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sz w:val="20"/>
          <w:szCs w:val="20"/>
        </w:rPr>
        <w:t>Allegato 1.2 alla delibera n. 141/2018 – Documento di attestazione per le società e gli enti di diritto privato in controllo pubblico e gli enti pubblici economici di cui al § 1.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20" w:before="120" w:after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Documento di attestazione </w:t>
      </w:r>
    </w:p>
    <w:p>
      <w:pPr>
        <w:pStyle w:val="Normal"/>
        <w:numPr>
          <w:ilvl w:val="0"/>
          <w:numId w:val="1"/>
        </w:numPr>
        <w:spacing w:lineRule="exact" w:line="240"/>
        <w:ind w:left="426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nvironment Park, non prevede, tra le funzioni interne, l'Organismo Interno di Valutazione (OIV) o altra struttura analoga, cui l’ANAC ha attribuito la funzione di attestare annualmente l’assolvimento degli obblighi di pubblicità e trasparenza di cui al D.Lgs. 33/2013.</w:t>
      </w:r>
    </w:p>
    <w:p>
      <w:pPr>
        <w:pStyle w:val="Normal"/>
        <w:spacing w:lineRule="exact" w:line="240"/>
        <w:ind w:left="4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40"/>
        <w:ind w:left="426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acendo riferimento a quanto indicato dalla Delibera ANAC n. 141 del 21 febbraio 2018, “</w:t>
      </w:r>
      <w:r>
        <w:rPr>
          <w:rFonts w:cs="Arial"/>
          <w:i/>
          <w:sz w:val="20"/>
          <w:szCs w:val="20"/>
        </w:rPr>
        <w:t>Attestazioni OIV, o strutture con funzioni analoghe, sull’assolvimento degli obblighi di pubblicazione al 31 marzo 2018 e attività di vigilanza dell’autorità</w:t>
      </w:r>
      <w:r>
        <w:rPr>
          <w:rFonts w:cs="Arial"/>
          <w:sz w:val="20"/>
          <w:szCs w:val="20"/>
        </w:rPr>
        <w:t>”, in mancanza di Organismi Interni di Valutazione o altri soggetti con funzioni analoghe agli OIV, nelle strutture private la presente attestazione è predisposta dal Responsabile della Prevenzione della Corruzione e della Trasparenza (di seguito RPCT) controfirmata dal Legale rappresentante.</w:t>
      </w:r>
    </w:p>
    <w:p>
      <w:pPr>
        <w:pStyle w:val="Paragrafoelenco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seguentemente l’RPCT presso Environment Park ai sensi dell’art. 43, co. 1, del d.lgs. n. 33/2013 ha effettuato, alla luce delle delibere ANAC n. 1134/2017 e n. 141/2018, la verifica sulla pubblicazione, sulla completezza, sull’aggiornamento e sull’apertura del formato di ciascun documento, dato ed informazione elencati nell’Allegato 2.2 – Griglia di rilevazione al 31 marzo 2018 della delibera n. 141/2018.</w:t>
      </w:r>
    </w:p>
    <w:p>
      <w:pPr>
        <w:pStyle w:val="Paragrafoelenco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ulla base di quanto sopra, l’RPCT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TTESTA CHE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Wingdings 2" w:cs="Wingdings 2" w:ascii="Wingdings 2" w:hAnsi="Wingdings 2"/>
          <w:b/>
          <w:sz w:val="20"/>
          <w:szCs w:val="20"/>
        </w:rPr>
        <w:t></w:t>
      </w: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La società/ente ha individuato misure organizzative che assicurano il regolare funzionamento dei flussi informativi per la pubblicazione dei dati nella sezione “Amministrazione trasparente/Società trasparente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0"/>
          <w:szCs w:val="20"/>
        </w:rPr>
        <w:t>□</w:t>
      </w: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La società/ente NON ha individuato misure organizzative che assicurano il regolare funzionamento dei flussi informativi per la pubblicazione dei dati nella sezione “Amministrazione trasparente” /Società trasparente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Wingdings 2" w:cs="Wingdings 2" w:ascii="Wingdings 2" w:hAnsi="Wingdings 2"/>
          <w:b/>
          <w:sz w:val="20"/>
          <w:szCs w:val="20"/>
        </w:rPr>
        <w:t>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La società/ente ha individuato nella sezione Trasparenza del PTPC i responsabili della trasmissione e della pubblicazione dei documenti, delle informazioni e dei dati ai sensi dell’art. 10 del d.lgs. 33/2013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□</w:t>
      </w: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La società/ente NON ha individuato nella sezione Trasparenza del PTPC i responsabili della trasmissione e della pubblicazione dei documenti, delle informazioni e dei dati ai sensi dell’art. 10 del d.lgs. 33/2013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TTESTA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La veridicità e l’attendibilità, alla data dell’attestazione, di quanto riportato nell’Allegato 2.2 rispetto a quanto pubblicato sul sito della società/ente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orino 31 marzo 2018 </w:t>
      </w:r>
    </w:p>
    <w:p>
      <w:pPr>
        <w:pStyle w:val="Normal"/>
        <w:jc w:val="right"/>
        <w:rPr/>
      </w:pPr>
      <w:r>
        <w:rPr>
          <w:rFonts w:cs="Arial"/>
          <w:sz w:val="20"/>
          <w:szCs w:val="20"/>
        </w:rPr>
        <w:t xml:space="preserve">Il Responsabile della Prevenzione e della Corruzione (RPCT) 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avide Longo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03505" simplePos="0" locked="0" layoutInCell="0" allowOverlap="1" relativeHeight="5">
                <wp:simplePos x="0" y="0"/>
                <wp:positionH relativeFrom="column">
                  <wp:posOffset>3329940</wp:posOffset>
                </wp:positionH>
                <wp:positionV relativeFrom="paragraph">
                  <wp:posOffset>-160655</wp:posOffset>
                </wp:positionV>
                <wp:extent cx="1439545" cy="519430"/>
                <wp:effectExtent l="9525" t="8890" r="0" b="0"/>
                <wp:wrapNone/>
                <wp:docPr id="1" name="Input penn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9545" h="519430">
                              <a:moveTo>
                                <a:pt x="192240" y="79200"/>
                              </a:moveTo>
                              <a:lnTo>
                                <a:pt x="191160" y="79200"/>
                              </a:lnTo>
                              <a:lnTo>
                                <a:pt x="189360" y="78840"/>
                              </a:lnTo>
                              <a:lnTo>
                                <a:pt x="189000" y="78840"/>
                              </a:lnTo>
                              <a:lnTo>
                                <a:pt x="188640" y="78480"/>
                              </a:lnTo>
                              <a:lnTo>
                                <a:pt x="188280" y="78480"/>
                              </a:lnTo>
                              <a:lnTo>
                                <a:pt x="187920" y="78120"/>
                              </a:lnTo>
                              <a:lnTo>
                                <a:pt x="187560" y="77760"/>
                              </a:lnTo>
                              <a:lnTo>
                                <a:pt x="187200" y="77400"/>
                              </a:lnTo>
                              <a:lnTo>
                                <a:pt x="186840" y="77400"/>
                              </a:lnTo>
                              <a:lnTo>
                                <a:pt x="186840" y="77040"/>
                              </a:lnTo>
                              <a:lnTo>
                                <a:pt x="186480" y="77040"/>
                              </a:lnTo>
                              <a:lnTo>
                                <a:pt x="185760" y="76680"/>
                              </a:lnTo>
                              <a:lnTo>
                                <a:pt x="185040" y="76320"/>
                              </a:lnTo>
                              <a:lnTo>
                                <a:pt x="184320" y="76680"/>
                              </a:lnTo>
                              <a:lnTo>
                                <a:pt x="183960" y="77040"/>
                              </a:lnTo>
                              <a:lnTo>
                                <a:pt x="183240" y="77760"/>
                              </a:lnTo>
                              <a:lnTo>
                                <a:pt x="182880" y="78480"/>
                              </a:lnTo>
                              <a:lnTo>
                                <a:pt x="182520" y="79560"/>
                              </a:lnTo>
                              <a:lnTo>
                                <a:pt x="182160" y="80280"/>
                              </a:lnTo>
                              <a:lnTo>
                                <a:pt x="181440" y="82440"/>
                              </a:lnTo>
                              <a:lnTo>
                                <a:pt x="180720" y="87120"/>
                              </a:lnTo>
                              <a:lnTo>
                                <a:pt x="180360" y="88200"/>
                              </a:lnTo>
                              <a:lnTo>
                                <a:pt x="180000" y="94680"/>
                              </a:lnTo>
                              <a:lnTo>
                                <a:pt x="180000" y="101520"/>
                              </a:lnTo>
                              <a:lnTo>
                                <a:pt x="179640" y="108360"/>
                              </a:lnTo>
                              <a:lnTo>
                                <a:pt x="179640" y="115200"/>
                              </a:lnTo>
                              <a:lnTo>
                                <a:pt x="178920" y="140760"/>
                              </a:lnTo>
                              <a:lnTo>
                                <a:pt x="178560" y="145080"/>
                              </a:lnTo>
                              <a:lnTo>
                                <a:pt x="176400" y="183600"/>
                              </a:lnTo>
                              <a:lnTo>
                                <a:pt x="176040" y="196920"/>
                              </a:lnTo>
                              <a:lnTo>
                                <a:pt x="176040" y="209880"/>
                              </a:lnTo>
                              <a:lnTo>
                                <a:pt x="176040" y="220680"/>
                              </a:lnTo>
                              <a:lnTo>
                                <a:pt x="176400" y="231480"/>
                              </a:lnTo>
                              <a:lnTo>
                                <a:pt x="177120" y="242280"/>
                              </a:lnTo>
                              <a:lnTo>
                                <a:pt x="178200" y="252720"/>
                              </a:lnTo>
                              <a:lnTo>
                                <a:pt x="178920" y="257040"/>
                              </a:lnTo>
                              <a:lnTo>
                                <a:pt x="179640" y="261000"/>
                              </a:lnTo>
                              <a:lnTo>
                                <a:pt x="180360" y="265320"/>
                              </a:lnTo>
                              <a:lnTo>
                                <a:pt x="181440" y="269280"/>
                              </a:lnTo>
                              <a:lnTo>
                                <a:pt x="182880" y="273240"/>
                              </a:lnTo>
                              <a:lnTo>
                                <a:pt x="183960" y="276840"/>
                              </a:lnTo>
                              <a:lnTo>
                                <a:pt x="185760" y="280800"/>
                              </a:lnTo>
                              <a:lnTo>
                                <a:pt x="187200" y="284400"/>
                              </a:lnTo>
                              <a:lnTo>
                                <a:pt x="189000" y="288000"/>
                              </a:lnTo>
                              <a:lnTo>
                                <a:pt x="190800" y="291600"/>
                              </a:lnTo>
                              <a:lnTo>
                                <a:pt x="192600" y="295200"/>
                              </a:lnTo>
                              <a:lnTo>
                                <a:pt x="194400" y="298800"/>
                              </a:lnTo>
                              <a:lnTo>
                                <a:pt x="196560" y="302400"/>
                              </a:lnTo>
                              <a:lnTo>
                                <a:pt x="198720" y="305640"/>
                              </a:lnTo>
                              <a:lnTo>
                                <a:pt x="200880" y="309240"/>
                              </a:lnTo>
                              <a:lnTo>
                                <a:pt x="203040" y="312480"/>
                              </a:lnTo>
                              <a:lnTo>
                                <a:pt x="210600" y="323280"/>
                              </a:lnTo>
                            </a:path>
                            <a:path w="1439545" h="519430">
                              <a:moveTo>
                                <a:pt x="75240" y="361080"/>
                              </a:moveTo>
                              <a:lnTo>
                                <a:pt x="75240" y="364320"/>
                              </a:lnTo>
                              <a:lnTo>
                                <a:pt x="75240" y="367920"/>
                              </a:lnTo>
                              <a:lnTo>
                                <a:pt x="75600" y="371520"/>
                              </a:lnTo>
                              <a:lnTo>
                                <a:pt x="75960" y="374760"/>
                              </a:lnTo>
                              <a:lnTo>
                                <a:pt x="77040" y="378720"/>
                              </a:lnTo>
                              <a:lnTo>
                                <a:pt x="78120" y="382680"/>
                              </a:lnTo>
                              <a:lnTo>
                                <a:pt x="83520" y="394920"/>
                              </a:lnTo>
                              <a:lnTo>
                                <a:pt x="86400" y="399600"/>
                              </a:lnTo>
                              <a:lnTo>
                                <a:pt x="88200" y="402480"/>
                              </a:lnTo>
                              <a:lnTo>
                                <a:pt x="90000" y="405360"/>
                              </a:lnTo>
                              <a:lnTo>
                                <a:pt x="92880" y="408600"/>
                              </a:lnTo>
                              <a:lnTo>
                                <a:pt x="96120" y="411120"/>
                              </a:lnTo>
                              <a:lnTo>
                                <a:pt x="99720" y="413280"/>
                              </a:lnTo>
                              <a:lnTo>
                                <a:pt x="103320" y="414720"/>
                              </a:lnTo>
                              <a:lnTo>
                                <a:pt x="107280" y="415440"/>
                              </a:lnTo>
                              <a:lnTo>
                                <a:pt x="111240" y="416160"/>
                              </a:lnTo>
                              <a:lnTo>
                                <a:pt x="120240" y="415800"/>
                              </a:lnTo>
                              <a:lnTo>
                                <a:pt x="127440" y="414720"/>
                              </a:lnTo>
                              <a:lnTo>
                                <a:pt x="131760" y="413640"/>
                              </a:lnTo>
                              <a:lnTo>
                                <a:pt x="136080" y="412560"/>
                              </a:lnTo>
                              <a:lnTo>
                                <a:pt x="144000" y="409680"/>
                              </a:lnTo>
                              <a:lnTo>
                                <a:pt x="153000" y="406080"/>
                              </a:lnTo>
                              <a:lnTo>
                                <a:pt x="160560" y="402120"/>
                              </a:lnTo>
                              <a:lnTo>
                                <a:pt x="168120" y="398160"/>
                              </a:lnTo>
                              <a:lnTo>
                                <a:pt x="175680" y="393480"/>
                              </a:lnTo>
                              <a:lnTo>
                                <a:pt x="182520" y="388800"/>
                              </a:lnTo>
                              <a:lnTo>
                                <a:pt x="189720" y="383400"/>
                              </a:lnTo>
                              <a:lnTo>
                                <a:pt x="196200" y="378000"/>
                              </a:lnTo>
                              <a:lnTo>
                                <a:pt x="202680" y="372240"/>
                              </a:lnTo>
                              <a:lnTo>
                                <a:pt x="214920" y="360360"/>
                              </a:lnTo>
                              <a:lnTo>
                                <a:pt x="219240" y="354960"/>
                              </a:lnTo>
                              <a:lnTo>
                                <a:pt x="223560" y="349560"/>
                              </a:lnTo>
                              <a:lnTo>
                                <a:pt x="227520" y="344160"/>
                              </a:lnTo>
                              <a:lnTo>
                                <a:pt x="231480" y="338400"/>
                              </a:lnTo>
                              <a:lnTo>
                                <a:pt x="235080" y="332640"/>
                              </a:lnTo>
                              <a:lnTo>
                                <a:pt x="238320" y="326520"/>
                              </a:lnTo>
                              <a:lnTo>
                                <a:pt x="241200" y="320400"/>
                              </a:lnTo>
                              <a:lnTo>
                                <a:pt x="244080" y="313920"/>
                              </a:lnTo>
                              <a:lnTo>
                                <a:pt x="246240" y="307440"/>
                              </a:lnTo>
                              <a:lnTo>
                                <a:pt x="248400" y="300960"/>
                              </a:lnTo>
                              <a:lnTo>
                                <a:pt x="250920" y="292320"/>
                              </a:lnTo>
                              <a:lnTo>
                                <a:pt x="252360" y="285840"/>
                              </a:lnTo>
                              <a:lnTo>
                                <a:pt x="253800" y="279000"/>
                              </a:lnTo>
                              <a:lnTo>
                                <a:pt x="254520" y="272520"/>
                              </a:lnTo>
                              <a:lnTo>
                                <a:pt x="255240" y="265680"/>
                              </a:lnTo>
                              <a:lnTo>
                                <a:pt x="255600" y="259200"/>
                              </a:lnTo>
                              <a:lnTo>
                                <a:pt x="255600" y="252360"/>
                              </a:lnTo>
                              <a:lnTo>
                                <a:pt x="255600" y="245520"/>
                              </a:lnTo>
                              <a:lnTo>
                                <a:pt x="254880" y="239040"/>
                              </a:lnTo>
                              <a:lnTo>
                                <a:pt x="253440" y="228960"/>
                              </a:lnTo>
                              <a:lnTo>
                                <a:pt x="252360" y="223560"/>
                              </a:lnTo>
                              <a:lnTo>
                                <a:pt x="250920" y="217800"/>
                              </a:lnTo>
                              <a:lnTo>
                                <a:pt x="249480" y="212400"/>
                              </a:lnTo>
                              <a:lnTo>
                                <a:pt x="247680" y="207000"/>
                              </a:lnTo>
                              <a:lnTo>
                                <a:pt x="244440" y="199080"/>
                              </a:lnTo>
                              <a:lnTo>
                                <a:pt x="242280" y="194040"/>
                              </a:lnTo>
                              <a:lnTo>
                                <a:pt x="239400" y="189000"/>
                              </a:lnTo>
                              <a:lnTo>
                                <a:pt x="236880" y="184320"/>
                              </a:lnTo>
                              <a:lnTo>
                                <a:pt x="234000" y="179640"/>
                              </a:lnTo>
                              <a:lnTo>
                                <a:pt x="227880" y="171360"/>
                              </a:lnTo>
                              <a:lnTo>
                                <a:pt x="223560" y="166680"/>
                              </a:lnTo>
                              <a:lnTo>
                                <a:pt x="219240" y="161640"/>
                              </a:lnTo>
                              <a:lnTo>
                                <a:pt x="214920" y="156960"/>
                              </a:lnTo>
                              <a:lnTo>
                                <a:pt x="209880" y="152640"/>
                              </a:lnTo>
                              <a:lnTo>
                                <a:pt x="205200" y="148320"/>
                              </a:lnTo>
                              <a:lnTo>
                                <a:pt x="199800" y="144360"/>
                              </a:lnTo>
                              <a:lnTo>
                                <a:pt x="194760" y="140760"/>
                              </a:lnTo>
                              <a:lnTo>
                                <a:pt x="189360" y="137160"/>
                              </a:lnTo>
                              <a:lnTo>
                                <a:pt x="183600" y="133920"/>
                              </a:lnTo>
                              <a:lnTo>
                                <a:pt x="177840" y="131040"/>
                              </a:lnTo>
                              <a:lnTo>
                                <a:pt x="172080" y="128160"/>
                              </a:lnTo>
                              <a:lnTo>
                                <a:pt x="165960" y="125640"/>
                              </a:lnTo>
                              <a:lnTo>
                                <a:pt x="159840" y="123480"/>
                              </a:lnTo>
                              <a:lnTo>
                                <a:pt x="151560" y="120960"/>
                              </a:lnTo>
                              <a:lnTo>
                                <a:pt x="144720" y="119160"/>
                              </a:lnTo>
                              <a:lnTo>
                                <a:pt x="137880" y="117360"/>
                              </a:lnTo>
                              <a:lnTo>
                                <a:pt x="130680" y="116280"/>
                              </a:lnTo>
                              <a:lnTo>
                                <a:pt x="123480" y="115200"/>
                              </a:lnTo>
                              <a:lnTo>
                                <a:pt x="112320" y="114480"/>
                              </a:lnTo>
                              <a:lnTo>
                                <a:pt x="99360" y="114480"/>
                              </a:lnTo>
                              <a:lnTo>
                                <a:pt x="86040" y="114840"/>
                              </a:lnTo>
                              <a:lnTo>
                                <a:pt x="78120" y="115200"/>
                              </a:lnTo>
                              <a:lnTo>
                                <a:pt x="69840" y="116280"/>
                              </a:lnTo>
                              <a:lnTo>
                                <a:pt x="59400" y="117720"/>
                              </a:lnTo>
                              <a:lnTo>
                                <a:pt x="54360" y="118800"/>
                              </a:lnTo>
                              <a:lnTo>
                                <a:pt x="49320" y="120240"/>
                              </a:lnTo>
                              <a:lnTo>
                                <a:pt x="44280" y="121680"/>
                              </a:lnTo>
                              <a:lnTo>
                                <a:pt x="39600" y="123480"/>
                              </a:lnTo>
                              <a:lnTo>
                                <a:pt x="34200" y="125640"/>
                              </a:lnTo>
                              <a:lnTo>
                                <a:pt x="30960" y="127080"/>
                              </a:lnTo>
                              <a:lnTo>
                                <a:pt x="28080" y="128520"/>
                              </a:lnTo>
                              <a:lnTo>
                                <a:pt x="25200" y="130320"/>
                              </a:lnTo>
                              <a:lnTo>
                                <a:pt x="22320" y="132120"/>
                              </a:lnTo>
                              <a:lnTo>
                                <a:pt x="19440" y="133920"/>
                              </a:lnTo>
                              <a:lnTo>
                                <a:pt x="16560" y="136080"/>
                              </a:lnTo>
                              <a:lnTo>
                                <a:pt x="12600" y="139680"/>
                              </a:lnTo>
                              <a:lnTo>
                                <a:pt x="6480" y="146520"/>
                              </a:lnTo>
                              <a:lnTo>
                                <a:pt x="3600" y="151200"/>
                              </a:lnTo>
                              <a:lnTo>
                                <a:pt x="1800" y="155520"/>
                              </a:lnTo>
                              <a:lnTo>
                                <a:pt x="720" y="159840"/>
                              </a:lnTo>
                              <a:lnTo>
                                <a:pt x="0" y="165240"/>
                              </a:lnTo>
                              <a:lnTo>
                                <a:pt x="360" y="168120"/>
                              </a:lnTo>
                              <a:lnTo>
                                <a:pt x="720" y="171000"/>
                              </a:lnTo>
                              <a:lnTo>
                                <a:pt x="1440" y="173880"/>
                              </a:lnTo>
                              <a:lnTo>
                                <a:pt x="2520" y="176760"/>
                              </a:lnTo>
                              <a:lnTo>
                                <a:pt x="3960" y="180000"/>
                              </a:lnTo>
                              <a:lnTo>
                                <a:pt x="5760" y="182880"/>
                              </a:lnTo>
                              <a:lnTo>
                                <a:pt x="12600" y="192600"/>
                              </a:lnTo>
                              <a:lnTo>
                                <a:pt x="15480" y="195840"/>
                              </a:lnTo>
                              <a:lnTo>
                                <a:pt x="18720" y="199080"/>
                              </a:lnTo>
                              <a:lnTo>
                                <a:pt x="21960" y="202320"/>
                              </a:lnTo>
                              <a:lnTo>
                                <a:pt x="25560" y="205560"/>
                              </a:lnTo>
                              <a:lnTo>
                                <a:pt x="29160" y="208080"/>
                              </a:lnTo>
                              <a:lnTo>
                                <a:pt x="33840" y="211320"/>
                              </a:lnTo>
                              <a:lnTo>
                                <a:pt x="41040" y="216360"/>
                              </a:lnTo>
                              <a:lnTo>
                                <a:pt x="48960" y="220680"/>
                              </a:lnTo>
                              <a:lnTo>
                                <a:pt x="55800" y="224280"/>
                              </a:lnTo>
                              <a:lnTo>
                                <a:pt x="62640" y="227520"/>
                              </a:lnTo>
                              <a:lnTo>
                                <a:pt x="69480" y="230400"/>
                              </a:lnTo>
                              <a:lnTo>
                                <a:pt x="76680" y="233280"/>
                              </a:lnTo>
                              <a:lnTo>
                                <a:pt x="83520" y="235800"/>
                              </a:lnTo>
                              <a:lnTo>
                                <a:pt x="90360" y="237960"/>
                              </a:lnTo>
                              <a:lnTo>
                                <a:pt x="93960" y="239040"/>
                              </a:lnTo>
                              <a:lnTo>
                                <a:pt x="97200" y="240120"/>
                              </a:lnTo>
                              <a:lnTo>
                                <a:pt x="100440" y="241200"/>
                              </a:lnTo>
                              <a:lnTo>
                                <a:pt x="103680" y="242280"/>
                              </a:lnTo>
                              <a:lnTo>
                                <a:pt x="113760" y="245160"/>
                              </a:lnTo>
                              <a:lnTo>
                                <a:pt x="124200" y="248040"/>
                              </a:lnTo>
                              <a:lnTo>
                                <a:pt x="135000" y="250560"/>
                              </a:lnTo>
                              <a:lnTo>
                                <a:pt x="145800" y="253080"/>
                              </a:lnTo>
                              <a:lnTo>
                                <a:pt x="156600" y="255240"/>
                              </a:lnTo>
                              <a:lnTo>
                                <a:pt x="167760" y="257040"/>
                              </a:lnTo>
                              <a:lnTo>
                                <a:pt x="178920" y="258120"/>
                              </a:lnTo>
                              <a:lnTo>
                                <a:pt x="190080" y="259200"/>
                              </a:lnTo>
                              <a:lnTo>
                                <a:pt x="201240" y="259920"/>
                              </a:lnTo>
                              <a:lnTo>
                                <a:pt x="212400" y="259920"/>
                              </a:lnTo>
                              <a:lnTo>
                                <a:pt x="223560" y="259200"/>
                              </a:lnTo>
                              <a:lnTo>
                                <a:pt x="234720" y="258120"/>
                              </a:lnTo>
                              <a:lnTo>
                                <a:pt x="245520" y="256320"/>
                              </a:lnTo>
                              <a:lnTo>
                                <a:pt x="255960" y="253800"/>
                              </a:lnTo>
                              <a:lnTo>
                                <a:pt x="266400" y="250560"/>
                              </a:lnTo>
                              <a:lnTo>
                                <a:pt x="276480" y="246240"/>
                              </a:lnTo>
                              <a:lnTo>
                                <a:pt x="289080" y="239760"/>
                              </a:lnTo>
                              <a:lnTo>
                                <a:pt x="292680" y="237240"/>
                              </a:lnTo>
                              <a:lnTo>
                                <a:pt x="295920" y="234720"/>
                              </a:lnTo>
                              <a:lnTo>
                                <a:pt x="299520" y="232200"/>
                              </a:lnTo>
                              <a:lnTo>
                                <a:pt x="302760" y="229320"/>
                              </a:lnTo>
                              <a:lnTo>
                                <a:pt x="306000" y="226080"/>
                              </a:lnTo>
                              <a:lnTo>
                                <a:pt x="308880" y="223200"/>
                              </a:lnTo>
                              <a:lnTo>
                                <a:pt x="312480" y="218880"/>
                              </a:lnTo>
                              <a:lnTo>
                                <a:pt x="319320" y="209880"/>
                              </a:lnTo>
                              <a:lnTo>
                                <a:pt x="325440" y="199440"/>
                              </a:lnTo>
                              <a:lnTo>
                                <a:pt x="328320" y="194040"/>
                              </a:lnTo>
                              <a:lnTo>
                                <a:pt x="330840" y="188280"/>
                              </a:lnTo>
                              <a:lnTo>
                                <a:pt x="331560" y="186480"/>
                              </a:lnTo>
                              <a:lnTo>
                                <a:pt x="332280" y="184680"/>
                              </a:lnTo>
                              <a:lnTo>
                                <a:pt x="332640" y="182880"/>
                              </a:lnTo>
                              <a:lnTo>
                                <a:pt x="333000" y="180720"/>
                              </a:lnTo>
                              <a:lnTo>
                                <a:pt x="333360" y="178920"/>
                              </a:lnTo>
                              <a:lnTo>
                                <a:pt x="334080" y="175320"/>
                              </a:lnTo>
                              <a:lnTo>
                                <a:pt x="333360" y="165960"/>
                              </a:lnTo>
                              <a:lnTo>
                                <a:pt x="333360" y="165600"/>
                              </a:lnTo>
                              <a:lnTo>
                                <a:pt x="333360" y="164880"/>
                              </a:lnTo>
                              <a:lnTo>
                                <a:pt x="333000" y="164520"/>
                              </a:lnTo>
                              <a:lnTo>
                                <a:pt x="333000" y="163800"/>
                              </a:lnTo>
                              <a:lnTo>
                                <a:pt x="332640" y="163440"/>
                              </a:lnTo>
                              <a:lnTo>
                                <a:pt x="332640" y="162720"/>
                              </a:lnTo>
                              <a:lnTo>
                                <a:pt x="332280" y="162360"/>
                              </a:lnTo>
                              <a:lnTo>
                                <a:pt x="331920" y="162000"/>
                              </a:lnTo>
                              <a:lnTo>
                                <a:pt x="331560" y="161280"/>
                              </a:lnTo>
                              <a:lnTo>
                                <a:pt x="331560" y="160920"/>
                              </a:lnTo>
                              <a:lnTo>
                                <a:pt x="331200" y="160560"/>
                              </a:lnTo>
                              <a:lnTo>
                                <a:pt x="330840" y="159840"/>
                              </a:lnTo>
                              <a:lnTo>
                                <a:pt x="330480" y="159480"/>
                              </a:lnTo>
                              <a:lnTo>
                                <a:pt x="330120" y="159120"/>
                              </a:lnTo>
                              <a:lnTo>
                                <a:pt x="329400" y="158760"/>
                              </a:lnTo>
                              <a:lnTo>
                                <a:pt x="329040" y="158400"/>
                              </a:lnTo>
                              <a:lnTo>
                                <a:pt x="328320" y="157680"/>
                              </a:lnTo>
                              <a:lnTo>
                                <a:pt x="323280" y="155880"/>
                              </a:lnTo>
                              <a:lnTo>
                                <a:pt x="316440" y="156600"/>
                              </a:lnTo>
                              <a:lnTo>
                                <a:pt x="309960" y="158760"/>
                              </a:lnTo>
                              <a:lnTo>
                                <a:pt x="303840" y="162720"/>
                              </a:lnTo>
                              <a:lnTo>
                                <a:pt x="298080" y="167760"/>
                              </a:lnTo>
                              <a:lnTo>
                                <a:pt x="292680" y="173520"/>
                              </a:lnTo>
                              <a:lnTo>
                                <a:pt x="285120" y="184320"/>
                              </a:lnTo>
                              <a:lnTo>
                                <a:pt x="275760" y="200160"/>
                              </a:lnTo>
                              <a:lnTo>
                                <a:pt x="274680" y="202320"/>
                              </a:lnTo>
                              <a:lnTo>
                                <a:pt x="270720" y="209160"/>
                              </a:lnTo>
                              <a:lnTo>
                                <a:pt x="267120" y="216360"/>
                              </a:lnTo>
                              <a:lnTo>
                                <a:pt x="262800" y="225360"/>
                              </a:lnTo>
                              <a:lnTo>
                                <a:pt x="257400" y="240120"/>
                              </a:lnTo>
                              <a:lnTo>
                                <a:pt x="255960" y="243720"/>
                              </a:lnTo>
                              <a:lnTo>
                                <a:pt x="255240" y="247680"/>
                              </a:lnTo>
                              <a:lnTo>
                                <a:pt x="254160" y="251640"/>
                              </a:lnTo>
                              <a:lnTo>
                                <a:pt x="253440" y="255600"/>
                              </a:lnTo>
                              <a:lnTo>
                                <a:pt x="253080" y="259560"/>
                              </a:lnTo>
                              <a:lnTo>
                                <a:pt x="252720" y="265680"/>
                              </a:lnTo>
                              <a:lnTo>
                                <a:pt x="252720" y="268560"/>
                              </a:lnTo>
                              <a:lnTo>
                                <a:pt x="252720" y="271080"/>
                              </a:lnTo>
                              <a:lnTo>
                                <a:pt x="253080" y="273960"/>
                              </a:lnTo>
                              <a:lnTo>
                                <a:pt x="253440" y="276480"/>
                              </a:lnTo>
                              <a:lnTo>
                                <a:pt x="253800" y="279360"/>
                              </a:lnTo>
                              <a:lnTo>
                                <a:pt x="254520" y="282960"/>
                              </a:lnTo>
                              <a:lnTo>
                                <a:pt x="259560" y="297360"/>
                              </a:lnTo>
                              <a:lnTo>
                                <a:pt x="266760" y="312120"/>
                              </a:lnTo>
                              <a:lnTo>
                                <a:pt x="275760" y="326160"/>
                              </a:lnTo>
                              <a:lnTo>
                                <a:pt x="286920" y="338400"/>
                              </a:lnTo>
                              <a:lnTo>
                                <a:pt x="289080" y="340560"/>
                              </a:lnTo>
                              <a:lnTo>
                                <a:pt x="291600" y="342360"/>
                              </a:lnTo>
                              <a:lnTo>
                                <a:pt x="293760" y="344160"/>
                              </a:lnTo>
                              <a:lnTo>
                                <a:pt x="296280" y="345960"/>
                              </a:lnTo>
                              <a:lnTo>
                                <a:pt x="298800" y="347400"/>
                              </a:lnTo>
                              <a:lnTo>
                                <a:pt x="301320" y="349200"/>
                              </a:lnTo>
                              <a:lnTo>
                                <a:pt x="303840" y="350280"/>
                              </a:lnTo>
                              <a:lnTo>
                                <a:pt x="306720" y="351720"/>
                              </a:lnTo>
                              <a:lnTo>
                                <a:pt x="309240" y="352800"/>
                              </a:lnTo>
                              <a:lnTo>
                                <a:pt x="314280" y="354600"/>
                              </a:lnTo>
                              <a:lnTo>
                                <a:pt x="316440" y="355320"/>
                              </a:lnTo>
                              <a:lnTo>
                                <a:pt x="318600" y="355680"/>
                              </a:lnTo>
                              <a:lnTo>
                                <a:pt x="321120" y="356040"/>
                              </a:lnTo>
                              <a:lnTo>
                                <a:pt x="323280" y="356400"/>
                              </a:lnTo>
                              <a:lnTo>
                                <a:pt x="325440" y="356400"/>
                              </a:lnTo>
                              <a:lnTo>
                                <a:pt x="327960" y="356760"/>
                              </a:lnTo>
                              <a:lnTo>
                                <a:pt x="330120" y="356760"/>
                              </a:lnTo>
                              <a:lnTo>
                                <a:pt x="332280" y="356400"/>
                              </a:lnTo>
                              <a:lnTo>
                                <a:pt x="334800" y="356400"/>
                              </a:lnTo>
                              <a:lnTo>
                                <a:pt x="336960" y="356040"/>
                              </a:lnTo>
                              <a:lnTo>
                                <a:pt x="339120" y="355680"/>
                              </a:lnTo>
                              <a:lnTo>
                                <a:pt x="341280" y="354960"/>
                              </a:lnTo>
                              <a:lnTo>
                                <a:pt x="343440" y="354600"/>
                              </a:lnTo>
                              <a:lnTo>
                                <a:pt x="347040" y="353520"/>
                              </a:lnTo>
                              <a:lnTo>
                                <a:pt x="349200" y="352440"/>
                              </a:lnTo>
                              <a:lnTo>
                                <a:pt x="351720" y="351360"/>
                              </a:lnTo>
                              <a:lnTo>
                                <a:pt x="353880" y="350280"/>
                              </a:lnTo>
                              <a:lnTo>
                                <a:pt x="356040" y="349200"/>
                              </a:lnTo>
                              <a:lnTo>
                                <a:pt x="358200" y="348120"/>
                              </a:lnTo>
                              <a:lnTo>
                                <a:pt x="360360" y="346680"/>
                              </a:lnTo>
                              <a:lnTo>
                                <a:pt x="362160" y="345240"/>
                              </a:lnTo>
                              <a:lnTo>
                                <a:pt x="364320" y="343440"/>
                              </a:lnTo>
                              <a:lnTo>
                                <a:pt x="366480" y="341640"/>
                              </a:lnTo>
                              <a:lnTo>
                                <a:pt x="368640" y="339480"/>
                              </a:lnTo>
                              <a:lnTo>
                                <a:pt x="370800" y="336960"/>
                              </a:lnTo>
                              <a:lnTo>
                                <a:pt x="372960" y="334800"/>
                              </a:lnTo>
                              <a:lnTo>
                                <a:pt x="374760" y="332280"/>
                              </a:lnTo>
                              <a:lnTo>
                                <a:pt x="376560" y="330120"/>
                              </a:lnTo>
                              <a:lnTo>
                                <a:pt x="378000" y="327600"/>
                              </a:lnTo>
                              <a:lnTo>
                                <a:pt x="380520" y="323640"/>
                              </a:lnTo>
                              <a:lnTo>
                                <a:pt x="382320" y="319680"/>
                              </a:lnTo>
                              <a:lnTo>
                                <a:pt x="383760" y="316080"/>
                              </a:lnTo>
                              <a:lnTo>
                                <a:pt x="385560" y="312480"/>
                              </a:lnTo>
                              <a:lnTo>
                                <a:pt x="386640" y="308520"/>
                              </a:lnTo>
                              <a:lnTo>
                                <a:pt x="388080" y="304560"/>
                              </a:lnTo>
                              <a:lnTo>
                                <a:pt x="388800" y="300600"/>
                              </a:lnTo>
                              <a:lnTo>
                                <a:pt x="389880" y="296640"/>
                              </a:lnTo>
                              <a:lnTo>
                                <a:pt x="390600" y="292680"/>
                              </a:lnTo>
                              <a:lnTo>
                                <a:pt x="390960" y="288360"/>
                              </a:lnTo>
                              <a:lnTo>
                                <a:pt x="391320" y="284400"/>
                              </a:lnTo>
                              <a:lnTo>
                                <a:pt x="391320" y="279360"/>
                              </a:lnTo>
                              <a:lnTo>
                                <a:pt x="390240" y="267120"/>
                              </a:lnTo>
                              <a:lnTo>
                                <a:pt x="390240" y="266400"/>
                              </a:lnTo>
                              <a:lnTo>
                                <a:pt x="390240" y="265680"/>
                              </a:lnTo>
                              <a:lnTo>
                                <a:pt x="389880" y="264600"/>
                              </a:lnTo>
                              <a:lnTo>
                                <a:pt x="389520" y="263880"/>
                              </a:lnTo>
                              <a:lnTo>
                                <a:pt x="389520" y="263160"/>
                              </a:lnTo>
                              <a:lnTo>
                                <a:pt x="389160" y="262440"/>
                              </a:lnTo>
                              <a:lnTo>
                                <a:pt x="388800" y="261360"/>
                              </a:lnTo>
                              <a:lnTo>
                                <a:pt x="388440" y="260640"/>
                              </a:lnTo>
                              <a:lnTo>
                                <a:pt x="388080" y="259920"/>
                              </a:lnTo>
                              <a:lnTo>
                                <a:pt x="387360" y="259200"/>
                              </a:lnTo>
                              <a:lnTo>
                                <a:pt x="387000" y="258480"/>
                              </a:lnTo>
                              <a:lnTo>
                                <a:pt x="386640" y="257760"/>
                              </a:lnTo>
                              <a:lnTo>
                                <a:pt x="385560" y="256680"/>
                              </a:lnTo>
                              <a:lnTo>
                                <a:pt x="385560" y="256320"/>
                              </a:lnTo>
                              <a:lnTo>
                                <a:pt x="385200" y="256320"/>
                              </a:lnTo>
                              <a:lnTo>
                                <a:pt x="385200" y="255960"/>
                              </a:lnTo>
                              <a:lnTo>
                                <a:pt x="384840" y="255960"/>
                              </a:lnTo>
                              <a:lnTo>
                                <a:pt x="384840" y="255600"/>
                              </a:lnTo>
                              <a:lnTo>
                                <a:pt x="384480" y="255600"/>
                              </a:lnTo>
                              <a:lnTo>
                                <a:pt x="384120" y="255240"/>
                              </a:lnTo>
                              <a:lnTo>
                                <a:pt x="383760" y="255240"/>
                              </a:lnTo>
                              <a:lnTo>
                                <a:pt x="383400" y="255240"/>
                              </a:lnTo>
                              <a:lnTo>
                                <a:pt x="383040" y="254880"/>
                              </a:lnTo>
                              <a:lnTo>
                                <a:pt x="382680" y="254880"/>
                              </a:lnTo>
                              <a:lnTo>
                                <a:pt x="382320" y="254880"/>
                              </a:lnTo>
                              <a:lnTo>
                                <a:pt x="381960" y="254880"/>
                              </a:lnTo>
                              <a:lnTo>
                                <a:pt x="381960" y="255240"/>
                              </a:lnTo>
                              <a:lnTo>
                                <a:pt x="381600" y="255240"/>
                              </a:lnTo>
                              <a:lnTo>
                                <a:pt x="381240" y="255240"/>
                              </a:lnTo>
                              <a:lnTo>
                                <a:pt x="380880" y="255240"/>
                              </a:lnTo>
                              <a:lnTo>
                                <a:pt x="380880" y="255600"/>
                              </a:lnTo>
                              <a:lnTo>
                                <a:pt x="380520" y="255600"/>
                              </a:lnTo>
                              <a:lnTo>
                                <a:pt x="380160" y="255960"/>
                              </a:lnTo>
                              <a:lnTo>
                                <a:pt x="379800" y="256320"/>
                              </a:lnTo>
                              <a:lnTo>
                                <a:pt x="379800" y="256680"/>
                              </a:lnTo>
                              <a:lnTo>
                                <a:pt x="379440" y="257040"/>
                              </a:lnTo>
                              <a:lnTo>
                                <a:pt x="379080" y="257400"/>
                              </a:lnTo>
                              <a:lnTo>
                                <a:pt x="378720" y="257760"/>
                              </a:lnTo>
                              <a:lnTo>
                                <a:pt x="378720" y="258120"/>
                              </a:lnTo>
                              <a:lnTo>
                                <a:pt x="378360" y="258480"/>
                              </a:lnTo>
                              <a:lnTo>
                                <a:pt x="378000" y="258840"/>
                              </a:lnTo>
                              <a:lnTo>
                                <a:pt x="378000" y="259200"/>
                              </a:lnTo>
                              <a:lnTo>
                                <a:pt x="377640" y="259560"/>
                              </a:lnTo>
                              <a:lnTo>
                                <a:pt x="377640" y="260280"/>
                              </a:lnTo>
                              <a:lnTo>
                                <a:pt x="377280" y="260640"/>
                              </a:lnTo>
                              <a:lnTo>
                                <a:pt x="375480" y="269640"/>
                              </a:lnTo>
                              <a:lnTo>
                                <a:pt x="375120" y="273960"/>
                              </a:lnTo>
                              <a:lnTo>
                                <a:pt x="375120" y="278280"/>
                              </a:lnTo>
                              <a:lnTo>
                                <a:pt x="375480" y="282240"/>
                              </a:lnTo>
                              <a:lnTo>
                                <a:pt x="375840" y="286560"/>
                              </a:lnTo>
                              <a:lnTo>
                                <a:pt x="377280" y="293400"/>
                              </a:lnTo>
                              <a:lnTo>
                                <a:pt x="378360" y="298440"/>
                              </a:lnTo>
                              <a:lnTo>
                                <a:pt x="379800" y="303480"/>
                              </a:lnTo>
                              <a:lnTo>
                                <a:pt x="381600" y="308520"/>
                              </a:lnTo>
                              <a:lnTo>
                                <a:pt x="383400" y="313560"/>
                              </a:lnTo>
                              <a:lnTo>
                                <a:pt x="386640" y="321480"/>
                              </a:lnTo>
                              <a:lnTo>
                                <a:pt x="395640" y="336960"/>
                              </a:lnTo>
                              <a:lnTo>
                                <a:pt x="402120" y="346680"/>
                              </a:lnTo>
                              <a:lnTo>
                                <a:pt x="408240" y="354240"/>
                              </a:lnTo>
                              <a:lnTo>
                                <a:pt x="414360" y="361080"/>
                              </a:lnTo>
                              <a:lnTo>
                                <a:pt x="421200" y="367920"/>
                              </a:lnTo>
                              <a:lnTo>
                                <a:pt x="428400" y="373320"/>
                              </a:lnTo>
                              <a:lnTo>
                                <a:pt x="436320" y="378000"/>
                              </a:lnTo>
                              <a:lnTo>
                                <a:pt x="444240" y="381240"/>
                              </a:lnTo>
                              <a:lnTo>
                                <a:pt x="452520" y="382680"/>
                              </a:lnTo>
                              <a:lnTo>
                                <a:pt x="461160" y="382680"/>
                              </a:lnTo>
                              <a:lnTo>
                                <a:pt x="462600" y="382320"/>
                              </a:lnTo>
                              <a:lnTo>
                                <a:pt x="464400" y="381960"/>
                              </a:lnTo>
                              <a:lnTo>
                                <a:pt x="466200" y="381600"/>
                              </a:lnTo>
                              <a:lnTo>
                                <a:pt x="468000" y="381240"/>
                              </a:lnTo>
                              <a:lnTo>
                                <a:pt x="469440" y="380520"/>
                              </a:lnTo>
                              <a:lnTo>
                                <a:pt x="471240" y="379800"/>
                              </a:lnTo>
                              <a:lnTo>
                                <a:pt x="472680" y="379080"/>
                              </a:lnTo>
                              <a:lnTo>
                                <a:pt x="474120" y="378360"/>
                              </a:lnTo>
                              <a:lnTo>
                                <a:pt x="475920" y="377640"/>
                              </a:lnTo>
                              <a:lnTo>
                                <a:pt x="478080" y="376200"/>
                              </a:lnTo>
                              <a:lnTo>
                                <a:pt x="483840" y="371880"/>
                              </a:lnTo>
                              <a:lnTo>
                                <a:pt x="489240" y="366480"/>
                              </a:lnTo>
                              <a:lnTo>
                                <a:pt x="491400" y="363600"/>
                              </a:lnTo>
                              <a:lnTo>
                                <a:pt x="493560" y="360720"/>
                              </a:lnTo>
                              <a:lnTo>
                                <a:pt x="495720" y="357840"/>
                              </a:lnTo>
                              <a:lnTo>
                                <a:pt x="497520" y="354600"/>
                              </a:lnTo>
                              <a:lnTo>
                                <a:pt x="499320" y="351720"/>
                              </a:lnTo>
                              <a:lnTo>
                                <a:pt x="501840" y="346320"/>
                              </a:lnTo>
                              <a:lnTo>
                                <a:pt x="506160" y="335160"/>
                              </a:lnTo>
                              <a:lnTo>
                                <a:pt x="507600" y="329760"/>
                              </a:lnTo>
                              <a:lnTo>
                                <a:pt x="508320" y="324720"/>
                              </a:lnTo>
                              <a:lnTo>
                                <a:pt x="508680" y="317880"/>
                              </a:lnTo>
                              <a:lnTo>
                                <a:pt x="508320" y="315000"/>
                              </a:lnTo>
                              <a:lnTo>
                                <a:pt x="507960" y="312120"/>
                              </a:lnTo>
                              <a:lnTo>
                                <a:pt x="508320" y="313200"/>
                              </a:lnTo>
                              <a:lnTo>
                                <a:pt x="508680" y="314640"/>
                              </a:lnTo>
                              <a:lnTo>
                                <a:pt x="509040" y="316080"/>
                              </a:lnTo>
                              <a:lnTo>
                                <a:pt x="509760" y="317160"/>
                              </a:lnTo>
                              <a:lnTo>
                                <a:pt x="510120" y="318240"/>
                              </a:lnTo>
                              <a:lnTo>
                                <a:pt x="510840" y="319680"/>
                              </a:lnTo>
                              <a:lnTo>
                                <a:pt x="511560" y="320760"/>
                              </a:lnTo>
                              <a:lnTo>
                                <a:pt x="518040" y="329760"/>
                              </a:lnTo>
                              <a:lnTo>
                                <a:pt x="523800" y="336240"/>
                              </a:lnTo>
                              <a:lnTo>
                                <a:pt x="532800" y="344160"/>
                              </a:lnTo>
                              <a:lnTo>
                                <a:pt x="536400" y="346320"/>
                              </a:lnTo>
                              <a:lnTo>
                                <a:pt x="540000" y="347760"/>
                              </a:lnTo>
                              <a:lnTo>
                                <a:pt x="540720" y="347760"/>
                              </a:lnTo>
                              <a:lnTo>
                                <a:pt x="541440" y="348120"/>
                              </a:lnTo>
                              <a:lnTo>
                                <a:pt x="542160" y="348120"/>
                              </a:lnTo>
                              <a:lnTo>
                                <a:pt x="542880" y="348120"/>
                              </a:lnTo>
                              <a:lnTo>
                                <a:pt x="543600" y="348120"/>
                              </a:lnTo>
                              <a:lnTo>
                                <a:pt x="544680" y="348120"/>
                              </a:lnTo>
                              <a:lnTo>
                                <a:pt x="545400" y="348120"/>
                              </a:lnTo>
                              <a:lnTo>
                                <a:pt x="546120" y="348120"/>
                              </a:lnTo>
                              <a:lnTo>
                                <a:pt x="547200" y="348120"/>
                              </a:lnTo>
                              <a:lnTo>
                                <a:pt x="554400" y="345600"/>
                              </a:lnTo>
                              <a:lnTo>
                                <a:pt x="561600" y="340920"/>
                              </a:lnTo>
                              <a:lnTo>
                                <a:pt x="564480" y="338400"/>
                              </a:lnTo>
                              <a:lnTo>
                                <a:pt x="567720" y="335520"/>
                              </a:lnTo>
                              <a:lnTo>
                                <a:pt x="570600" y="332640"/>
                              </a:lnTo>
                              <a:lnTo>
                                <a:pt x="576000" y="326520"/>
                              </a:lnTo>
                              <a:lnTo>
                                <a:pt x="579960" y="321480"/>
                              </a:lnTo>
                              <a:lnTo>
                                <a:pt x="583200" y="317160"/>
                              </a:lnTo>
                              <a:lnTo>
                                <a:pt x="597240" y="296280"/>
                              </a:lnTo>
                              <a:lnTo>
                                <a:pt x="604800" y="285120"/>
                              </a:lnTo>
                              <a:lnTo>
                                <a:pt x="608400" y="279360"/>
                              </a:lnTo>
                              <a:lnTo>
                                <a:pt x="612360" y="274320"/>
                              </a:lnTo>
                              <a:lnTo>
                                <a:pt x="613440" y="272880"/>
                              </a:lnTo>
                              <a:lnTo>
                                <a:pt x="614520" y="271440"/>
                              </a:lnTo>
                              <a:lnTo>
                                <a:pt x="615600" y="270360"/>
                              </a:lnTo>
                              <a:lnTo>
                                <a:pt x="616680" y="269280"/>
                              </a:lnTo>
                              <a:lnTo>
                                <a:pt x="617760" y="268560"/>
                              </a:lnTo>
                              <a:lnTo>
                                <a:pt x="618840" y="267840"/>
                              </a:lnTo>
                              <a:lnTo>
                                <a:pt x="619920" y="267480"/>
                              </a:lnTo>
                              <a:lnTo>
                                <a:pt x="621000" y="267120"/>
                              </a:lnTo>
                              <a:lnTo>
                                <a:pt x="622080" y="266760"/>
                              </a:lnTo>
                              <a:lnTo>
                                <a:pt x="623160" y="267120"/>
                              </a:lnTo>
                              <a:lnTo>
                                <a:pt x="624600" y="267120"/>
                              </a:lnTo>
                              <a:lnTo>
                                <a:pt x="625680" y="267480"/>
                              </a:lnTo>
                              <a:lnTo>
                                <a:pt x="626760" y="268200"/>
                              </a:lnTo>
                              <a:lnTo>
                                <a:pt x="627840" y="269280"/>
                              </a:lnTo>
                              <a:lnTo>
                                <a:pt x="629280" y="270360"/>
                              </a:lnTo>
                              <a:lnTo>
                                <a:pt x="630360" y="271440"/>
                              </a:lnTo>
                              <a:lnTo>
                                <a:pt x="632520" y="273960"/>
                              </a:lnTo>
                              <a:lnTo>
                                <a:pt x="633240" y="275040"/>
                              </a:lnTo>
                              <a:lnTo>
                                <a:pt x="634320" y="276480"/>
                              </a:lnTo>
                              <a:lnTo>
                                <a:pt x="635400" y="277920"/>
                              </a:lnTo>
                              <a:lnTo>
                                <a:pt x="636480" y="279360"/>
                              </a:lnTo>
                              <a:lnTo>
                                <a:pt x="637920" y="281160"/>
                              </a:lnTo>
                              <a:lnTo>
                                <a:pt x="639360" y="282960"/>
                              </a:lnTo>
                              <a:lnTo>
                                <a:pt x="641520" y="286200"/>
                              </a:lnTo>
                            </a:path>
                            <a:path w="1439545" h="519430">
                              <a:moveTo>
                                <a:pt x="662760" y="119160"/>
                              </a:moveTo>
                              <a:lnTo>
                                <a:pt x="662400" y="124560"/>
                              </a:lnTo>
                              <a:lnTo>
                                <a:pt x="662040" y="129240"/>
                              </a:lnTo>
                              <a:lnTo>
                                <a:pt x="662040" y="134280"/>
                              </a:lnTo>
                              <a:lnTo>
                                <a:pt x="662040" y="139320"/>
                              </a:lnTo>
                              <a:lnTo>
                                <a:pt x="662040" y="144360"/>
                              </a:lnTo>
                              <a:lnTo>
                                <a:pt x="662760" y="149760"/>
                              </a:lnTo>
                              <a:lnTo>
                                <a:pt x="663480" y="155520"/>
                              </a:lnTo>
                              <a:lnTo>
                                <a:pt x="664560" y="161640"/>
                              </a:lnTo>
                              <a:lnTo>
                                <a:pt x="665280" y="165240"/>
                              </a:lnTo>
                              <a:lnTo>
                                <a:pt x="666360" y="169200"/>
                              </a:lnTo>
                              <a:lnTo>
                                <a:pt x="667080" y="173160"/>
                              </a:lnTo>
                              <a:lnTo>
                                <a:pt x="667800" y="177480"/>
                              </a:lnTo>
                              <a:lnTo>
                                <a:pt x="669240" y="183600"/>
                              </a:lnTo>
                              <a:lnTo>
                                <a:pt x="670680" y="190440"/>
                              </a:lnTo>
                              <a:lnTo>
                                <a:pt x="675720" y="212400"/>
                              </a:lnTo>
                              <a:lnTo>
                                <a:pt x="677880" y="221400"/>
                              </a:lnTo>
                              <a:lnTo>
                                <a:pt x="679320" y="227520"/>
                              </a:lnTo>
                              <a:lnTo>
                                <a:pt x="680760" y="233640"/>
                              </a:lnTo>
                              <a:lnTo>
                                <a:pt x="682560" y="239760"/>
                              </a:lnTo>
                              <a:lnTo>
                                <a:pt x="684720" y="245520"/>
                              </a:lnTo>
                              <a:lnTo>
                                <a:pt x="686880" y="251640"/>
                              </a:lnTo>
                              <a:lnTo>
                                <a:pt x="689400" y="257760"/>
                              </a:lnTo>
                              <a:lnTo>
                                <a:pt x="691920" y="263880"/>
                              </a:lnTo>
                              <a:lnTo>
                                <a:pt x="694440" y="269640"/>
                              </a:lnTo>
                              <a:lnTo>
                                <a:pt x="700200" y="281160"/>
                              </a:lnTo>
                              <a:lnTo>
                                <a:pt x="707040" y="292320"/>
                              </a:lnTo>
                              <a:lnTo>
                                <a:pt x="713880" y="302760"/>
                              </a:lnTo>
                              <a:lnTo>
                                <a:pt x="721800" y="312480"/>
                              </a:lnTo>
                              <a:lnTo>
                                <a:pt x="727560" y="318600"/>
                              </a:lnTo>
                              <a:lnTo>
                                <a:pt x="733680" y="323640"/>
                              </a:lnTo>
                              <a:lnTo>
                                <a:pt x="740520" y="327600"/>
                              </a:lnTo>
                              <a:lnTo>
                                <a:pt x="748080" y="329040"/>
                              </a:lnTo>
                              <a:lnTo>
                                <a:pt x="748440" y="329040"/>
                              </a:lnTo>
                              <a:lnTo>
                                <a:pt x="748800" y="329040"/>
                              </a:lnTo>
                              <a:lnTo>
                                <a:pt x="749160" y="329040"/>
                              </a:lnTo>
                              <a:lnTo>
                                <a:pt x="749520" y="329040"/>
                              </a:lnTo>
                              <a:lnTo>
                                <a:pt x="749880" y="329040"/>
                              </a:lnTo>
                              <a:lnTo>
                                <a:pt x="750240" y="329040"/>
                              </a:lnTo>
                              <a:lnTo>
                                <a:pt x="750600" y="328680"/>
                              </a:lnTo>
                              <a:lnTo>
                                <a:pt x="750960" y="328680"/>
                              </a:lnTo>
                              <a:lnTo>
                                <a:pt x="751320" y="328680"/>
                              </a:lnTo>
                              <a:lnTo>
                                <a:pt x="751680" y="328320"/>
                              </a:lnTo>
                              <a:lnTo>
                                <a:pt x="752040" y="328320"/>
                              </a:lnTo>
                              <a:lnTo>
                                <a:pt x="752400" y="327960"/>
                              </a:lnTo>
                              <a:lnTo>
                                <a:pt x="752760" y="327960"/>
                              </a:lnTo>
                              <a:lnTo>
                                <a:pt x="753120" y="327600"/>
                              </a:lnTo>
                              <a:lnTo>
                                <a:pt x="753480" y="327240"/>
                              </a:lnTo>
                              <a:lnTo>
                                <a:pt x="753840" y="326880"/>
                              </a:lnTo>
                              <a:lnTo>
                                <a:pt x="754200" y="326520"/>
                              </a:lnTo>
                              <a:lnTo>
                                <a:pt x="754200" y="326160"/>
                              </a:lnTo>
                              <a:lnTo>
                                <a:pt x="754560" y="326160"/>
                              </a:lnTo>
                              <a:lnTo>
                                <a:pt x="754920" y="325800"/>
                              </a:lnTo>
                              <a:lnTo>
                                <a:pt x="754920" y="325080"/>
                              </a:lnTo>
                              <a:lnTo>
                                <a:pt x="754920" y="324720"/>
                              </a:lnTo>
                              <a:lnTo>
                                <a:pt x="754920" y="324360"/>
                              </a:lnTo>
                              <a:lnTo>
                                <a:pt x="755280" y="324000"/>
                              </a:lnTo>
                              <a:lnTo>
                                <a:pt x="755280" y="323640"/>
                              </a:lnTo>
                              <a:lnTo>
                                <a:pt x="755280" y="323280"/>
                              </a:lnTo>
                              <a:lnTo>
                                <a:pt x="755280" y="322920"/>
                              </a:lnTo>
                              <a:lnTo>
                                <a:pt x="755280" y="322560"/>
                              </a:lnTo>
                              <a:lnTo>
                                <a:pt x="755280" y="321840"/>
                              </a:lnTo>
                              <a:lnTo>
                                <a:pt x="755280" y="321480"/>
                              </a:lnTo>
                              <a:lnTo>
                                <a:pt x="755280" y="321120"/>
                              </a:lnTo>
                              <a:lnTo>
                                <a:pt x="754920" y="320760"/>
                              </a:lnTo>
                              <a:lnTo>
                                <a:pt x="754920" y="320400"/>
                              </a:lnTo>
                              <a:lnTo>
                                <a:pt x="754920" y="320040"/>
                              </a:lnTo>
                              <a:lnTo>
                                <a:pt x="754920" y="319680"/>
                              </a:lnTo>
                              <a:lnTo>
                                <a:pt x="754560" y="319320"/>
                              </a:lnTo>
                              <a:lnTo>
                                <a:pt x="754200" y="318600"/>
                              </a:lnTo>
                              <a:lnTo>
                                <a:pt x="753840" y="317880"/>
                              </a:lnTo>
                              <a:lnTo>
                                <a:pt x="753480" y="316800"/>
                              </a:lnTo>
                              <a:lnTo>
                                <a:pt x="753120" y="316080"/>
                              </a:lnTo>
                              <a:lnTo>
                                <a:pt x="752760" y="315360"/>
                              </a:lnTo>
                              <a:lnTo>
                                <a:pt x="752400" y="314640"/>
                              </a:lnTo>
                              <a:lnTo>
                                <a:pt x="751680" y="313920"/>
                              </a:lnTo>
                              <a:lnTo>
                                <a:pt x="751320" y="313200"/>
                              </a:lnTo>
                              <a:lnTo>
                                <a:pt x="750600" y="312480"/>
                              </a:lnTo>
                              <a:lnTo>
                                <a:pt x="750240" y="312120"/>
                              </a:lnTo>
                              <a:lnTo>
                                <a:pt x="749520" y="311400"/>
                              </a:lnTo>
                              <a:lnTo>
                                <a:pt x="748080" y="310320"/>
                              </a:lnTo>
                              <a:lnTo>
                                <a:pt x="748080" y="309960"/>
                              </a:lnTo>
                              <a:lnTo>
                                <a:pt x="747720" y="309960"/>
                              </a:lnTo>
                              <a:lnTo>
                                <a:pt x="747360" y="309600"/>
                              </a:lnTo>
                              <a:lnTo>
                                <a:pt x="747000" y="309240"/>
                              </a:lnTo>
                              <a:lnTo>
                                <a:pt x="746640" y="309240"/>
                              </a:lnTo>
                              <a:lnTo>
                                <a:pt x="746280" y="308880"/>
                              </a:lnTo>
                              <a:lnTo>
                                <a:pt x="745920" y="308880"/>
                              </a:lnTo>
                              <a:lnTo>
                                <a:pt x="745560" y="308520"/>
                              </a:lnTo>
                              <a:lnTo>
                                <a:pt x="745200" y="308520"/>
                              </a:lnTo>
                              <a:lnTo>
                                <a:pt x="744480" y="308520"/>
                              </a:lnTo>
                              <a:lnTo>
                                <a:pt x="744120" y="308520"/>
                              </a:lnTo>
                              <a:lnTo>
                                <a:pt x="743760" y="308160"/>
                              </a:lnTo>
                              <a:lnTo>
                                <a:pt x="743400" y="308160"/>
                              </a:lnTo>
                              <a:lnTo>
                                <a:pt x="742680" y="308160"/>
                              </a:lnTo>
                              <a:lnTo>
                                <a:pt x="739800" y="308880"/>
                              </a:lnTo>
                              <a:lnTo>
                                <a:pt x="738360" y="310320"/>
                              </a:lnTo>
                              <a:lnTo>
                                <a:pt x="738360" y="312840"/>
                              </a:lnTo>
                              <a:lnTo>
                                <a:pt x="739440" y="315720"/>
                              </a:lnTo>
                              <a:lnTo>
                                <a:pt x="743760" y="322560"/>
                              </a:lnTo>
                              <a:lnTo>
                                <a:pt x="745200" y="324360"/>
                              </a:lnTo>
                              <a:lnTo>
                                <a:pt x="746280" y="325440"/>
                              </a:lnTo>
                              <a:lnTo>
                                <a:pt x="749880" y="329040"/>
                              </a:lnTo>
                              <a:lnTo>
                                <a:pt x="753480" y="331920"/>
                              </a:lnTo>
                              <a:lnTo>
                                <a:pt x="757440" y="334800"/>
                              </a:lnTo>
                              <a:lnTo>
                                <a:pt x="761400" y="337680"/>
                              </a:lnTo>
                              <a:lnTo>
                                <a:pt x="765720" y="340200"/>
                              </a:lnTo>
                              <a:lnTo>
                                <a:pt x="770040" y="342720"/>
                              </a:lnTo>
                              <a:lnTo>
                                <a:pt x="774360" y="344880"/>
                              </a:lnTo>
                              <a:lnTo>
                                <a:pt x="778680" y="347040"/>
                              </a:lnTo>
                              <a:lnTo>
                                <a:pt x="783360" y="349200"/>
                              </a:lnTo>
                              <a:lnTo>
                                <a:pt x="788040" y="351000"/>
                              </a:lnTo>
                              <a:lnTo>
                                <a:pt x="797400" y="354600"/>
                              </a:lnTo>
                              <a:lnTo>
                                <a:pt x="806760" y="357480"/>
                              </a:lnTo>
                              <a:lnTo>
                                <a:pt x="816120" y="360360"/>
                              </a:lnTo>
                              <a:lnTo>
                                <a:pt x="818640" y="361080"/>
                              </a:lnTo>
                              <a:lnTo>
                                <a:pt x="824760" y="362880"/>
                              </a:lnTo>
                              <a:lnTo>
                                <a:pt x="829080" y="363960"/>
                              </a:lnTo>
                              <a:lnTo>
                                <a:pt x="832680" y="364680"/>
                              </a:lnTo>
                              <a:lnTo>
                                <a:pt x="836640" y="365400"/>
                              </a:lnTo>
                              <a:lnTo>
                                <a:pt x="838800" y="365760"/>
                              </a:lnTo>
                              <a:lnTo>
                                <a:pt x="840960" y="366120"/>
                              </a:lnTo>
                              <a:lnTo>
                                <a:pt x="843480" y="366480"/>
                              </a:lnTo>
                              <a:lnTo>
                                <a:pt x="845640" y="366480"/>
                              </a:lnTo>
                              <a:lnTo>
                                <a:pt x="847800" y="366480"/>
                              </a:lnTo>
                              <a:lnTo>
                                <a:pt x="849960" y="366120"/>
                              </a:lnTo>
                              <a:lnTo>
                                <a:pt x="852120" y="365760"/>
                              </a:lnTo>
                              <a:lnTo>
                                <a:pt x="853920" y="365400"/>
                              </a:lnTo>
                              <a:lnTo>
                                <a:pt x="855360" y="365040"/>
                              </a:lnTo>
                              <a:lnTo>
                                <a:pt x="856440" y="364320"/>
                              </a:lnTo>
                              <a:lnTo>
                                <a:pt x="857160" y="363600"/>
                              </a:lnTo>
                              <a:lnTo>
                                <a:pt x="857880" y="362880"/>
                              </a:lnTo>
                              <a:lnTo>
                                <a:pt x="858600" y="361800"/>
                              </a:lnTo>
                              <a:lnTo>
                                <a:pt x="858600" y="360360"/>
                              </a:lnTo>
                              <a:lnTo>
                                <a:pt x="858600" y="360000"/>
                              </a:lnTo>
                              <a:lnTo>
                                <a:pt x="858600" y="359640"/>
                              </a:lnTo>
                              <a:lnTo>
                                <a:pt x="858600" y="359280"/>
                              </a:lnTo>
                              <a:lnTo>
                                <a:pt x="858600" y="358920"/>
                              </a:lnTo>
                              <a:lnTo>
                                <a:pt x="858240" y="358560"/>
                              </a:lnTo>
                              <a:lnTo>
                                <a:pt x="858240" y="358200"/>
                              </a:lnTo>
                              <a:lnTo>
                                <a:pt x="858240" y="357840"/>
                              </a:lnTo>
                              <a:lnTo>
                                <a:pt x="857880" y="357480"/>
                              </a:lnTo>
                              <a:lnTo>
                                <a:pt x="857880" y="357120"/>
                              </a:lnTo>
                              <a:lnTo>
                                <a:pt x="857520" y="357120"/>
                              </a:lnTo>
                              <a:lnTo>
                                <a:pt x="857520" y="356760"/>
                              </a:lnTo>
                              <a:lnTo>
                                <a:pt x="857160" y="356400"/>
                              </a:lnTo>
                              <a:lnTo>
                                <a:pt x="854640" y="353880"/>
                              </a:lnTo>
                              <a:lnTo>
                                <a:pt x="849960" y="349920"/>
                              </a:lnTo>
                            </a:path>
                            <a:path w="1439545" h="519430">
                              <a:moveTo>
                                <a:pt x="517680" y="227160"/>
                              </a:moveTo>
                              <a:lnTo>
                                <a:pt x="511200" y="223200"/>
                              </a:lnTo>
                              <a:lnTo>
                                <a:pt x="507240" y="220680"/>
                              </a:lnTo>
                              <a:lnTo>
                                <a:pt x="504360" y="218880"/>
                              </a:lnTo>
                              <a:lnTo>
                                <a:pt x="502200" y="217080"/>
                              </a:lnTo>
                              <a:lnTo>
                                <a:pt x="500040" y="215280"/>
                              </a:lnTo>
                              <a:lnTo>
                                <a:pt x="498600" y="213480"/>
                              </a:lnTo>
                              <a:lnTo>
                                <a:pt x="497160" y="212040"/>
                              </a:lnTo>
                              <a:lnTo>
                                <a:pt x="496440" y="210600"/>
                              </a:lnTo>
                              <a:lnTo>
                                <a:pt x="496080" y="210240"/>
                              </a:lnTo>
                              <a:lnTo>
                                <a:pt x="496080" y="209880"/>
                              </a:lnTo>
                              <a:lnTo>
                                <a:pt x="495720" y="209520"/>
                              </a:lnTo>
                              <a:lnTo>
                                <a:pt x="495720" y="209160"/>
                              </a:lnTo>
                              <a:lnTo>
                                <a:pt x="495720" y="208800"/>
                              </a:lnTo>
                              <a:lnTo>
                                <a:pt x="495720" y="208440"/>
                              </a:lnTo>
                              <a:lnTo>
                                <a:pt x="495720" y="208080"/>
                              </a:lnTo>
                              <a:lnTo>
                                <a:pt x="495360" y="208080"/>
                              </a:lnTo>
                              <a:lnTo>
                                <a:pt x="495360" y="207720"/>
                              </a:lnTo>
                              <a:lnTo>
                                <a:pt x="495360" y="207360"/>
                              </a:lnTo>
                              <a:lnTo>
                                <a:pt x="495360" y="207000"/>
                              </a:lnTo>
                              <a:lnTo>
                                <a:pt x="495720" y="206640"/>
                              </a:lnTo>
                              <a:lnTo>
                                <a:pt x="495720" y="206280"/>
                              </a:lnTo>
                              <a:lnTo>
                                <a:pt x="495720" y="205920"/>
                              </a:lnTo>
                              <a:lnTo>
                                <a:pt x="495720" y="205560"/>
                              </a:lnTo>
                              <a:lnTo>
                                <a:pt x="495720" y="205200"/>
                              </a:lnTo>
                              <a:lnTo>
                                <a:pt x="496440" y="204120"/>
                              </a:lnTo>
                              <a:lnTo>
                                <a:pt x="497520" y="203040"/>
                              </a:lnTo>
                              <a:lnTo>
                                <a:pt x="498960" y="201960"/>
                              </a:lnTo>
                              <a:lnTo>
                                <a:pt x="500760" y="201240"/>
                              </a:lnTo>
                              <a:lnTo>
                                <a:pt x="501840" y="200880"/>
                              </a:lnTo>
                              <a:lnTo>
                                <a:pt x="503280" y="200520"/>
                              </a:lnTo>
                              <a:lnTo>
                                <a:pt x="504720" y="200520"/>
                              </a:lnTo>
                              <a:lnTo>
                                <a:pt x="506160" y="200160"/>
                              </a:lnTo>
                              <a:lnTo>
                                <a:pt x="509040" y="200160"/>
                              </a:lnTo>
                              <a:lnTo>
                                <a:pt x="511920" y="200160"/>
                              </a:lnTo>
                              <a:lnTo>
                                <a:pt x="515160" y="200160"/>
                              </a:lnTo>
                              <a:lnTo>
                                <a:pt x="518040" y="200160"/>
                              </a:lnTo>
                              <a:lnTo>
                                <a:pt x="521280" y="200160"/>
                              </a:lnTo>
                              <a:lnTo>
                                <a:pt x="524160" y="200160"/>
                              </a:lnTo>
                              <a:lnTo>
                                <a:pt x="527400" y="200160"/>
                              </a:lnTo>
                              <a:lnTo>
                                <a:pt x="530280" y="200160"/>
                              </a:lnTo>
                              <a:lnTo>
                                <a:pt x="536400" y="200880"/>
                              </a:lnTo>
                              <a:lnTo>
                                <a:pt x="542520" y="201240"/>
                              </a:lnTo>
                              <a:lnTo>
                                <a:pt x="548280" y="201600"/>
                              </a:lnTo>
                              <a:lnTo>
                                <a:pt x="562320" y="203400"/>
                              </a:lnTo>
                              <a:lnTo>
                                <a:pt x="566280" y="203760"/>
                              </a:lnTo>
                              <a:lnTo>
                                <a:pt x="570600" y="204480"/>
                              </a:lnTo>
                              <a:lnTo>
                                <a:pt x="574920" y="205200"/>
                              </a:lnTo>
                              <a:lnTo>
                                <a:pt x="579240" y="205560"/>
                              </a:lnTo>
                              <a:lnTo>
                                <a:pt x="583200" y="206280"/>
                              </a:lnTo>
                              <a:lnTo>
                                <a:pt x="587520" y="207000"/>
                              </a:lnTo>
                              <a:lnTo>
                                <a:pt x="590040" y="207360"/>
                              </a:lnTo>
                              <a:lnTo>
                                <a:pt x="592560" y="207720"/>
                              </a:lnTo>
                              <a:lnTo>
                                <a:pt x="594720" y="208080"/>
                              </a:lnTo>
                              <a:lnTo>
                                <a:pt x="597240" y="208440"/>
                              </a:lnTo>
                              <a:lnTo>
                                <a:pt x="602280" y="209160"/>
                              </a:lnTo>
                              <a:lnTo>
                                <a:pt x="606960" y="209880"/>
                              </a:lnTo>
                              <a:lnTo>
                                <a:pt x="612720" y="210600"/>
                              </a:lnTo>
                              <a:lnTo>
                                <a:pt x="621360" y="212040"/>
                              </a:lnTo>
                            </a:path>
                            <a:path w="1439545" h="519430">
                              <a:moveTo>
                                <a:pt x="923760" y="250200"/>
                              </a:moveTo>
                              <a:lnTo>
                                <a:pt x="930240" y="252000"/>
                              </a:lnTo>
                              <a:lnTo>
                                <a:pt x="937440" y="254160"/>
                              </a:lnTo>
                              <a:lnTo>
                                <a:pt x="944640" y="255960"/>
                              </a:lnTo>
                              <a:lnTo>
                                <a:pt x="951840" y="257400"/>
                              </a:lnTo>
                              <a:lnTo>
                                <a:pt x="955440" y="258480"/>
                              </a:lnTo>
                              <a:lnTo>
                                <a:pt x="959040" y="259200"/>
                              </a:lnTo>
                              <a:lnTo>
                                <a:pt x="962640" y="259560"/>
                              </a:lnTo>
                              <a:lnTo>
                                <a:pt x="966240" y="260280"/>
                              </a:lnTo>
                              <a:lnTo>
                                <a:pt x="969480" y="260640"/>
                              </a:lnTo>
                              <a:lnTo>
                                <a:pt x="973080" y="261360"/>
                              </a:lnTo>
                              <a:lnTo>
                                <a:pt x="975960" y="261360"/>
                              </a:lnTo>
                              <a:lnTo>
                                <a:pt x="978840" y="261720"/>
                              </a:lnTo>
                              <a:lnTo>
                                <a:pt x="985320" y="261720"/>
                              </a:lnTo>
                              <a:lnTo>
                                <a:pt x="991440" y="261000"/>
                              </a:lnTo>
                              <a:lnTo>
                                <a:pt x="997560" y="259920"/>
                              </a:lnTo>
                              <a:lnTo>
                                <a:pt x="1002960" y="258120"/>
                              </a:lnTo>
                              <a:lnTo>
                                <a:pt x="1008360" y="255600"/>
                              </a:lnTo>
                              <a:lnTo>
                                <a:pt x="1013400" y="252720"/>
                              </a:lnTo>
                              <a:lnTo>
                                <a:pt x="1022760" y="246240"/>
                              </a:lnTo>
                              <a:lnTo>
                                <a:pt x="1030320" y="239760"/>
                              </a:lnTo>
                              <a:lnTo>
                                <a:pt x="1034640" y="235080"/>
                              </a:lnTo>
                              <a:lnTo>
                                <a:pt x="1038960" y="230040"/>
                              </a:lnTo>
                              <a:lnTo>
                                <a:pt x="1045080" y="222480"/>
                              </a:lnTo>
                              <a:lnTo>
                                <a:pt x="1052640" y="211680"/>
                              </a:lnTo>
                              <a:lnTo>
                                <a:pt x="1060920" y="198720"/>
                              </a:lnTo>
                              <a:lnTo>
                                <a:pt x="1068480" y="185760"/>
                              </a:lnTo>
                              <a:lnTo>
                                <a:pt x="1075320" y="172080"/>
                              </a:lnTo>
                              <a:lnTo>
                                <a:pt x="1081800" y="158400"/>
                              </a:lnTo>
                              <a:lnTo>
                                <a:pt x="1087560" y="144360"/>
                              </a:lnTo>
                              <a:lnTo>
                                <a:pt x="1092960" y="130320"/>
                              </a:lnTo>
                              <a:lnTo>
                                <a:pt x="1100880" y="102960"/>
                              </a:lnTo>
                              <a:lnTo>
                                <a:pt x="1106640" y="74160"/>
                              </a:lnTo>
                              <a:lnTo>
                                <a:pt x="1107360" y="68040"/>
                              </a:lnTo>
                              <a:lnTo>
                                <a:pt x="1107720" y="61920"/>
                              </a:lnTo>
                              <a:lnTo>
                                <a:pt x="1108080" y="52200"/>
                              </a:lnTo>
                              <a:lnTo>
                                <a:pt x="1107720" y="44640"/>
                              </a:lnTo>
                              <a:lnTo>
                                <a:pt x="1107000" y="37440"/>
                              </a:lnTo>
                              <a:lnTo>
                                <a:pt x="1105200" y="28440"/>
                              </a:lnTo>
                              <a:lnTo>
                                <a:pt x="1104120" y="24120"/>
                              </a:lnTo>
                              <a:lnTo>
                                <a:pt x="1102320" y="19800"/>
                              </a:lnTo>
                              <a:lnTo>
                                <a:pt x="1100880" y="15480"/>
                              </a:lnTo>
                              <a:lnTo>
                                <a:pt x="1098720" y="11880"/>
                              </a:lnTo>
                              <a:lnTo>
                                <a:pt x="1096560" y="7920"/>
                              </a:lnTo>
                              <a:lnTo>
                                <a:pt x="1094040" y="4680"/>
                              </a:lnTo>
                              <a:lnTo>
                                <a:pt x="1091880" y="2520"/>
                              </a:lnTo>
                              <a:lnTo>
                                <a:pt x="1090080" y="1080"/>
                              </a:lnTo>
                              <a:lnTo>
                                <a:pt x="1087920" y="0"/>
                              </a:lnTo>
                              <a:lnTo>
                                <a:pt x="1086120" y="0"/>
                              </a:lnTo>
                              <a:lnTo>
                                <a:pt x="1084320" y="360"/>
                              </a:lnTo>
                              <a:lnTo>
                                <a:pt x="1082880" y="1080"/>
                              </a:lnTo>
                              <a:lnTo>
                                <a:pt x="1079640" y="3600"/>
                              </a:lnTo>
                              <a:lnTo>
                                <a:pt x="1077480" y="6840"/>
                              </a:lnTo>
                              <a:lnTo>
                                <a:pt x="1075320" y="10080"/>
                              </a:lnTo>
                              <a:lnTo>
                                <a:pt x="1073160" y="14400"/>
                              </a:lnTo>
                              <a:lnTo>
                                <a:pt x="1071000" y="20520"/>
                              </a:lnTo>
                              <a:lnTo>
                                <a:pt x="1068120" y="29880"/>
                              </a:lnTo>
                              <a:lnTo>
                                <a:pt x="1065960" y="39600"/>
                              </a:lnTo>
                              <a:lnTo>
                                <a:pt x="1062000" y="59040"/>
                              </a:lnTo>
                              <a:lnTo>
                                <a:pt x="1059120" y="78840"/>
                              </a:lnTo>
                              <a:lnTo>
                                <a:pt x="1056600" y="98640"/>
                              </a:lnTo>
                              <a:lnTo>
                                <a:pt x="1054800" y="113400"/>
                              </a:lnTo>
                              <a:lnTo>
                                <a:pt x="1053000" y="127800"/>
                              </a:lnTo>
                              <a:lnTo>
                                <a:pt x="1050480" y="142200"/>
                              </a:lnTo>
                              <a:lnTo>
                                <a:pt x="1047600" y="156600"/>
                              </a:lnTo>
                              <a:lnTo>
                                <a:pt x="1040400" y="184680"/>
                              </a:lnTo>
                              <a:lnTo>
                                <a:pt x="1036080" y="199080"/>
                              </a:lnTo>
                              <a:lnTo>
                                <a:pt x="1031760" y="213120"/>
                              </a:lnTo>
                              <a:lnTo>
                                <a:pt x="1024920" y="231840"/>
                              </a:lnTo>
                              <a:lnTo>
                                <a:pt x="1017360" y="249840"/>
                              </a:lnTo>
                              <a:lnTo>
                                <a:pt x="1010880" y="264960"/>
                              </a:lnTo>
                              <a:lnTo>
                                <a:pt x="1003680" y="279360"/>
                              </a:lnTo>
                              <a:lnTo>
                                <a:pt x="996120" y="293760"/>
                              </a:lnTo>
                              <a:lnTo>
                                <a:pt x="988200" y="307440"/>
                              </a:lnTo>
                              <a:lnTo>
                                <a:pt x="987480" y="308160"/>
                              </a:lnTo>
                              <a:lnTo>
                                <a:pt x="983160" y="315360"/>
                              </a:lnTo>
                              <a:lnTo>
                                <a:pt x="978840" y="321840"/>
                              </a:lnTo>
                              <a:lnTo>
                                <a:pt x="973800" y="327600"/>
                              </a:lnTo>
                              <a:lnTo>
                                <a:pt x="968040" y="332280"/>
                              </a:lnTo>
                              <a:lnTo>
                                <a:pt x="962640" y="334800"/>
                              </a:lnTo>
                              <a:lnTo>
                                <a:pt x="958320" y="334800"/>
                              </a:lnTo>
                              <a:lnTo>
                                <a:pt x="955440" y="333000"/>
                              </a:lnTo>
                              <a:lnTo>
                                <a:pt x="953280" y="329760"/>
                              </a:lnTo>
                              <a:lnTo>
                                <a:pt x="952200" y="325440"/>
                              </a:lnTo>
                              <a:lnTo>
                                <a:pt x="952200" y="320760"/>
                              </a:lnTo>
                              <a:lnTo>
                                <a:pt x="952920" y="315720"/>
                              </a:lnTo>
                              <a:lnTo>
                                <a:pt x="954360" y="311400"/>
                              </a:lnTo>
                              <a:lnTo>
                                <a:pt x="958680" y="304920"/>
                              </a:lnTo>
                              <a:lnTo>
                                <a:pt x="965160" y="299880"/>
                              </a:lnTo>
                              <a:lnTo>
                                <a:pt x="972360" y="296280"/>
                              </a:lnTo>
                              <a:lnTo>
                                <a:pt x="980640" y="293760"/>
                              </a:lnTo>
                              <a:lnTo>
                                <a:pt x="989640" y="291960"/>
                              </a:lnTo>
                              <a:lnTo>
                                <a:pt x="998280" y="291240"/>
                              </a:lnTo>
                              <a:lnTo>
                                <a:pt x="1006560" y="290880"/>
                              </a:lnTo>
                              <a:lnTo>
                                <a:pt x="1014120" y="291240"/>
                              </a:lnTo>
                              <a:lnTo>
                                <a:pt x="1032840" y="292680"/>
                              </a:lnTo>
                              <a:lnTo>
                                <a:pt x="1042920" y="293400"/>
                              </a:lnTo>
                              <a:lnTo>
                                <a:pt x="1053000" y="294120"/>
                              </a:lnTo>
                              <a:lnTo>
                                <a:pt x="1063080" y="294120"/>
                              </a:lnTo>
                              <a:lnTo>
                                <a:pt x="1072800" y="293400"/>
                              </a:lnTo>
                              <a:lnTo>
                                <a:pt x="1080360" y="291240"/>
                              </a:lnTo>
                              <a:lnTo>
                                <a:pt x="1081080" y="290880"/>
                              </a:lnTo>
                              <a:lnTo>
                                <a:pt x="1082160" y="290520"/>
                              </a:lnTo>
                              <a:lnTo>
                                <a:pt x="1083240" y="289800"/>
                              </a:lnTo>
                              <a:lnTo>
                                <a:pt x="1083960" y="289440"/>
                              </a:lnTo>
                              <a:lnTo>
                                <a:pt x="1085040" y="288720"/>
                              </a:lnTo>
                              <a:lnTo>
                                <a:pt x="1086120" y="288000"/>
                              </a:lnTo>
                              <a:lnTo>
                                <a:pt x="1086840" y="287640"/>
                              </a:lnTo>
                              <a:lnTo>
                                <a:pt x="1087560" y="286920"/>
                              </a:lnTo>
                              <a:lnTo>
                                <a:pt x="1088640" y="285840"/>
                              </a:lnTo>
                              <a:lnTo>
                                <a:pt x="1089360" y="285120"/>
                              </a:lnTo>
                              <a:lnTo>
                                <a:pt x="1089720" y="284760"/>
                              </a:lnTo>
                              <a:lnTo>
                                <a:pt x="1090080" y="284400"/>
                              </a:lnTo>
                              <a:lnTo>
                                <a:pt x="1090440" y="284040"/>
                              </a:lnTo>
                              <a:lnTo>
                                <a:pt x="1090440" y="283680"/>
                              </a:lnTo>
                              <a:lnTo>
                                <a:pt x="1090800" y="283320"/>
                              </a:lnTo>
                              <a:lnTo>
                                <a:pt x="1090800" y="282960"/>
                              </a:lnTo>
                              <a:lnTo>
                                <a:pt x="1091160" y="282600"/>
                              </a:lnTo>
                              <a:lnTo>
                                <a:pt x="1091160" y="282240"/>
                              </a:lnTo>
                              <a:lnTo>
                                <a:pt x="1091520" y="281880"/>
                              </a:lnTo>
                              <a:lnTo>
                                <a:pt x="1091520" y="281520"/>
                              </a:lnTo>
                              <a:lnTo>
                                <a:pt x="1091880" y="281160"/>
                              </a:lnTo>
                              <a:lnTo>
                                <a:pt x="1091880" y="280800"/>
                              </a:lnTo>
                              <a:lnTo>
                                <a:pt x="1091880" y="280440"/>
                              </a:lnTo>
                              <a:lnTo>
                                <a:pt x="1091880" y="279720"/>
                              </a:lnTo>
                              <a:lnTo>
                                <a:pt x="1091880" y="279360"/>
                              </a:lnTo>
                              <a:lnTo>
                                <a:pt x="1092240" y="279000"/>
                              </a:lnTo>
                              <a:lnTo>
                                <a:pt x="1092240" y="278640"/>
                              </a:lnTo>
                              <a:lnTo>
                                <a:pt x="1092240" y="278280"/>
                              </a:lnTo>
                              <a:lnTo>
                                <a:pt x="1091880" y="277560"/>
                              </a:lnTo>
                              <a:lnTo>
                                <a:pt x="1090440" y="273600"/>
                              </a:lnTo>
                              <a:lnTo>
                                <a:pt x="1086120" y="269640"/>
                              </a:lnTo>
                              <a:lnTo>
                                <a:pt x="1084320" y="268200"/>
                              </a:lnTo>
                              <a:lnTo>
                                <a:pt x="1082160" y="267120"/>
                              </a:lnTo>
                              <a:lnTo>
                                <a:pt x="1074240" y="264240"/>
                              </a:lnTo>
                              <a:lnTo>
                                <a:pt x="1070280" y="263160"/>
                              </a:lnTo>
                              <a:lnTo>
                                <a:pt x="1068480" y="262800"/>
                              </a:lnTo>
                              <a:lnTo>
                                <a:pt x="1066320" y="262440"/>
                              </a:lnTo>
                              <a:lnTo>
                                <a:pt x="1064160" y="262080"/>
                              </a:lnTo>
                              <a:lnTo>
                                <a:pt x="1062360" y="262080"/>
                              </a:lnTo>
                              <a:lnTo>
                                <a:pt x="1060560" y="262080"/>
                              </a:lnTo>
                              <a:lnTo>
                                <a:pt x="1058760" y="261720"/>
                              </a:lnTo>
                              <a:lnTo>
                                <a:pt x="1056960" y="261720"/>
                              </a:lnTo>
                              <a:lnTo>
                                <a:pt x="1055520" y="262080"/>
                              </a:lnTo>
                              <a:lnTo>
                                <a:pt x="1053720" y="262080"/>
                              </a:lnTo>
                              <a:lnTo>
                                <a:pt x="1051920" y="262080"/>
                              </a:lnTo>
                              <a:lnTo>
                                <a:pt x="1050480" y="262440"/>
                              </a:lnTo>
                              <a:lnTo>
                                <a:pt x="1048680" y="262800"/>
                              </a:lnTo>
                              <a:lnTo>
                                <a:pt x="1047240" y="263160"/>
                              </a:lnTo>
                              <a:lnTo>
                                <a:pt x="1045800" y="263520"/>
                              </a:lnTo>
                              <a:lnTo>
                                <a:pt x="1044360" y="263880"/>
                              </a:lnTo>
                              <a:lnTo>
                                <a:pt x="1042920" y="264240"/>
                              </a:lnTo>
                              <a:lnTo>
                                <a:pt x="1041480" y="264960"/>
                              </a:lnTo>
                              <a:lnTo>
                                <a:pt x="1040400" y="265680"/>
                              </a:lnTo>
                              <a:lnTo>
                                <a:pt x="1039320" y="266400"/>
                              </a:lnTo>
                              <a:lnTo>
                                <a:pt x="1037880" y="267120"/>
                              </a:lnTo>
                              <a:lnTo>
                                <a:pt x="1037160" y="267840"/>
                              </a:lnTo>
                              <a:lnTo>
                                <a:pt x="1036440" y="268560"/>
                              </a:lnTo>
                              <a:lnTo>
                                <a:pt x="1035720" y="269280"/>
                              </a:lnTo>
                              <a:lnTo>
                                <a:pt x="1034640" y="270720"/>
                              </a:lnTo>
                            </a:path>
                            <a:path w="1439545" h="519430">
                              <a:moveTo>
                                <a:pt x="1123920" y="313920"/>
                              </a:moveTo>
                              <a:lnTo>
                                <a:pt x="1124640" y="316080"/>
                              </a:lnTo>
                              <a:lnTo>
                                <a:pt x="1125360" y="317880"/>
                              </a:lnTo>
                              <a:lnTo>
                                <a:pt x="1128240" y="326880"/>
                              </a:lnTo>
                              <a:lnTo>
                                <a:pt x="1128600" y="329760"/>
                              </a:lnTo>
                              <a:lnTo>
                                <a:pt x="1128960" y="332640"/>
                              </a:lnTo>
                              <a:lnTo>
                                <a:pt x="1128960" y="334440"/>
                              </a:lnTo>
                              <a:lnTo>
                                <a:pt x="1128960" y="336600"/>
                              </a:lnTo>
                              <a:lnTo>
                                <a:pt x="1128960" y="338760"/>
                              </a:lnTo>
                              <a:lnTo>
                                <a:pt x="1128600" y="340920"/>
                              </a:lnTo>
                              <a:lnTo>
                                <a:pt x="1128240" y="342720"/>
                              </a:lnTo>
                              <a:lnTo>
                                <a:pt x="1127880" y="344160"/>
                              </a:lnTo>
                              <a:lnTo>
                                <a:pt x="1127520" y="346680"/>
                              </a:lnTo>
                              <a:lnTo>
                                <a:pt x="1126080" y="352080"/>
                              </a:lnTo>
                              <a:lnTo>
                                <a:pt x="1125720" y="353880"/>
                              </a:lnTo>
                              <a:lnTo>
                                <a:pt x="1125000" y="355680"/>
                              </a:lnTo>
                              <a:lnTo>
                                <a:pt x="1124640" y="356400"/>
                              </a:lnTo>
                              <a:lnTo>
                                <a:pt x="1124640" y="356760"/>
                              </a:lnTo>
                              <a:lnTo>
                                <a:pt x="1124280" y="357120"/>
                              </a:lnTo>
                              <a:lnTo>
                                <a:pt x="1124640" y="356760"/>
                              </a:lnTo>
                              <a:lnTo>
                                <a:pt x="1125360" y="355320"/>
                              </a:lnTo>
                              <a:lnTo>
                                <a:pt x="1126800" y="350640"/>
                              </a:lnTo>
                              <a:lnTo>
                                <a:pt x="1127520" y="348840"/>
                              </a:lnTo>
                              <a:lnTo>
                                <a:pt x="1134000" y="320760"/>
                              </a:lnTo>
                              <a:lnTo>
                                <a:pt x="1140840" y="274320"/>
                              </a:lnTo>
                              <a:lnTo>
                                <a:pt x="1143000" y="254520"/>
                              </a:lnTo>
                              <a:lnTo>
                                <a:pt x="1143360" y="249480"/>
                              </a:lnTo>
                              <a:lnTo>
                                <a:pt x="1144440" y="236880"/>
                              </a:lnTo>
                              <a:lnTo>
                                <a:pt x="1145160" y="232560"/>
                              </a:lnTo>
                              <a:lnTo>
                                <a:pt x="1145880" y="228600"/>
                              </a:lnTo>
                              <a:lnTo>
                                <a:pt x="1146960" y="225360"/>
                              </a:lnTo>
                              <a:lnTo>
                                <a:pt x="1147680" y="222120"/>
                              </a:lnTo>
                              <a:lnTo>
                                <a:pt x="1149120" y="219240"/>
                              </a:lnTo>
                              <a:lnTo>
                                <a:pt x="1150200" y="216720"/>
                              </a:lnTo>
                              <a:lnTo>
                                <a:pt x="1150560" y="216360"/>
                              </a:lnTo>
                              <a:lnTo>
                                <a:pt x="1150560" y="216000"/>
                              </a:lnTo>
                              <a:lnTo>
                                <a:pt x="1150920" y="215640"/>
                              </a:lnTo>
                              <a:lnTo>
                                <a:pt x="1150920" y="215280"/>
                              </a:lnTo>
                              <a:lnTo>
                                <a:pt x="1151280" y="215280"/>
                              </a:lnTo>
                              <a:lnTo>
                                <a:pt x="1151280" y="214920"/>
                              </a:lnTo>
                              <a:lnTo>
                                <a:pt x="1151640" y="214920"/>
                              </a:lnTo>
                              <a:lnTo>
                                <a:pt x="1151640" y="214560"/>
                              </a:lnTo>
                              <a:lnTo>
                                <a:pt x="1152000" y="214560"/>
                              </a:lnTo>
                              <a:lnTo>
                                <a:pt x="1152360" y="214560"/>
                              </a:lnTo>
                              <a:lnTo>
                                <a:pt x="1152360" y="214200"/>
                              </a:lnTo>
                              <a:lnTo>
                                <a:pt x="1152720" y="214200"/>
                              </a:lnTo>
                              <a:lnTo>
                                <a:pt x="1153080" y="214200"/>
                              </a:lnTo>
                              <a:lnTo>
                                <a:pt x="1153440" y="214200"/>
                              </a:lnTo>
                              <a:lnTo>
                                <a:pt x="1153800" y="214200"/>
                              </a:lnTo>
                              <a:lnTo>
                                <a:pt x="1154160" y="214200"/>
                              </a:lnTo>
                              <a:lnTo>
                                <a:pt x="1154520" y="214200"/>
                              </a:lnTo>
                              <a:lnTo>
                                <a:pt x="1154880" y="214560"/>
                              </a:lnTo>
                              <a:lnTo>
                                <a:pt x="1155240" y="214560"/>
                              </a:lnTo>
                              <a:lnTo>
                                <a:pt x="1155600" y="214920"/>
                              </a:lnTo>
                              <a:lnTo>
                                <a:pt x="1155960" y="214920"/>
                              </a:lnTo>
                              <a:lnTo>
                                <a:pt x="1155960" y="215280"/>
                              </a:lnTo>
                              <a:lnTo>
                                <a:pt x="1158480" y="218160"/>
                              </a:lnTo>
                              <a:lnTo>
                                <a:pt x="1159560" y="219960"/>
                              </a:lnTo>
                              <a:lnTo>
                                <a:pt x="1160640" y="221760"/>
                              </a:lnTo>
                              <a:lnTo>
                                <a:pt x="1161000" y="222480"/>
                              </a:lnTo>
                              <a:lnTo>
                                <a:pt x="1164600" y="227880"/>
                              </a:lnTo>
                              <a:lnTo>
                                <a:pt x="1167840" y="233640"/>
                              </a:lnTo>
                              <a:lnTo>
                                <a:pt x="1174320" y="244800"/>
                              </a:lnTo>
                              <a:lnTo>
                                <a:pt x="1181160" y="255600"/>
                              </a:lnTo>
                              <a:lnTo>
                                <a:pt x="1188000" y="266400"/>
                              </a:lnTo>
                              <a:lnTo>
                                <a:pt x="1195920" y="276840"/>
                              </a:lnTo>
                              <a:lnTo>
                                <a:pt x="1203840" y="286920"/>
                              </a:lnTo>
                              <a:lnTo>
                                <a:pt x="1212840" y="295920"/>
                              </a:lnTo>
                              <a:lnTo>
                                <a:pt x="1222560" y="303840"/>
                              </a:lnTo>
                              <a:lnTo>
                                <a:pt x="1233360" y="310320"/>
                              </a:lnTo>
                              <a:lnTo>
                                <a:pt x="1234800" y="311040"/>
                              </a:lnTo>
                              <a:lnTo>
                                <a:pt x="1236240" y="311760"/>
                              </a:lnTo>
                              <a:lnTo>
                                <a:pt x="1237680" y="312480"/>
                              </a:lnTo>
                              <a:lnTo>
                                <a:pt x="1239120" y="313200"/>
                              </a:lnTo>
                              <a:lnTo>
                                <a:pt x="1240560" y="313560"/>
                              </a:lnTo>
                              <a:lnTo>
                                <a:pt x="1242000" y="313920"/>
                              </a:lnTo>
                              <a:lnTo>
                                <a:pt x="1243440" y="314280"/>
                              </a:lnTo>
                              <a:lnTo>
                                <a:pt x="1244880" y="314640"/>
                              </a:lnTo>
                              <a:lnTo>
                                <a:pt x="1246320" y="315000"/>
                              </a:lnTo>
                              <a:lnTo>
                                <a:pt x="1248120" y="315000"/>
                              </a:lnTo>
                              <a:lnTo>
                                <a:pt x="1249560" y="315360"/>
                              </a:lnTo>
                              <a:lnTo>
                                <a:pt x="1251000" y="315360"/>
                              </a:lnTo>
                              <a:lnTo>
                                <a:pt x="1252800" y="315360"/>
                              </a:lnTo>
                              <a:lnTo>
                                <a:pt x="1254240" y="315000"/>
                              </a:lnTo>
                              <a:lnTo>
                                <a:pt x="1255680" y="315000"/>
                              </a:lnTo>
                              <a:lnTo>
                                <a:pt x="1257480" y="314640"/>
                              </a:lnTo>
                              <a:lnTo>
                                <a:pt x="1258920" y="314280"/>
                              </a:lnTo>
                              <a:lnTo>
                                <a:pt x="1261800" y="313560"/>
                              </a:lnTo>
                              <a:lnTo>
                                <a:pt x="1262880" y="313200"/>
                              </a:lnTo>
                              <a:lnTo>
                                <a:pt x="1263600" y="312840"/>
                              </a:lnTo>
                              <a:lnTo>
                                <a:pt x="1264680" y="312480"/>
                              </a:lnTo>
                              <a:lnTo>
                                <a:pt x="1265760" y="311760"/>
                              </a:lnTo>
                              <a:lnTo>
                                <a:pt x="1266480" y="311400"/>
                              </a:lnTo>
                              <a:lnTo>
                                <a:pt x="1267560" y="310680"/>
                              </a:lnTo>
                              <a:lnTo>
                                <a:pt x="1268280" y="309960"/>
                              </a:lnTo>
                              <a:lnTo>
                                <a:pt x="1269000" y="309240"/>
                              </a:lnTo>
                              <a:lnTo>
                                <a:pt x="1270080" y="308520"/>
                              </a:lnTo>
                              <a:lnTo>
                                <a:pt x="1270800" y="307800"/>
                              </a:lnTo>
                              <a:lnTo>
                                <a:pt x="1271520" y="307080"/>
                              </a:lnTo>
                              <a:lnTo>
                                <a:pt x="1272240" y="306000"/>
                              </a:lnTo>
                              <a:lnTo>
                                <a:pt x="1272960" y="305280"/>
                              </a:lnTo>
                              <a:lnTo>
                                <a:pt x="1273680" y="304560"/>
                              </a:lnTo>
                              <a:lnTo>
                                <a:pt x="1274040" y="303480"/>
                              </a:lnTo>
                              <a:lnTo>
                                <a:pt x="1274760" y="302760"/>
                              </a:lnTo>
                              <a:lnTo>
                                <a:pt x="1275120" y="301680"/>
                              </a:lnTo>
                              <a:lnTo>
                                <a:pt x="1275480" y="300600"/>
                              </a:lnTo>
                              <a:lnTo>
                                <a:pt x="1276200" y="299520"/>
                              </a:lnTo>
                              <a:lnTo>
                                <a:pt x="1276560" y="298800"/>
                              </a:lnTo>
                              <a:lnTo>
                                <a:pt x="1276920" y="297720"/>
                              </a:lnTo>
                              <a:lnTo>
                                <a:pt x="1276920" y="296640"/>
                              </a:lnTo>
                              <a:lnTo>
                                <a:pt x="1277280" y="295560"/>
                              </a:lnTo>
                              <a:lnTo>
                                <a:pt x="1277640" y="294480"/>
                              </a:lnTo>
                              <a:lnTo>
                                <a:pt x="1277640" y="293400"/>
                              </a:lnTo>
                              <a:lnTo>
                                <a:pt x="1278000" y="291960"/>
                              </a:lnTo>
                              <a:lnTo>
                                <a:pt x="1278000" y="286200"/>
                              </a:lnTo>
                              <a:lnTo>
                                <a:pt x="1277640" y="280080"/>
                              </a:lnTo>
                              <a:lnTo>
                                <a:pt x="1276920" y="274320"/>
                              </a:lnTo>
                              <a:lnTo>
                                <a:pt x="1275480" y="268560"/>
                              </a:lnTo>
                              <a:lnTo>
                                <a:pt x="1272600" y="259560"/>
                              </a:lnTo>
                              <a:lnTo>
                                <a:pt x="1267200" y="246240"/>
                              </a:lnTo>
                              <a:lnTo>
                                <a:pt x="1262520" y="234360"/>
                              </a:lnTo>
                              <a:lnTo>
                                <a:pt x="1261800" y="232560"/>
                              </a:lnTo>
                              <a:lnTo>
                                <a:pt x="1261800" y="231840"/>
                              </a:lnTo>
                              <a:lnTo>
                                <a:pt x="1262880" y="231840"/>
                              </a:lnTo>
                              <a:lnTo>
                                <a:pt x="1266480" y="236160"/>
                              </a:lnTo>
                              <a:lnTo>
                                <a:pt x="1273320" y="246960"/>
                              </a:lnTo>
                              <a:lnTo>
                                <a:pt x="1280160" y="258120"/>
                              </a:lnTo>
                              <a:lnTo>
                                <a:pt x="1285920" y="269280"/>
                              </a:lnTo>
                              <a:lnTo>
                                <a:pt x="1293840" y="286560"/>
                              </a:lnTo>
                              <a:lnTo>
                                <a:pt x="1303920" y="309600"/>
                              </a:lnTo>
                              <a:lnTo>
                                <a:pt x="1308240" y="319680"/>
                              </a:lnTo>
                              <a:lnTo>
                                <a:pt x="1315800" y="338400"/>
                              </a:lnTo>
                              <a:lnTo>
                                <a:pt x="1322280" y="358200"/>
                              </a:lnTo>
                              <a:lnTo>
                                <a:pt x="1327320" y="379080"/>
                              </a:lnTo>
                              <a:lnTo>
                                <a:pt x="1331280" y="400320"/>
                              </a:lnTo>
                              <a:lnTo>
                                <a:pt x="1333080" y="421560"/>
                              </a:lnTo>
                              <a:lnTo>
                                <a:pt x="1332720" y="442800"/>
                              </a:lnTo>
                              <a:lnTo>
                                <a:pt x="1329840" y="463320"/>
                              </a:lnTo>
                              <a:lnTo>
                                <a:pt x="1328400" y="468720"/>
                              </a:lnTo>
                              <a:lnTo>
                                <a:pt x="1326960" y="474120"/>
                              </a:lnTo>
                              <a:lnTo>
                                <a:pt x="1323720" y="482760"/>
                              </a:lnTo>
                              <a:lnTo>
                                <a:pt x="1323360" y="484200"/>
                              </a:lnTo>
                              <a:lnTo>
                                <a:pt x="1321560" y="489240"/>
                              </a:lnTo>
                              <a:lnTo>
                                <a:pt x="1319040" y="493920"/>
                              </a:lnTo>
                              <a:lnTo>
                                <a:pt x="1317240" y="496440"/>
                              </a:lnTo>
                              <a:lnTo>
                                <a:pt x="1315440" y="498960"/>
                              </a:lnTo>
                              <a:lnTo>
                                <a:pt x="1315080" y="499320"/>
                              </a:lnTo>
                              <a:lnTo>
                                <a:pt x="1315080" y="499680"/>
                              </a:lnTo>
                              <a:lnTo>
                                <a:pt x="1314720" y="499680"/>
                              </a:lnTo>
                              <a:lnTo>
                                <a:pt x="1314360" y="500040"/>
                              </a:lnTo>
                              <a:lnTo>
                                <a:pt x="1314000" y="500040"/>
                              </a:lnTo>
                              <a:lnTo>
                                <a:pt x="1313640" y="500040"/>
                              </a:lnTo>
                              <a:lnTo>
                                <a:pt x="1313640" y="500400"/>
                              </a:lnTo>
                              <a:lnTo>
                                <a:pt x="1313280" y="500400"/>
                              </a:lnTo>
                              <a:lnTo>
                                <a:pt x="1312920" y="500400"/>
                              </a:lnTo>
                              <a:lnTo>
                                <a:pt x="1312560" y="500400"/>
                              </a:lnTo>
                              <a:lnTo>
                                <a:pt x="1312560" y="500040"/>
                              </a:lnTo>
                              <a:lnTo>
                                <a:pt x="1312200" y="498960"/>
                              </a:lnTo>
                              <a:lnTo>
                                <a:pt x="1312560" y="496440"/>
                              </a:lnTo>
                              <a:lnTo>
                                <a:pt x="1315800" y="487440"/>
                              </a:lnTo>
                              <a:lnTo>
                                <a:pt x="1319760" y="478440"/>
                              </a:lnTo>
                              <a:lnTo>
                                <a:pt x="1324800" y="469800"/>
                              </a:lnTo>
                              <a:lnTo>
                                <a:pt x="1330200" y="461160"/>
                              </a:lnTo>
                              <a:lnTo>
                                <a:pt x="1337760" y="451080"/>
                              </a:lnTo>
                              <a:lnTo>
                                <a:pt x="1345680" y="441000"/>
                              </a:lnTo>
                              <a:lnTo>
                                <a:pt x="1355400" y="430200"/>
                              </a:lnTo>
                              <a:lnTo>
                                <a:pt x="1375560" y="408960"/>
                              </a:lnTo>
                              <a:lnTo>
                                <a:pt x="1386000" y="398160"/>
                              </a:lnTo>
                              <a:lnTo>
                                <a:pt x="1396080" y="387360"/>
                              </a:lnTo>
                              <a:lnTo>
                                <a:pt x="1402560" y="379800"/>
                              </a:lnTo>
                              <a:lnTo>
                                <a:pt x="1409400" y="372240"/>
                              </a:lnTo>
                              <a:lnTo>
                                <a:pt x="1410480" y="371160"/>
                              </a:lnTo>
                              <a:lnTo>
                                <a:pt x="1411560" y="369360"/>
                              </a:lnTo>
                              <a:lnTo>
                                <a:pt x="1413000" y="367920"/>
                              </a:lnTo>
                              <a:lnTo>
                                <a:pt x="1414080" y="366480"/>
                              </a:lnTo>
                              <a:lnTo>
                                <a:pt x="1414800" y="364680"/>
                              </a:lnTo>
                              <a:lnTo>
                                <a:pt x="1415880" y="363240"/>
                              </a:lnTo>
                              <a:lnTo>
                                <a:pt x="1416600" y="361440"/>
                              </a:lnTo>
                              <a:lnTo>
                                <a:pt x="1417680" y="359640"/>
                              </a:lnTo>
                              <a:lnTo>
                                <a:pt x="1418400" y="357840"/>
                              </a:lnTo>
                              <a:lnTo>
                                <a:pt x="1418760" y="356040"/>
                              </a:lnTo>
                              <a:lnTo>
                                <a:pt x="1419840" y="352440"/>
                              </a:lnTo>
                              <a:lnTo>
                                <a:pt x="1420200" y="351720"/>
                              </a:lnTo>
                              <a:lnTo>
                                <a:pt x="1420200" y="350640"/>
                              </a:lnTo>
                              <a:lnTo>
                                <a:pt x="1420200" y="349560"/>
                              </a:lnTo>
                              <a:lnTo>
                                <a:pt x="1420200" y="348480"/>
                              </a:lnTo>
                              <a:lnTo>
                                <a:pt x="1420200" y="347760"/>
                              </a:lnTo>
                              <a:lnTo>
                                <a:pt x="1420200" y="346680"/>
                              </a:lnTo>
                              <a:lnTo>
                                <a:pt x="1420200" y="345600"/>
                              </a:lnTo>
                              <a:lnTo>
                                <a:pt x="1419840" y="344520"/>
                              </a:lnTo>
                              <a:lnTo>
                                <a:pt x="1419840" y="343800"/>
                              </a:lnTo>
                              <a:lnTo>
                                <a:pt x="1419480" y="342720"/>
                              </a:lnTo>
                              <a:lnTo>
                                <a:pt x="1419120" y="341640"/>
                              </a:lnTo>
                              <a:lnTo>
                                <a:pt x="1418760" y="340200"/>
                              </a:lnTo>
                              <a:lnTo>
                                <a:pt x="1418040" y="338760"/>
                              </a:lnTo>
                              <a:lnTo>
                                <a:pt x="1417680" y="337680"/>
                              </a:lnTo>
                              <a:lnTo>
                                <a:pt x="1416960" y="336240"/>
                              </a:lnTo>
                              <a:lnTo>
                                <a:pt x="1416240" y="335160"/>
                              </a:lnTo>
                              <a:lnTo>
                                <a:pt x="1415520" y="334080"/>
                              </a:lnTo>
                              <a:lnTo>
                                <a:pt x="1414440" y="333000"/>
                              </a:lnTo>
                              <a:lnTo>
                                <a:pt x="1413720" y="331560"/>
                              </a:lnTo>
                              <a:lnTo>
                                <a:pt x="1410840" y="328680"/>
                              </a:lnTo>
                              <a:lnTo>
                                <a:pt x="1407960" y="325440"/>
                              </a:lnTo>
                              <a:lnTo>
                                <a:pt x="1405080" y="322560"/>
                              </a:lnTo>
                              <a:lnTo>
                                <a:pt x="1401840" y="320040"/>
                              </a:lnTo>
                              <a:lnTo>
                                <a:pt x="1398600" y="317160"/>
                              </a:lnTo>
                              <a:lnTo>
                                <a:pt x="1391040" y="311760"/>
                              </a:lnTo>
                              <a:lnTo>
                                <a:pt x="1386720" y="308880"/>
                              </a:lnTo>
                              <a:lnTo>
                                <a:pt x="1382400" y="306360"/>
                              </a:lnTo>
                              <a:lnTo>
                                <a:pt x="1378080" y="304200"/>
                              </a:lnTo>
                              <a:lnTo>
                                <a:pt x="1373760" y="302040"/>
                              </a:lnTo>
                              <a:lnTo>
                                <a:pt x="1367640" y="299520"/>
                              </a:lnTo>
                              <a:lnTo>
                                <a:pt x="1365480" y="299160"/>
                              </a:lnTo>
                              <a:lnTo>
                                <a:pt x="1363320" y="298800"/>
                              </a:lnTo>
                              <a:lnTo>
                                <a:pt x="1361520" y="298800"/>
                              </a:lnTo>
                              <a:lnTo>
                                <a:pt x="1360080" y="299160"/>
                              </a:lnTo>
                              <a:lnTo>
                                <a:pt x="1358280" y="299520"/>
                              </a:lnTo>
                              <a:lnTo>
                                <a:pt x="1356840" y="300240"/>
                              </a:lnTo>
                              <a:lnTo>
                                <a:pt x="1356120" y="300600"/>
                              </a:lnTo>
                              <a:lnTo>
                                <a:pt x="1355760" y="300960"/>
                              </a:lnTo>
                              <a:lnTo>
                                <a:pt x="1355760" y="301680"/>
                              </a:lnTo>
                              <a:lnTo>
                                <a:pt x="1355760" y="302400"/>
                              </a:lnTo>
                              <a:lnTo>
                                <a:pt x="1356120" y="302760"/>
                              </a:lnTo>
                              <a:lnTo>
                                <a:pt x="1356480" y="303480"/>
                              </a:lnTo>
                              <a:lnTo>
                                <a:pt x="1357560" y="304560"/>
                              </a:lnTo>
                              <a:lnTo>
                                <a:pt x="1358640" y="305640"/>
                              </a:lnTo>
                              <a:lnTo>
                                <a:pt x="1359720" y="306360"/>
                              </a:lnTo>
                              <a:lnTo>
                                <a:pt x="1362600" y="308160"/>
                              </a:lnTo>
                              <a:lnTo>
                                <a:pt x="1364040" y="308520"/>
                              </a:lnTo>
                              <a:lnTo>
                                <a:pt x="1365120" y="309240"/>
                              </a:lnTo>
                              <a:lnTo>
                                <a:pt x="1366560" y="309240"/>
                              </a:lnTo>
                              <a:lnTo>
                                <a:pt x="1368000" y="309600"/>
                              </a:lnTo>
                              <a:lnTo>
                                <a:pt x="1369440" y="309600"/>
                              </a:lnTo>
                              <a:lnTo>
                                <a:pt x="1370520" y="309600"/>
                              </a:lnTo>
                              <a:lnTo>
                                <a:pt x="1371960" y="309600"/>
                              </a:lnTo>
                              <a:lnTo>
                                <a:pt x="1373760" y="309240"/>
                              </a:lnTo>
                              <a:lnTo>
                                <a:pt x="1375200" y="309240"/>
                              </a:lnTo>
                              <a:lnTo>
                                <a:pt x="1376640" y="308880"/>
                              </a:lnTo>
                              <a:lnTo>
                                <a:pt x="1377720" y="308160"/>
                              </a:lnTo>
                              <a:lnTo>
                                <a:pt x="1379160" y="307800"/>
                              </a:lnTo>
                              <a:lnTo>
                                <a:pt x="1380600" y="307080"/>
                              </a:lnTo>
                              <a:lnTo>
                                <a:pt x="1382040" y="306360"/>
                              </a:lnTo>
                              <a:lnTo>
                                <a:pt x="1383120" y="305640"/>
                              </a:lnTo>
                              <a:lnTo>
                                <a:pt x="1384200" y="304560"/>
                              </a:lnTo>
                              <a:lnTo>
                                <a:pt x="1385640" y="303480"/>
                              </a:lnTo>
                              <a:lnTo>
                                <a:pt x="1387080" y="302040"/>
                              </a:lnTo>
                              <a:lnTo>
                                <a:pt x="1388880" y="300240"/>
                              </a:lnTo>
                              <a:lnTo>
                                <a:pt x="1391760" y="297360"/>
                              </a:lnTo>
                            </a:path>
                          </a:pathLst>
                        </a:custGeom>
                        <a:noFill/>
                        <a:ln cap="rnd"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put penna 11" coordsize="1439545,519430" path="m192240,79200l191160,79200l189360,78840l189000,78840l188640,78480l188280,78480l187920,78120l187560,77760l187200,77400l186840,77400l186840,77040l186480,77040l185760,76680l185040,76320l184320,76680l183960,77040l183240,77760l182880,78480l182520,79560l182160,80280l181440,82440l180720,87120l180360,88200l180000,94680l180000,101520l179640,108360l179640,115200l178920,140760l178560,145080l176400,183600l176040,196920l176040,209880l176040,220680l176400,231480l177120,242280l178200,252720l178920,257040l179640,261000l180360,265320l181440,269280l182880,273240l183960,276840l185760,280800l187200,284400l189000,288000l190800,291600l192600,295200l194400,298800l196560,302400l198720,305640l200880,309240l203040,312480l210600,323280em75240,361080l75240,364320l75240,367920l75600,371520l75960,374760l77040,378720l78120,382680l83520,394920l86400,399600l88200,402480l90000,405360l92880,408600l96120,411120l99720,413280l103320,414720l107280,415440l111240,416160l120240,415800l127440,414720l131760,413640l136080,412560l144000,409680l153000,406080l160560,402120l168120,398160l175680,393480l182520,388800l189720,383400l196200,378000l202680,372240l214920,360360l219240,354960l223560,349560l227520,344160l231480,338400l235080,332640l238320,326520l241200,320400l244080,313920l246240,307440l248400,300960l250920,292320l252360,285840l253800,279000l254520,272520l255240,265680l255600,259200l255600,252360l255600,245520l254880,239040l253440,228960l252360,223560l250920,217800l249480,212400l247680,207000l244440,199080l242280,194040l239400,189000l236880,184320l234000,179640l227880,171360l223560,166680l219240,161640l214920,156960l209880,152640l205200,148320l199800,144360l194760,140760l189360,137160l183600,133920l177840,131040l172080,128160l165960,125640l159840,123480l151560,120960l144720,119160l137880,117360l130680,116280l123480,115200l112320,114480l99360,114480l86040,114840l78120,115200l69840,116280l59400,117720l54360,118800l49320,120240l44280,121680l39600,123480l34200,125640l30960,127080l28080,128520l25200,130320l22320,132120l19440,133920l16560,136080l12600,139680l6480,146520l3600,151200l1800,155520l720,159840l0,165240l360,168120l720,171000l1440,173880l2520,176760l3960,180000l5760,182880l12600,192600l15480,195840l18720,199080l21960,202320l25560,205560l29160,208080l33840,211320l41040,216360l48960,220680l55800,224280l62640,227520l69480,230400l76680,233280l83520,235800l90360,237960l93960,239040l97200,240120l100440,241200l103680,242280l113760,245160l124200,248040l135000,250560l145800,253080l156600,255240l167760,257040l178920,258120l190080,259200l201240,259920l212400,259920l223560,259200l234720,258120l245520,256320l255960,253800l266400,250560l276480,246240l289080,239760l292680,237240l295920,234720l299520,232200l302760,229320l306000,226080l308880,223200l312480,218880l319320,209880l325440,199440l328320,194040l330840,188280l331560,186480l332280,184680l332640,182880l333000,180720l333360,178920l334080,175320l333360,165960l333360,165600l333360,164880l333000,164520l333000,163800l332640,163440l332640,162720l332280,162360l331920,162000l331560,161280l331560,160920l331200,160560l330840,159840l330480,159480l330120,159120l329400,158760l329040,158400l328320,157680l323280,155880l316440,156600l309960,158760l303840,162720l298080,167760l292680,173520l285120,184320l275760,200160l274680,202320l270720,209160l267120,216360l262800,225360l257400,240120l255960,243720l255240,247680l254160,251640l253440,255600l253080,259560l252720,265680l252720,268560l252720,271080l253080,273960l253440,276480l253800,279360l254520,282960l259560,297360l266760,312120l275760,326160l286920,338400l289080,340560l291600,342360l293760,344160l296280,345960l298800,347400l301320,349200l303840,350280l306720,351720l309240,352800l314280,354600l316440,355320l318600,355680l321120,356040l323280,356400l325440,356400l327960,356760l330120,356760l332280,356400l334800,356400l336960,356040l339120,355680l341280,354960l343440,354600l347040,353520l349200,352440l351720,351360l353880,350280l356040,349200l358200,348120l360360,346680l362160,345240l364320,343440l366480,341640l368640,339480l370800,336960l372960,334800l374760,332280l376560,330120l378000,327600l380520,323640l382320,319680l383760,316080l385560,312480l386640,308520l388080,304560l388800,300600l389880,296640l390600,292680l390960,288360l391320,284400l391320,279360l390240,267120l390240,266400l390240,265680l389880,264600l389520,263880l389520,263160l389160,262440l388800,261360l388440,260640l388080,259920l387360,259200l387000,258480l386640,257760l385560,256680l385560,256320l385200,256320l385200,255960l384840,255960l384840,255600l384480,255600l384120,255240l383760,255240l383400,255240l383040,254880l382680,254880l382320,254880l381960,254880l381960,255240l381600,255240l381240,255240l380880,255240l380880,255600l380520,255600l380160,255960l379800,256320l379800,256680l379440,257040l379080,257400l378720,257760l378720,258120l378360,258480l378000,258840l378000,259200l377640,259560l377640,260280l377280,260640l375480,269640l375120,273960l375120,278280l375480,282240l375840,286560l377280,293400l378360,298440l379800,303480l381600,308520l383400,313560l386640,321480l395640,336960l402120,346680l408240,354240l414360,361080l421200,367920l428400,373320l436320,378000l444240,381240l452520,382680l461160,382680l462600,382320l464400,381960l466200,381600l468000,381240l469440,380520l471240,379800l472680,379080l474120,378360l475920,377640l478080,376200l483840,371880l489240,366480l491400,363600l493560,360720l495720,357840l497520,354600l499320,351720l501840,346320l506160,335160l507600,329760l508320,324720l508680,317880l508320,315000l507960,312120l508320,313200l508680,314640l509040,316080l509760,317160l510120,318240l510840,319680l511560,320760l518040,329760l523800,336240l532800,344160l536400,346320l540000,347760l540720,347760l541440,348120l542160,348120l542880,348120l543600,348120l544680,348120l545400,348120l546120,348120l547200,348120l554400,345600l561600,340920l564480,338400l567720,335520l570600,332640l576000,326520l579960,321480l583200,317160l597240,296280l604800,285120l608400,279360l612360,274320l613440,272880l614520,271440l615600,270360l616680,269280l617760,268560l618840,267840l619920,267480l621000,267120l622080,266760l623160,267120l624600,267120l625680,267480l626760,268200l627840,269280l629280,270360l630360,271440l632520,273960l633240,275040l634320,276480l635400,277920l636480,279360l637920,281160l639360,282960l641520,286200em662760,119160l662400,124560l662040,129240l662040,134280l662040,139320l662040,144360l662760,149760l663480,155520l664560,161640l665280,165240l666360,169200l667080,173160l667800,177480l669240,183600l670680,190440l675720,212400l677880,221400l679320,227520l680760,233640l682560,239760l684720,245520l686880,251640l689400,257760l691920,263880l694440,269640l700200,281160l707040,292320l713880,302760l721800,312480l727560,318600l733680,323640l740520,327600l748080,329040l748440,329040l748800,329040l749160,329040l749520,329040l749880,329040l750240,329040l750600,328680l750960,328680l751320,328680l751680,328320l752040,328320l752400,327960l752760,327960l753120,327600l753480,327240l753840,326880l754200,326520l754200,326160l754560,326160l754920,325800l754920,325080l754920,324720l754920,324360l755280,324000l755280,323640l755280,323280l755280,322920l755280,322560l755280,321840l755280,321480l755280,321120l754920,320760l754920,320400l754920,320040l754920,319680l754560,319320l754200,318600l753840,317880l753480,316800l753120,316080l752760,315360l752400,314640l751680,313920l751320,313200l750600,312480l750240,312120l749520,311400l748080,310320l748080,309960l747720,309960l747360,309600l747000,309240l746640,309240l746280,308880l745920,308880l745560,308520l745200,308520l744480,308520l744120,308520l743760,308160l743400,308160l742680,308160l739800,308880l738360,310320l738360,312840l739440,315720l743760,322560l745200,324360l746280,325440l749880,329040l753480,331920l757440,334800l761400,337680l765720,340200l770040,342720l774360,344880l778680,347040l783360,349200l788040,351000l797400,354600l806760,357480l816120,360360l818640,361080l824760,362880l829080,363960l832680,364680l836640,365400l838800,365760l840960,366120l843480,366480l845640,366480l847800,366480l849960,366120l852120,365760l853920,365400l855360,365040l856440,364320l857160,363600l857880,362880l858600,361800l858600,360360l858600,360000l858600,359640l858600,359280l858600,358920l858240,358560l858240,358200l858240,357840l857880,357480l857880,357120l857520,357120l857520,356760l857160,356400l854640,353880l849960,349920em517680,227160l511200,223200l507240,220680l504360,218880l502200,217080l500040,215280l498600,213480l497160,212040l496440,210600l496080,210240l496080,209880l495720,209520l495720,209160l495720,208800l495720,208440l495720,208080l495360,208080l495360,207720l495360,207360l495360,207000l495720,206640l495720,206280l495720,205920l495720,205560l495720,205200l496440,204120l497520,203040l498960,201960l500760,201240l501840,200880l503280,200520l504720,200520l506160,200160l509040,200160l511920,200160l515160,200160l518040,200160l521280,200160l524160,200160l527400,200160l530280,200160l536400,200880l542520,201240l548280,201600l562320,203400l566280,203760l570600,204480l574920,205200l579240,205560l583200,206280l587520,207000l590040,207360l592560,207720l594720,208080l597240,208440l602280,209160l606960,209880l612720,210600l621360,212040em923760,250200l930240,252000l937440,254160l944640,255960l951840,257400l955440,258480l959040,259200l962640,259560l966240,260280l969480,260640l973080,261360l975960,261360l978840,261720l985320,261720l991440,261000l997560,259920l1002960,258120l1008360,255600l1013400,252720l1022760,246240l1030320,239760l1034640,235080l1038960,230040l1045080,222480l1052640,211680l1060920,198720l1068480,185760l1075320,172080l1081800,158400l1087560,144360l1092960,130320l1100880,102960l1106640,74160l1107360,68040l1107720,61920l1108080,52200l1107720,44640l1107000,37440l1105200,28440l1104120,24120l1102320,19800l1100880,15480l1098720,11880l1096560,7920l1094040,4680l1091880,2520l1090080,1080l1087920,0l1086120,0l1084320,360l1082880,1080l1079640,3600l1077480,6840l1075320,10080l1073160,14400l1071000,20520l1068120,29880l1065960,39600l1062000,59040l1059120,78840l1056600,98640l1054800,113400l1053000,127800l1050480,142200l1047600,156600l1040400,184680l1036080,199080l1031760,213120l1024920,231840l1017360,249840l1010880,264960l1003680,279360l996120,293760l988200,307440l987480,308160l983160,315360l978840,321840l973800,327600l968040,332280l962640,334800l958320,334800l955440,333000l953280,329760l952200,325440l952200,320760l952920,315720l954360,311400l958680,304920l965160,299880l972360,296280l980640,293760l989640,291960l998280,291240l1006560,290880l1014120,291240l1032840,292680l1042920,293400l1053000,294120l1063080,294120l1072800,293400l1080360,291240l1081080,290880l1082160,290520l1083240,289800l1083960,289440l1085040,288720l1086120,288000l1086840,287640l1087560,286920l1088640,285840l1089360,285120l1089720,284760l1090080,284400l1090440,284040l1090440,283680l1090800,283320l1090800,282960l1091160,282600l1091160,282240l1091520,281880l1091520,281520l1091880,281160l1091880,280800l1091880,280440l1091880,279720l1091880,279360l1092240,279000l1092240,278640l1092240,278280l1091880,277560l1090440,273600l1086120,269640l1084320,268200l1082160,267120l1074240,264240l1070280,263160l1068480,262800l1066320,262440l1064160,262080l1062360,262080l1060560,262080l1058760,261720l1056960,261720l1055520,262080l1053720,262080l1051920,262080l1050480,262440l1048680,262800l1047240,263160l1045800,263520l1044360,263880l1042920,264240l1041480,264960l1040400,265680l1039320,266400l1037880,267120l1037160,267840l1036440,268560l1035720,269280l1034640,270720em1123920,313920l1124640,316080l1125360,317880l1128240,326880l1128600,329760l1128960,332640l1128960,334440l1128960,336600l1128960,338760l1128600,340920l1128240,342720l1127880,344160l1127520,346680l1126080,352080l1125720,353880l1125000,355680l1124640,356400l1124640,356760l1124280,357120l1124640,356760l1125360,355320l1126800,350640l1127520,348840l1134000,320760l1140840,274320l1143000,254520l1143360,249480l1144440,236880l1145160,232560l1145880,228600l1146960,225360l1147680,222120l1149120,219240l1150200,216720l1150560,216360l1150560,216000l1150920,215640l1150920,215280l1151280,215280l1151280,214920l1151640,214920l1151640,214560l1152000,214560l1152360,214560l1152360,214200l1152720,214200l1153080,214200l1153440,214200l1153800,214200l1154160,214200l1154520,214200l1154880,214560l1155240,214560l1155600,214920l1155960,214920l1155960,215280l1158480,218160l1159560,219960l1160640,221760l1161000,222480l1164600,227880l1167840,233640l1174320,244800l1181160,255600l1188000,266400l1195920,276840l1203840,286920l1212840,295920l1222560,303840l1233360,310320l1234800,311040l1236240,311760l1237680,312480l1239120,313200l1240560,313560l1242000,313920l1243440,314280l1244880,314640l1246320,315000l1248120,315000l1249560,315360l1251000,315360l1252800,315360l1254240,315000l1255680,315000l1257480,314640l1258920,314280l1261800,313560l1262880,313200l1263600,312840l1264680,312480l1265760,311760l1266480,311400l1267560,310680l1268280,309960l1269000,309240l1270080,308520l1270800,307800l1271520,307080l1272240,306000l1272960,305280l1273680,304560l1274040,303480l1274760,302760l1275120,301680l1275480,300600l1276200,299520l1276560,298800l1276920,297720l1276920,296640l1277280,295560l1277640,294480l1277640,293400l1278000,291960l1278000,286200l1277640,280080l1276920,274320l1275480,268560l1272600,259560l1267200,246240l1262520,234360l1261800,232560l1261800,231840l1262880,231840l1266480,236160l1273320,246960l1280160,258120l1285920,269280l1293840,286560l1303920,309600l1308240,319680l1315800,338400l1322280,358200l1327320,379080l1331280,400320l1333080,421560l1332720,442800l1329840,463320l1328400,468720l1326960,474120l1323720,482760l1323360,484200l1321560,489240l1319040,493920l1317240,496440l1315440,498960l1315080,499320l1315080,499680l1314720,499680l1314360,500040l1314000,500040l1313640,500040l1313640,500400l1313280,500400l1312920,500400l1312560,500400l1312560,500040l1312200,498960l1312560,496440l1315800,487440l1319760,478440l1324800,469800l1330200,461160l1337760,451080l1345680,441000l1355400,430200l1375560,408960l1386000,398160l1396080,387360l1402560,379800l1409400,372240l1410480,371160l1411560,369360l1413000,367920l1414080,366480l1414800,364680l1415880,363240l1416600,361440l1417680,359640l1418400,357840l1418760,356040l1419840,352440l1420200,351720l1420200,350640l1420200,349560l1420200,348480l1420200,347760l1420200,346680l1420200,345600l1419840,344520l1419840,343800l1419480,342720l1419120,341640l1418760,340200l1418040,338760l1417680,337680l1416960,336240l1416240,335160l1415520,334080l1414440,333000l1413720,331560l1410840,328680l1407960,325440l1405080,322560l1401840,320040l1398600,317160l1391040,311760l1386720,308880l1382400,306360l1378080,304200l1373760,302040l1367640,299520l1365480,299160l1363320,298800l1361520,298800l1360080,299160l1358280,299520l1356840,300240l1356120,300600l1355760,300960l1355760,301680l1355760,302400l1356120,302760l1356480,303480l1357560,304560l1358640,305640l1359720,306360l1362600,308160l1364040,308520l1365120,309240l1366560,309240l1368000,309600l1369440,309600l1370520,309600l1371960,309600l1373760,309240l1375200,309240l1376640,308880l1377720,308160l1379160,307800l1380600,307080l1382040,306360l1383120,305640l1384200,304560l1385640,303480l1387080,302040l1388880,300240l1391760,297360e" stroked="t" o:allowincell="f" style="position:absolute;margin-left:262.2pt;margin-top:-12.65pt;width:113.3pt;height:40.85pt;mso-wrap-style:none;v-text-anchor:middle">
                <v:fill o:detectmouseclick="t" on="false"/>
                <v:stroke color="black" weight="1764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rma del Presidente legale rappresentante della Società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nuela Barreri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</w:t>
      </w:r>
    </w:p>
    <w:p>
      <w:pPr>
        <w:pStyle w:val="Normal"/>
        <w:spacing w:lineRule="exact" w:line="240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04140" simplePos="0" locked="0" layoutInCell="0" allowOverlap="1" relativeHeight="4">
                <wp:simplePos x="0" y="0"/>
                <wp:positionH relativeFrom="column">
                  <wp:posOffset>3510915</wp:posOffset>
                </wp:positionH>
                <wp:positionV relativeFrom="paragraph">
                  <wp:posOffset>-344170</wp:posOffset>
                </wp:positionV>
                <wp:extent cx="2309495" cy="728345"/>
                <wp:effectExtent l="9525" t="9525" r="0" b="0"/>
                <wp:wrapNone/>
                <wp:docPr id="2" name="Input penn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400" cy="7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9495" h="728345">
                              <a:moveTo>
                                <a:pt x="401040" y="168480"/>
                              </a:moveTo>
                              <a:lnTo>
                                <a:pt x="401400" y="168840"/>
                              </a:lnTo>
                              <a:lnTo>
                                <a:pt x="401760" y="169200"/>
                              </a:lnTo>
                              <a:lnTo>
                                <a:pt x="402120" y="169560"/>
                              </a:lnTo>
                              <a:lnTo>
                                <a:pt x="402480" y="169920"/>
                              </a:lnTo>
                              <a:lnTo>
                                <a:pt x="403200" y="170280"/>
                              </a:lnTo>
                              <a:lnTo>
                                <a:pt x="403560" y="170640"/>
                              </a:lnTo>
                              <a:lnTo>
                                <a:pt x="403920" y="170640"/>
                              </a:lnTo>
                              <a:lnTo>
                                <a:pt x="403560" y="169920"/>
                              </a:lnTo>
                              <a:lnTo>
                                <a:pt x="403560" y="169560"/>
                              </a:lnTo>
                              <a:lnTo>
                                <a:pt x="403200" y="169200"/>
                              </a:lnTo>
                              <a:lnTo>
                                <a:pt x="402840" y="168840"/>
                              </a:lnTo>
                              <a:lnTo>
                                <a:pt x="402480" y="168840"/>
                              </a:lnTo>
                              <a:lnTo>
                                <a:pt x="402120" y="168480"/>
                              </a:lnTo>
                              <a:lnTo>
                                <a:pt x="401760" y="168120"/>
                              </a:lnTo>
                              <a:lnTo>
                                <a:pt x="401400" y="167760"/>
                              </a:lnTo>
                              <a:lnTo>
                                <a:pt x="400680" y="167040"/>
                              </a:lnTo>
                              <a:lnTo>
                                <a:pt x="400320" y="167040"/>
                              </a:lnTo>
                              <a:lnTo>
                                <a:pt x="399960" y="166680"/>
                              </a:lnTo>
                              <a:lnTo>
                                <a:pt x="399600" y="166680"/>
                              </a:lnTo>
                              <a:lnTo>
                                <a:pt x="399240" y="166320"/>
                              </a:lnTo>
                              <a:lnTo>
                                <a:pt x="398880" y="165960"/>
                              </a:lnTo>
                              <a:lnTo>
                                <a:pt x="398520" y="165960"/>
                              </a:lnTo>
                              <a:lnTo>
                                <a:pt x="379440" y="157680"/>
                              </a:lnTo>
                              <a:lnTo>
                                <a:pt x="370080" y="154800"/>
                              </a:lnTo>
                              <a:lnTo>
                                <a:pt x="360360" y="151920"/>
                              </a:lnTo>
                              <a:lnTo>
                                <a:pt x="348480" y="149400"/>
                              </a:lnTo>
                              <a:lnTo>
                                <a:pt x="333000" y="146520"/>
                              </a:lnTo>
                              <a:lnTo>
                                <a:pt x="317160" y="144720"/>
                              </a:lnTo>
                              <a:lnTo>
                                <a:pt x="296280" y="142920"/>
                              </a:lnTo>
                              <a:lnTo>
                                <a:pt x="290160" y="142920"/>
                              </a:lnTo>
                              <a:lnTo>
                                <a:pt x="284400" y="142920"/>
                              </a:lnTo>
                              <a:lnTo>
                                <a:pt x="278280" y="143280"/>
                              </a:lnTo>
                              <a:lnTo>
                                <a:pt x="271080" y="144000"/>
                              </a:lnTo>
                              <a:lnTo>
                                <a:pt x="254160" y="147600"/>
                              </a:lnTo>
                              <a:lnTo>
                                <a:pt x="249480" y="149040"/>
                              </a:lnTo>
                              <a:lnTo>
                                <a:pt x="244800" y="150480"/>
                              </a:lnTo>
                              <a:lnTo>
                                <a:pt x="240120" y="152280"/>
                              </a:lnTo>
                              <a:lnTo>
                                <a:pt x="234360" y="154800"/>
                              </a:lnTo>
                              <a:lnTo>
                                <a:pt x="225000" y="160200"/>
                              </a:lnTo>
                              <a:lnTo>
                                <a:pt x="216720" y="165960"/>
                              </a:lnTo>
                              <a:lnTo>
                                <a:pt x="215280" y="167400"/>
                              </a:lnTo>
                              <a:lnTo>
                                <a:pt x="213480" y="169200"/>
                              </a:lnTo>
                              <a:lnTo>
                                <a:pt x="212040" y="170640"/>
                              </a:lnTo>
                              <a:lnTo>
                                <a:pt x="210600" y="172440"/>
                              </a:lnTo>
                              <a:lnTo>
                                <a:pt x="209160" y="174240"/>
                              </a:lnTo>
                              <a:lnTo>
                                <a:pt x="207360" y="176400"/>
                              </a:lnTo>
                              <a:lnTo>
                                <a:pt x="206280" y="177840"/>
                              </a:lnTo>
                              <a:lnTo>
                                <a:pt x="205560" y="179280"/>
                              </a:lnTo>
                              <a:lnTo>
                                <a:pt x="204480" y="180720"/>
                              </a:lnTo>
                              <a:lnTo>
                                <a:pt x="203760" y="182520"/>
                              </a:lnTo>
                              <a:lnTo>
                                <a:pt x="203040" y="183960"/>
                              </a:lnTo>
                              <a:lnTo>
                                <a:pt x="202320" y="185760"/>
                              </a:lnTo>
                              <a:lnTo>
                                <a:pt x="201600" y="189000"/>
                              </a:lnTo>
                              <a:lnTo>
                                <a:pt x="201240" y="190080"/>
                              </a:lnTo>
                              <a:lnTo>
                                <a:pt x="200880" y="191160"/>
                              </a:lnTo>
                              <a:lnTo>
                                <a:pt x="200880" y="192240"/>
                              </a:lnTo>
                              <a:lnTo>
                                <a:pt x="200520" y="193320"/>
                              </a:lnTo>
                              <a:lnTo>
                                <a:pt x="200520" y="194400"/>
                              </a:lnTo>
                              <a:lnTo>
                                <a:pt x="200520" y="195480"/>
                              </a:lnTo>
                              <a:lnTo>
                                <a:pt x="200520" y="196560"/>
                              </a:lnTo>
                              <a:lnTo>
                                <a:pt x="200520" y="197640"/>
                              </a:lnTo>
                              <a:lnTo>
                                <a:pt x="200880" y="198720"/>
                              </a:lnTo>
                              <a:lnTo>
                                <a:pt x="200880" y="199800"/>
                              </a:lnTo>
                              <a:lnTo>
                                <a:pt x="201240" y="201600"/>
                              </a:lnTo>
                              <a:lnTo>
                                <a:pt x="201600" y="202680"/>
                              </a:lnTo>
                              <a:lnTo>
                                <a:pt x="201960" y="203760"/>
                              </a:lnTo>
                              <a:lnTo>
                                <a:pt x="202320" y="204480"/>
                              </a:lnTo>
                              <a:lnTo>
                                <a:pt x="202680" y="205560"/>
                              </a:lnTo>
                              <a:lnTo>
                                <a:pt x="203400" y="206640"/>
                              </a:lnTo>
                              <a:lnTo>
                                <a:pt x="203760" y="207360"/>
                              </a:lnTo>
                              <a:lnTo>
                                <a:pt x="204480" y="208440"/>
                              </a:lnTo>
                              <a:lnTo>
                                <a:pt x="204840" y="209160"/>
                              </a:lnTo>
                              <a:lnTo>
                                <a:pt x="205560" y="209880"/>
                              </a:lnTo>
                              <a:lnTo>
                                <a:pt x="206280" y="210600"/>
                              </a:lnTo>
                              <a:lnTo>
                                <a:pt x="207000" y="211680"/>
                              </a:lnTo>
                              <a:lnTo>
                                <a:pt x="207720" y="212400"/>
                              </a:lnTo>
                              <a:lnTo>
                                <a:pt x="208800" y="213480"/>
                              </a:lnTo>
                              <a:lnTo>
                                <a:pt x="212400" y="216000"/>
                              </a:lnTo>
                              <a:lnTo>
                                <a:pt x="215640" y="218520"/>
                              </a:lnTo>
                              <a:lnTo>
                                <a:pt x="219240" y="221040"/>
                              </a:lnTo>
                              <a:lnTo>
                                <a:pt x="222840" y="223200"/>
                              </a:lnTo>
                              <a:lnTo>
                                <a:pt x="226800" y="225000"/>
                              </a:lnTo>
                              <a:lnTo>
                                <a:pt x="234360" y="228600"/>
                              </a:lnTo>
                              <a:lnTo>
                                <a:pt x="251640" y="235080"/>
                              </a:lnTo>
                              <a:lnTo>
                                <a:pt x="262800" y="239040"/>
                              </a:lnTo>
                              <a:lnTo>
                                <a:pt x="267120" y="240480"/>
                              </a:lnTo>
                              <a:lnTo>
                                <a:pt x="293040" y="248040"/>
                              </a:lnTo>
                              <a:lnTo>
                                <a:pt x="332640" y="257400"/>
                              </a:lnTo>
                              <a:lnTo>
                                <a:pt x="364680" y="264600"/>
                              </a:lnTo>
                              <a:lnTo>
                                <a:pt x="367200" y="265320"/>
                              </a:lnTo>
                              <a:lnTo>
                                <a:pt x="372960" y="267120"/>
                              </a:lnTo>
                              <a:lnTo>
                                <a:pt x="374760" y="267840"/>
                              </a:lnTo>
                              <a:lnTo>
                                <a:pt x="376200" y="268560"/>
                              </a:lnTo>
                              <a:lnTo>
                                <a:pt x="378360" y="269280"/>
                              </a:lnTo>
                              <a:lnTo>
                                <a:pt x="380160" y="270000"/>
                              </a:lnTo>
                              <a:lnTo>
                                <a:pt x="381960" y="270720"/>
                              </a:lnTo>
                              <a:lnTo>
                                <a:pt x="383760" y="271440"/>
                              </a:lnTo>
                              <a:lnTo>
                                <a:pt x="382680" y="271080"/>
                              </a:lnTo>
                              <a:lnTo>
                                <a:pt x="381240" y="270360"/>
                              </a:lnTo>
                              <a:lnTo>
                                <a:pt x="380160" y="270000"/>
                              </a:lnTo>
                              <a:lnTo>
                                <a:pt x="378720" y="269640"/>
                              </a:lnTo>
                              <a:lnTo>
                                <a:pt x="377640" y="268920"/>
                              </a:lnTo>
                              <a:lnTo>
                                <a:pt x="376200" y="268560"/>
                              </a:lnTo>
                              <a:lnTo>
                                <a:pt x="374760" y="268200"/>
                              </a:lnTo>
                              <a:lnTo>
                                <a:pt x="373320" y="267480"/>
                              </a:lnTo>
                              <a:lnTo>
                                <a:pt x="371880" y="267120"/>
                              </a:lnTo>
                              <a:lnTo>
                                <a:pt x="370080" y="266760"/>
                              </a:lnTo>
                              <a:lnTo>
                                <a:pt x="366480" y="265680"/>
                              </a:lnTo>
                              <a:lnTo>
                                <a:pt x="363240" y="264600"/>
                              </a:lnTo>
                              <a:lnTo>
                                <a:pt x="355680" y="262800"/>
                              </a:lnTo>
                              <a:lnTo>
                                <a:pt x="352080" y="261720"/>
                              </a:lnTo>
                              <a:lnTo>
                                <a:pt x="350280" y="261000"/>
                              </a:lnTo>
                              <a:lnTo>
                                <a:pt x="348480" y="260640"/>
                              </a:lnTo>
                              <a:lnTo>
                                <a:pt x="332640" y="257040"/>
                              </a:lnTo>
                              <a:lnTo>
                                <a:pt x="316080" y="254160"/>
                              </a:lnTo>
                              <a:lnTo>
                                <a:pt x="297000" y="252000"/>
                              </a:lnTo>
                              <a:lnTo>
                                <a:pt x="260640" y="250200"/>
                              </a:lnTo>
                              <a:lnTo>
                                <a:pt x="236880" y="250200"/>
                              </a:lnTo>
                              <a:lnTo>
                                <a:pt x="202320" y="252360"/>
                              </a:lnTo>
                              <a:lnTo>
                                <a:pt x="185400" y="254520"/>
                              </a:lnTo>
                              <a:lnTo>
                                <a:pt x="168480" y="257400"/>
                              </a:lnTo>
                              <a:lnTo>
                                <a:pt x="151920" y="261000"/>
                              </a:lnTo>
                              <a:lnTo>
                                <a:pt x="122400" y="269280"/>
                              </a:lnTo>
                              <a:lnTo>
                                <a:pt x="99360" y="277560"/>
                              </a:lnTo>
                              <a:lnTo>
                                <a:pt x="77400" y="288000"/>
                              </a:lnTo>
                              <a:lnTo>
                                <a:pt x="55800" y="300240"/>
                              </a:lnTo>
                              <a:lnTo>
                                <a:pt x="49680" y="304560"/>
                              </a:lnTo>
                              <a:lnTo>
                                <a:pt x="43560" y="308880"/>
                              </a:lnTo>
                              <a:lnTo>
                                <a:pt x="37800" y="313560"/>
                              </a:lnTo>
                              <a:lnTo>
                                <a:pt x="32400" y="318600"/>
                              </a:lnTo>
                              <a:lnTo>
                                <a:pt x="25920" y="324720"/>
                              </a:lnTo>
                              <a:lnTo>
                                <a:pt x="23040" y="327960"/>
                              </a:lnTo>
                              <a:lnTo>
                                <a:pt x="20160" y="331200"/>
                              </a:lnTo>
                              <a:lnTo>
                                <a:pt x="17280" y="334800"/>
                              </a:lnTo>
                              <a:lnTo>
                                <a:pt x="14760" y="338400"/>
                              </a:lnTo>
                              <a:lnTo>
                                <a:pt x="12600" y="342000"/>
                              </a:lnTo>
                              <a:lnTo>
                                <a:pt x="10080" y="345600"/>
                              </a:lnTo>
                              <a:lnTo>
                                <a:pt x="8280" y="349560"/>
                              </a:lnTo>
                              <a:lnTo>
                                <a:pt x="5040" y="356040"/>
                              </a:lnTo>
                              <a:lnTo>
                                <a:pt x="3960" y="358920"/>
                              </a:lnTo>
                              <a:lnTo>
                                <a:pt x="2880" y="361800"/>
                              </a:lnTo>
                              <a:lnTo>
                                <a:pt x="2160" y="365040"/>
                              </a:lnTo>
                              <a:lnTo>
                                <a:pt x="1440" y="367920"/>
                              </a:lnTo>
                              <a:lnTo>
                                <a:pt x="720" y="370800"/>
                              </a:lnTo>
                              <a:lnTo>
                                <a:pt x="360" y="374040"/>
                              </a:lnTo>
                              <a:lnTo>
                                <a:pt x="0" y="377280"/>
                              </a:lnTo>
                              <a:lnTo>
                                <a:pt x="0" y="380160"/>
                              </a:lnTo>
                              <a:lnTo>
                                <a:pt x="0" y="383040"/>
                              </a:lnTo>
                              <a:lnTo>
                                <a:pt x="0" y="385560"/>
                              </a:lnTo>
                              <a:lnTo>
                                <a:pt x="360" y="388440"/>
                              </a:lnTo>
                              <a:lnTo>
                                <a:pt x="720" y="390960"/>
                              </a:lnTo>
                              <a:lnTo>
                                <a:pt x="1440" y="393480"/>
                              </a:lnTo>
                              <a:lnTo>
                                <a:pt x="2160" y="396000"/>
                              </a:lnTo>
                              <a:lnTo>
                                <a:pt x="2880" y="398520"/>
                              </a:lnTo>
                              <a:lnTo>
                                <a:pt x="3600" y="401040"/>
                              </a:lnTo>
                              <a:lnTo>
                                <a:pt x="4680" y="403560"/>
                              </a:lnTo>
                              <a:lnTo>
                                <a:pt x="5760" y="406080"/>
                              </a:lnTo>
                              <a:lnTo>
                                <a:pt x="6840" y="408600"/>
                              </a:lnTo>
                              <a:lnTo>
                                <a:pt x="8280" y="410760"/>
                              </a:lnTo>
                              <a:lnTo>
                                <a:pt x="9720" y="412920"/>
                              </a:lnTo>
                              <a:lnTo>
                                <a:pt x="11160" y="415440"/>
                              </a:lnTo>
                              <a:lnTo>
                                <a:pt x="12600" y="417240"/>
                              </a:lnTo>
                              <a:lnTo>
                                <a:pt x="14400" y="419400"/>
                              </a:lnTo>
                              <a:lnTo>
                                <a:pt x="16200" y="421560"/>
                              </a:lnTo>
                              <a:lnTo>
                                <a:pt x="18000" y="423360"/>
                              </a:lnTo>
                              <a:lnTo>
                                <a:pt x="19800" y="425160"/>
                              </a:lnTo>
                              <a:lnTo>
                                <a:pt x="22680" y="427320"/>
                              </a:lnTo>
                              <a:lnTo>
                                <a:pt x="27000" y="431280"/>
                              </a:lnTo>
                              <a:lnTo>
                                <a:pt x="31320" y="434880"/>
                              </a:lnTo>
                              <a:lnTo>
                                <a:pt x="36000" y="438120"/>
                              </a:lnTo>
                              <a:lnTo>
                                <a:pt x="45360" y="443880"/>
                              </a:lnTo>
                              <a:lnTo>
                                <a:pt x="52560" y="447840"/>
                              </a:lnTo>
                              <a:lnTo>
                                <a:pt x="60120" y="451800"/>
                              </a:lnTo>
                              <a:lnTo>
                                <a:pt x="69840" y="455760"/>
                              </a:lnTo>
                              <a:lnTo>
                                <a:pt x="77400" y="458640"/>
                              </a:lnTo>
                              <a:lnTo>
                                <a:pt x="85320" y="461520"/>
                              </a:lnTo>
                              <a:lnTo>
                                <a:pt x="97560" y="464760"/>
                              </a:lnTo>
                              <a:lnTo>
                                <a:pt x="105480" y="466200"/>
                              </a:lnTo>
                              <a:lnTo>
                                <a:pt x="113400" y="467640"/>
                              </a:lnTo>
                              <a:lnTo>
                                <a:pt x="121320" y="468720"/>
                              </a:lnTo>
                              <a:lnTo>
                                <a:pt x="129240" y="469440"/>
                              </a:lnTo>
                              <a:lnTo>
                                <a:pt x="141120" y="469800"/>
                              </a:lnTo>
                              <a:lnTo>
                                <a:pt x="148320" y="469440"/>
                              </a:lnTo>
                              <a:lnTo>
                                <a:pt x="155520" y="468720"/>
                              </a:lnTo>
                              <a:lnTo>
                                <a:pt x="163080" y="468000"/>
                              </a:lnTo>
                              <a:lnTo>
                                <a:pt x="169560" y="466920"/>
                              </a:lnTo>
                              <a:lnTo>
                                <a:pt x="175680" y="465480"/>
                              </a:lnTo>
                              <a:lnTo>
                                <a:pt x="184320" y="463320"/>
                              </a:lnTo>
                              <a:lnTo>
                                <a:pt x="198000" y="458280"/>
                              </a:lnTo>
                              <a:lnTo>
                                <a:pt x="210960" y="452160"/>
                              </a:lnTo>
                              <a:lnTo>
                                <a:pt x="213120" y="450720"/>
                              </a:lnTo>
                              <a:lnTo>
                                <a:pt x="215280" y="449640"/>
                              </a:lnTo>
                              <a:lnTo>
                                <a:pt x="217440" y="448200"/>
                              </a:lnTo>
                              <a:lnTo>
                                <a:pt x="219600" y="446760"/>
                              </a:lnTo>
                              <a:lnTo>
                                <a:pt x="221400" y="445320"/>
                              </a:lnTo>
                              <a:lnTo>
                                <a:pt x="223200" y="443520"/>
                              </a:lnTo>
                              <a:lnTo>
                                <a:pt x="225000" y="441720"/>
                              </a:lnTo>
                              <a:lnTo>
                                <a:pt x="226800" y="439920"/>
                              </a:lnTo>
                              <a:lnTo>
                                <a:pt x="228600" y="438120"/>
                              </a:lnTo>
                              <a:lnTo>
                                <a:pt x="231120" y="434520"/>
                              </a:lnTo>
                              <a:lnTo>
                                <a:pt x="231840" y="433800"/>
                              </a:lnTo>
                              <a:lnTo>
                                <a:pt x="232200" y="432720"/>
                              </a:lnTo>
                              <a:lnTo>
                                <a:pt x="232920" y="432000"/>
                              </a:lnTo>
                              <a:lnTo>
                                <a:pt x="233280" y="430920"/>
                              </a:lnTo>
                              <a:lnTo>
                                <a:pt x="233640" y="430200"/>
                              </a:lnTo>
                              <a:lnTo>
                                <a:pt x="234000" y="429120"/>
                              </a:lnTo>
                              <a:lnTo>
                                <a:pt x="234360" y="428040"/>
                              </a:lnTo>
                              <a:lnTo>
                                <a:pt x="234720" y="426960"/>
                              </a:lnTo>
                              <a:lnTo>
                                <a:pt x="234720" y="425880"/>
                              </a:lnTo>
                              <a:lnTo>
                                <a:pt x="235080" y="424800"/>
                              </a:lnTo>
                              <a:lnTo>
                                <a:pt x="235080" y="423720"/>
                              </a:lnTo>
                              <a:lnTo>
                                <a:pt x="235440" y="423000"/>
                              </a:lnTo>
                              <a:lnTo>
                                <a:pt x="235440" y="421920"/>
                              </a:lnTo>
                              <a:lnTo>
                                <a:pt x="235440" y="420840"/>
                              </a:lnTo>
                              <a:lnTo>
                                <a:pt x="235440" y="419760"/>
                              </a:lnTo>
                              <a:lnTo>
                                <a:pt x="235080" y="418680"/>
                              </a:lnTo>
                              <a:lnTo>
                                <a:pt x="235080" y="417600"/>
                              </a:lnTo>
                              <a:lnTo>
                                <a:pt x="235080" y="416520"/>
                              </a:lnTo>
                              <a:lnTo>
                                <a:pt x="234720" y="415440"/>
                              </a:lnTo>
                              <a:lnTo>
                                <a:pt x="234360" y="414360"/>
                              </a:lnTo>
                              <a:lnTo>
                                <a:pt x="234000" y="413280"/>
                              </a:lnTo>
                              <a:lnTo>
                                <a:pt x="233640" y="412560"/>
                              </a:lnTo>
                              <a:lnTo>
                                <a:pt x="233280" y="411480"/>
                              </a:lnTo>
                              <a:lnTo>
                                <a:pt x="232560" y="410040"/>
                              </a:lnTo>
                              <a:lnTo>
                                <a:pt x="230040" y="405360"/>
                              </a:lnTo>
                              <a:lnTo>
                                <a:pt x="227520" y="400680"/>
                              </a:lnTo>
                              <a:lnTo>
                                <a:pt x="224640" y="396360"/>
                              </a:lnTo>
                              <a:lnTo>
                                <a:pt x="221400" y="392040"/>
                              </a:lnTo>
                              <a:lnTo>
                                <a:pt x="218160" y="388080"/>
                              </a:lnTo>
                              <a:lnTo>
                                <a:pt x="214920" y="384120"/>
                              </a:lnTo>
                              <a:lnTo>
                                <a:pt x="211320" y="380160"/>
                              </a:lnTo>
                              <a:lnTo>
                                <a:pt x="207360" y="376560"/>
                              </a:lnTo>
                              <a:lnTo>
                                <a:pt x="203400" y="372960"/>
                              </a:lnTo>
                              <a:lnTo>
                                <a:pt x="198720" y="369000"/>
                              </a:lnTo>
                              <a:lnTo>
                                <a:pt x="191880" y="363960"/>
                              </a:lnTo>
                              <a:lnTo>
                                <a:pt x="185040" y="359280"/>
                              </a:lnTo>
                              <a:lnTo>
                                <a:pt x="175680" y="353160"/>
                              </a:lnTo>
                              <a:lnTo>
                                <a:pt x="164160" y="346680"/>
                              </a:lnTo>
                              <a:lnTo>
                                <a:pt x="152280" y="341280"/>
                              </a:lnTo>
                              <a:lnTo>
                                <a:pt x="137160" y="335520"/>
                              </a:lnTo>
                              <a:lnTo>
                                <a:pt x="121320" y="330120"/>
                              </a:lnTo>
                              <a:lnTo>
                                <a:pt x="106560" y="326160"/>
                              </a:lnTo>
                              <a:lnTo>
                                <a:pt x="91800" y="322920"/>
                              </a:lnTo>
                              <a:lnTo>
                                <a:pt x="77040" y="320040"/>
                              </a:lnTo>
                              <a:lnTo>
                                <a:pt x="61920" y="318240"/>
                              </a:lnTo>
                              <a:lnTo>
                                <a:pt x="44640" y="316440"/>
                              </a:lnTo>
                              <a:lnTo>
                                <a:pt x="34560" y="316440"/>
                              </a:lnTo>
                              <a:lnTo>
                                <a:pt x="28800" y="317880"/>
                              </a:lnTo>
                              <a:lnTo>
                                <a:pt x="27000" y="319320"/>
                              </a:lnTo>
                              <a:lnTo>
                                <a:pt x="27000" y="320400"/>
                              </a:lnTo>
                              <a:lnTo>
                                <a:pt x="30600" y="322920"/>
                              </a:lnTo>
                              <a:lnTo>
                                <a:pt x="36000" y="324720"/>
                              </a:lnTo>
                              <a:lnTo>
                                <a:pt x="40320" y="325800"/>
                              </a:lnTo>
                              <a:lnTo>
                                <a:pt x="55800" y="329040"/>
                              </a:lnTo>
                              <a:lnTo>
                                <a:pt x="81720" y="333000"/>
                              </a:lnTo>
                              <a:lnTo>
                                <a:pt x="110160" y="335160"/>
                              </a:lnTo>
                              <a:lnTo>
                                <a:pt x="133920" y="334800"/>
                              </a:lnTo>
                              <a:lnTo>
                                <a:pt x="157680" y="332640"/>
                              </a:lnTo>
                              <a:lnTo>
                                <a:pt x="201600" y="326160"/>
                              </a:lnTo>
                              <a:lnTo>
                                <a:pt x="219960" y="322200"/>
                              </a:lnTo>
                              <a:lnTo>
                                <a:pt x="240480" y="317160"/>
                              </a:lnTo>
                              <a:lnTo>
                                <a:pt x="260640" y="311040"/>
                              </a:lnTo>
                              <a:lnTo>
                                <a:pt x="263880" y="310320"/>
                              </a:lnTo>
                              <a:lnTo>
                                <a:pt x="266760" y="310320"/>
                              </a:lnTo>
                              <a:lnTo>
                                <a:pt x="270360" y="312120"/>
                              </a:lnTo>
                              <a:lnTo>
                                <a:pt x="270720" y="312480"/>
                              </a:lnTo>
                              <a:lnTo>
                                <a:pt x="271440" y="313200"/>
                              </a:lnTo>
                              <a:lnTo>
                                <a:pt x="271800" y="313920"/>
                              </a:lnTo>
                              <a:lnTo>
                                <a:pt x="272160" y="314640"/>
                              </a:lnTo>
                              <a:lnTo>
                                <a:pt x="272520" y="315360"/>
                              </a:lnTo>
                              <a:lnTo>
                                <a:pt x="272880" y="316440"/>
                              </a:lnTo>
                              <a:lnTo>
                                <a:pt x="273240" y="317160"/>
                              </a:lnTo>
                              <a:lnTo>
                                <a:pt x="273600" y="317880"/>
                              </a:lnTo>
                              <a:lnTo>
                                <a:pt x="273960" y="318600"/>
                              </a:lnTo>
                              <a:lnTo>
                                <a:pt x="274320" y="320400"/>
                              </a:lnTo>
                              <a:lnTo>
                                <a:pt x="275400" y="324360"/>
                              </a:lnTo>
                              <a:lnTo>
                                <a:pt x="276480" y="326520"/>
                              </a:lnTo>
                              <a:lnTo>
                                <a:pt x="277560" y="328680"/>
                              </a:lnTo>
                              <a:lnTo>
                                <a:pt x="278280" y="330840"/>
                              </a:lnTo>
                              <a:lnTo>
                                <a:pt x="279720" y="333000"/>
                              </a:lnTo>
                              <a:lnTo>
                                <a:pt x="281520" y="335880"/>
                              </a:lnTo>
                              <a:lnTo>
                                <a:pt x="289800" y="345600"/>
                              </a:lnTo>
                              <a:lnTo>
                                <a:pt x="299520" y="353160"/>
                              </a:lnTo>
                              <a:lnTo>
                                <a:pt x="311040" y="358920"/>
                              </a:lnTo>
                              <a:lnTo>
                                <a:pt x="314280" y="360360"/>
                              </a:lnTo>
                              <a:lnTo>
                                <a:pt x="317880" y="361440"/>
                              </a:lnTo>
                              <a:lnTo>
                                <a:pt x="321120" y="362160"/>
                              </a:lnTo>
                              <a:lnTo>
                                <a:pt x="324720" y="363240"/>
                              </a:lnTo>
                              <a:lnTo>
                                <a:pt x="328320" y="363600"/>
                              </a:lnTo>
                              <a:lnTo>
                                <a:pt x="331920" y="364320"/>
                              </a:lnTo>
                              <a:lnTo>
                                <a:pt x="335520" y="364680"/>
                              </a:lnTo>
                              <a:lnTo>
                                <a:pt x="339120" y="364680"/>
                              </a:lnTo>
                              <a:lnTo>
                                <a:pt x="342720" y="364680"/>
                              </a:lnTo>
                              <a:lnTo>
                                <a:pt x="346320" y="364680"/>
                              </a:lnTo>
                              <a:lnTo>
                                <a:pt x="349560" y="364320"/>
                              </a:lnTo>
                              <a:lnTo>
                                <a:pt x="353160" y="363960"/>
                              </a:lnTo>
                              <a:lnTo>
                                <a:pt x="356760" y="363240"/>
                              </a:lnTo>
                              <a:lnTo>
                                <a:pt x="361440" y="362160"/>
                              </a:lnTo>
                              <a:lnTo>
                                <a:pt x="376560" y="356760"/>
                              </a:lnTo>
                              <a:lnTo>
                                <a:pt x="379080" y="355680"/>
                              </a:lnTo>
                              <a:lnTo>
                                <a:pt x="381960" y="354240"/>
                              </a:lnTo>
                              <a:lnTo>
                                <a:pt x="384480" y="352800"/>
                              </a:lnTo>
                              <a:lnTo>
                                <a:pt x="387000" y="351360"/>
                              </a:lnTo>
                              <a:lnTo>
                                <a:pt x="389160" y="349560"/>
                              </a:lnTo>
                              <a:lnTo>
                                <a:pt x="391680" y="347760"/>
                              </a:lnTo>
                              <a:lnTo>
                                <a:pt x="393840" y="345960"/>
                              </a:lnTo>
                              <a:lnTo>
                                <a:pt x="396360" y="343800"/>
                              </a:lnTo>
                              <a:lnTo>
                                <a:pt x="397440" y="342360"/>
                              </a:lnTo>
                              <a:lnTo>
                                <a:pt x="398520" y="340920"/>
                              </a:lnTo>
                              <a:lnTo>
                                <a:pt x="399960" y="339480"/>
                              </a:lnTo>
                              <a:lnTo>
                                <a:pt x="401040" y="338040"/>
                              </a:lnTo>
                              <a:lnTo>
                                <a:pt x="402120" y="336600"/>
                              </a:lnTo>
                              <a:lnTo>
                                <a:pt x="402840" y="335160"/>
                              </a:lnTo>
                              <a:lnTo>
                                <a:pt x="403920" y="333360"/>
                              </a:lnTo>
                              <a:lnTo>
                                <a:pt x="404640" y="331920"/>
                              </a:lnTo>
                              <a:lnTo>
                                <a:pt x="405360" y="330120"/>
                              </a:lnTo>
                              <a:lnTo>
                                <a:pt x="406080" y="328680"/>
                              </a:lnTo>
                              <a:lnTo>
                                <a:pt x="406800" y="326880"/>
                              </a:lnTo>
                              <a:lnTo>
                                <a:pt x="407520" y="324000"/>
                              </a:lnTo>
                              <a:lnTo>
                                <a:pt x="407880" y="322200"/>
                              </a:lnTo>
                              <a:lnTo>
                                <a:pt x="408240" y="320400"/>
                              </a:lnTo>
                              <a:lnTo>
                                <a:pt x="408600" y="318600"/>
                              </a:lnTo>
                              <a:lnTo>
                                <a:pt x="408600" y="316800"/>
                              </a:lnTo>
                              <a:lnTo>
                                <a:pt x="408600" y="315000"/>
                              </a:lnTo>
                              <a:lnTo>
                                <a:pt x="408600" y="313200"/>
                              </a:lnTo>
                              <a:lnTo>
                                <a:pt x="408600" y="311400"/>
                              </a:lnTo>
                              <a:lnTo>
                                <a:pt x="408240" y="309600"/>
                              </a:lnTo>
                              <a:lnTo>
                                <a:pt x="407880" y="307080"/>
                              </a:lnTo>
                              <a:lnTo>
                                <a:pt x="406440" y="302400"/>
                              </a:lnTo>
                              <a:lnTo>
                                <a:pt x="406440" y="302040"/>
                              </a:lnTo>
                              <a:lnTo>
                                <a:pt x="406080" y="301320"/>
                              </a:lnTo>
                              <a:lnTo>
                                <a:pt x="405720" y="300600"/>
                              </a:lnTo>
                              <a:lnTo>
                                <a:pt x="405360" y="300240"/>
                              </a:lnTo>
                              <a:lnTo>
                                <a:pt x="405000" y="299520"/>
                              </a:lnTo>
                              <a:lnTo>
                                <a:pt x="404640" y="299160"/>
                              </a:lnTo>
                              <a:lnTo>
                                <a:pt x="403920" y="298440"/>
                              </a:lnTo>
                              <a:lnTo>
                                <a:pt x="403560" y="298080"/>
                              </a:lnTo>
                              <a:lnTo>
                                <a:pt x="403200" y="297360"/>
                              </a:lnTo>
                              <a:lnTo>
                                <a:pt x="402480" y="297000"/>
                              </a:lnTo>
                              <a:lnTo>
                                <a:pt x="402480" y="296640"/>
                              </a:lnTo>
                              <a:lnTo>
                                <a:pt x="402120" y="296640"/>
                              </a:lnTo>
                              <a:lnTo>
                                <a:pt x="401760" y="296280"/>
                              </a:lnTo>
                              <a:lnTo>
                                <a:pt x="401400" y="296280"/>
                              </a:lnTo>
                              <a:lnTo>
                                <a:pt x="401400" y="295920"/>
                              </a:lnTo>
                              <a:lnTo>
                                <a:pt x="401040" y="295920"/>
                              </a:lnTo>
                              <a:lnTo>
                                <a:pt x="400680" y="295920"/>
                              </a:lnTo>
                              <a:lnTo>
                                <a:pt x="400320" y="295920"/>
                              </a:lnTo>
                              <a:lnTo>
                                <a:pt x="399960" y="295920"/>
                              </a:lnTo>
                              <a:lnTo>
                                <a:pt x="399600" y="295920"/>
                              </a:lnTo>
                              <a:lnTo>
                                <a:pt x="399240" y="295920"/>
                              </a:lnTo>
                              <a:lnTo>
                                <a:pt x="398880" y="295920"/>
                              </a:lnTo>
                              <a:lnTo>
                                <a:pt x="398520" y="295920"/>
                              </a:lnTo>
                              <a:lnTo>
                                <a:pt x="398520" y="296280"/>
                              </a:lnTo>
                              <a:lnTo>
                                <a:pt x="398160" y="296280"/>
                              </a:lnTo>
                              <a:lnTo>
                                <a:pt x="397800" y="296640"/>
                              </a:lnTo>
                              <a:lnTo>
                                <a:pt x="397440" y="297000"/>
                              </a:lnTo>
                              <a:lnTo>
                                <a:pt x="397440" y="297360"/>
                              </a:lnTo>
                              <a:lnTo>
                                <a:pt x="397080" y="297360"/>
                              </a:lnTo>
                              <a:lnTo>
                                <a:pt x="396720" y="297720"/>
                              </a:lnTo>
                              <a:lnTo>
                                <a:pt x="396720" y="298080"/>
                              </a:lnTo>
                              <a:lnTo>
                                <a:pt x="396360" y="298440"/>
                              </a:lnTo>
                              <a:lnTo>
                                <a:pt x="396360" y="298800"/>
                              </a:lnTo>
                              <a:lnTo>
                                <a:pt x="396000" y="299160"/>
                              </a:lnTo>
                              <a:lnTo>
                                <a:pt x="396000" y="299520"/>
                              </a:lnTo>
                              <a:lnTo>
                                <a:pt x="395640" y="299880"/>
                              </a:lnTo>
                              <a:lnTo>
                                <a:pt x="395640" y="300240"/>
                              </a:lnTo>
                              <a:lnTo>
                                <a:pt x="395640" y="300600"/>
                              </a:lnTo>
                              <a:lnTo>
                                <a:pt x="395280" y="300960"/>
                              </a:lnTo>
                              <a:lnTo>
                                <a:pt x="395280" y="301320"/>
                              </a:lnTo>
                              <a:lnTo>
                                <a:pt x="395280" y="302040"/>
                              </a:lnTo>
                              <a:lnTo>
                                <a:pt x="393480" y="311760"/>
                              </a:lnTo>
                              <a:lnTo>
                                <a:pt x="393120" y="321480"/>
                              </a:lnTo>
                              <a:lnTo>
                                <a:pt x="394560" y="330840"/>
                              </a:lnTo>
                              <a:lnTo>
                                <a:pt x="397440" y="339480"/>
                              </a:lnTo>
                              <a:lnTo>
                                <a:pt x="398160" y="341640"/>
                              </a:lnTo>
                              <a:lnTo>
                                <a:pt x="399240" y="343440"/>
                              </a:lnTo>
                              <a:lnTo>
                                <a:pt x="400320" y="345240"/>
                              </a:lnTo>
                              <a:lnTo>
                                <a:pt x="401400" y="347040"/>
                              </a:lnTo>
                              <a:lnTo>
                                <a:pt x="402840" y="348840"/>
                              </a:lnTo>
                              <a:lnTo>
                                <a:pt x="403920" y="350640"/>
                              </a:lnTo>
                              <a:lnTo>
                                <a:pt x="405360" y="352440"/>
                              </a:lnTo>
                              <a:lnTo>
                                <a:pt x="407880" y="354960"/>
                              </a:lnTo>
                              <a:lnTo>
                                <a:pt x="409680" y="356760"/>
                              </a:lnTo>
                              <a:lnTo>
                                <a:pt x="411480" y="358200"/>
                              </a:lnTo>
                              <a:lnTo>
                                <a:pt x="413280" y="359640"/>
                              </a:lnTo>
                              <a:lnTo>
                                <a:pt x="415440" y="361080"/>
                              </a:lnTo>
                              <a:lnTo>
                                <a:pt x="417240" y="362520"/>
                              </a:lnTo>
                              <a:lnTo>
                                <a:pt x="419400" y="363960"/>
                              </a:lnTo>
                              <a:lnTo>
                                <a:pt x="421560" y="365040"/>
                              </a:lnTo>
                              <a:lnTo>
                                <a:pt x="424440" y="366480"/>
                              </a:lnTo>
                              <a:lnTo>
                                <a:pt x="428760" y="368280"/>
                              </a:lnTo>
                              <a:lnTo>
                                <a:pt x="433440" y="369720"/>
                              </a:lnTo>
                              <a:lnTo>
                                <a:pt x="438120" y="371160"/>
                              </a:lnTo>
                              <a:lnTo>
                                <a:pt x="442800" y="372600"/>
                              </a:lnTo>
                              <a:lnTo>
                                <a:pt x="447480" y="373680"/>
                              </a:lnTo>
                              <a:lnTo>
                                <a:pt x="452160" y="374400"/>
                              </a:lnTo>
                              <a:lnTo>
                                <a:pt x="456840" y="375120"/>
                              </a:lnTo>
                              <a:lnTo>
                                <a:pt x="461880" y="375480"/>
                              </a:lnTo>
                              <a:lnTo>
                                <a:pt x="466560" y="375840"/>
                              </a:lnTo>
                              <a:lnTo>
                                <a:pt x="471240" y="375840"/>
                              </a:lnTo>
                              <a:lnTo>
                                <a:pt x="477360" y="375480"/>
                              </a:lnTo>
                              <a:lnTo>
                                <a:pt x="479880" y="375120"/>
                              </a:lnTo>
                              <a:lnTo>
                                <a:pt x="482400" y="374760"/>
                              </a:lnTo>
                              <a:lnTo>
                                <a:pt x="485280" y="374400"/>
                              </a:lnTo>
                              <a:lnTo>
                                <a:pt x="487440" y="373680"/>
                              </a:lnTo>
                              <a:lnTo>
                                <a:pt x="489960" y="372960"/>
                              </a:lnTo>
                              <a:lnTo>
                                <a:pt x="492480" y="372240"/>
                              </a:lnTo>
                              <a:lnTo>
                                <a:pt x="495000" y="371160"/>
                              </a:lnTo>
                              <a:lnTo>
                                <a:pt x="497160" y="370440"/>
                              </a:lnTo>
                              <a:lnTo>
                                <a:pt x="499680" y="369360"/>
                              </a:lnTo>
                              <a:lnTo>
                                <a:pt x="502560" y="367560"/>
                              </a:lnTo>
                              <a:lnTo>
                                <a:pt x="504000" y="366480"/>
                              </a:lnTo>
                              <a:lnTo>
                                <a:pt x="505440" y="365760"/>
                              </a:lnTo>
                              <a:lnTo>
                                <a:pt x="506880" y="364680"/>
                              </a:lnTo>
                              <a:lnTo>
                                <a:pt x="508320" y="363600"/>
                              </a:lnTo>
                              <a:lnTo>
                                <a:pt x="509400" y="362520"/>
                              </a:lnTo>
                              <a:lnTo>
                                <a:pt x="510480" y="361080"/>
                              </a:lnTo>
                              <a:lnTo>
                                <a:pt x="511920" y="360000"/>
                              </a:lnTo>
                              <a:lnTo>
                                <a:pt x="513000" y="358560"/>
                              </a:lnTo>
                              <a:lnTo>
                                <a:pt x="513720" y="357480"/>
                              </a:lnTo>
                              <a:lnTo>
                                <a:pt x="514800" y="356040"/>
                              </a:lnTo>
                              <a:lnTo>
                                <a:pt x="515880" y="354600"/>
                              </a:lnTo>
                              <a:lnTo>
                                <a:pt x="516600" y="353160"/>
                              </a:lnTo>
                              <a:lnTo>
                                <a:pt x="517320" y="351720"/>
                              </a:lnTo>
                              <a:lnTo>
                                <a:pt x="518040" y="349920"/>
                              </a:lnTo>
                              <a:lnTo>
                                <a:pt x="519120" y="347400"/>
                              </a:lnTo>
                              <a:lnTo>
                                <a:pt x="522000" y="338400"/>
                              </a:lnTo>
                              <a:lnTo>
                                <a:pt x="523800" y="329040"/>
                              </a:lnTo>
                              <a:lnTo>
                                <a:pt x="524520" y="317160"/>
                              </a:lnTo>
                              <a:lnTo>
                                <a:pt x="524520" y="315000"/>
                              </a:lnTo>
                              <a:lnTo>
                                <a:pt x="524160" y="312840"/>
                              </a:lnTo>
                              <a:lnTo>
                                <a:pt x="523800" y="310680"/>
                              </a:lnTo>
                              <a:lnTo>
                                <a:pt x="523440" y="308520"/>
                              </a:lnTo>
                              <a:lnTo>
                                <a:pt x="523080" y="306360"/>
                              </a:lnTo>
                              <a:lnTo>
                                <a:pt x="522720" y="304200"/>
                              </a:lnTo>
                              <a:lnTo>
                                <a:pt x="521640" y="300960"/>
                              </a:lnTo>
                              <a:lnTo>
                                <a:pt x="521640" y="300600"/>
                              </a:lnTo>
                              <a:lnTo>
                                <a:pt x="521640" y="300240"/>
                              </a:lnTo>
                              <a:lnTo>
                                <a:pt x="521280" y="300240"/>
                              </a:lnTo>
                              <a:lnTo>
                                <a:pt x="521280" y="299880"/>
                              </a:lnTo>
                              <a:lnTo>
                                <a:pt x="521280" y="299520"/>
                              </a:lnTo>
                              <a:lnTo>
                                <a:pt x="520920" y="299160"/>
                              </a:lnTo>
                              <a:lnTo>
                                <a:pt x="520920" y="298800"/>
                              </a:lnTo>
                              <a:lnTo>
                                <a:pt x="520560" y="298800"/>
                              </a:lnTo>
                              <a:lnTo>
                                <a:pt x="520560" y="298440"/>
                              </a:lnTo>
                              <a:lnTo>
                                <a:pt x="520200" y="298440"/>
                              </a:lnTo>
                              <a:lnTo>
                                <a:pt x="520200" y="298080"/>
                              </a:lnTo>
                              <a:lnTo>
                                <a:pt x="519840" y="298080"/>
                              </a:lnTo>
                              <a:lnTo>
                                <a:pt x="519840" y="297720"/>
                              </a:lnTo>
                              <a:lnTo>
                                <a:pt x="519480" y="297720"/>
                              </a:lnTo>
                              <a:lnTo>
                                <a:pt x="519120" y="297360"/>
                              </a:lnTo>
                              <a:lnTo>
                                <a:pt x="518760" y="297360"/>
                              </a:lnTo>
                              <a:lnTo>
                                <a:pt x="518400" y="297360"/>
                              </a:lnTo>
                              <a:lnTo>
                                <a:pt x="518040" y="297720"/>
                              </a:lnTo>
                              <a:lnTo>
                                <a:pt x="517680" y="297720"/>
                              </a:lnTo>
                              <a:lnTo>
                                <a:pt x="517680" y="298080"/>
                              </a:lnTo>
                              <a:lnTo>
                                <a:pt x="517320" y="298080"/>
                              </a:lnTo>
                              <a:lnTo>
                                <a:pt x="516960" y="298440"/>
                              </a:lnTo>
                              <a:lnTo>
                                <a:pt x="516960" y="298800"/>
                              </a:lnTo>
                              <a:lnTo>
                                <a:pt x="516600" y="298800"/>
                              </a:lnTo>
                              <a:lnTo>
                                <a:pt x="516600" y="299160"/>
                              </a:lnTo>
                              <a:lnTo>
                                <a:pt x="516240" y="299520"/>
                              </a:lnTo>
                              <a:lnTo>
                                <a:pt x="514080" y="305640"/>
                              </a:lnTo>
                              <a:lnTo>
                                <a:pt x="513360" y="308880"/>
                              </a:lnTo>
                              <a:lnTo>
                                <a:pt x="513000" y="311760"/>
                              </a:lnTo>
                              <a:lnTo>
                                <a:pt x="513000" y="314280"/>
                              </a:lnTo>
                              <a:lnTo>
                                <a:pt x="512640" y="317160"/>
                              </a:lnTo>
                              <a:lnTo>
                                <a:pt x="513000" y="319680"/>
                              </a:lnTo>
                              <a:lnTo>
                                <a:pt x="513000" y="322560"/>
                              </a:lnTo>
                              <a:lnTo>
                                <a:pt x="513360" y="325080"/>
                              </a:lnTo>
                              <a:lnTo>
                                <a:pt x="513720" y="327960"/>
                              </a:lnTo>
                              <a:lnTo>
                                <a:pt x="514080" y="330840"/>
                              </a:lnTo>
                              <a:lnTo>
                                <a:pt x="514800" y="333360"/>
                              </a:lnTo>
                              <a:lnTo>
                                <a:pt x="515520" y="336240"/>
                              </a:lnTo>
                              <a:lnTo>
                                <a:pt x="516600" y="338760"/>
                              </a:lnTo>
                              <a:lnTo>
                                <a:pt x="517680" y="341640"/>
                              </a:lnTo>
                              <a:lnTo>
                                <a:pt x="518760" y="344160"/>
                              </a:lnTo>
                              <a:lnTo>
                                <a:pt x="519840" y="346680"/>
                              </a:lnTo>
                              <a:lnTo>
                                <a:pt x="521280" y="349200"/>
                              </a:lnTo>
                              <a:lnTo>
                                <a:pt x="524520" y="353880"/>
                              </a:lnTo>
                              <a:lnTo>
                                <a:pt x="525960" y="356040"/>
                              </a:lnTo>
                              <a:lnTo>
                                <a:pt x="527400" y="358200"/>
                              </a:lnTo>
                              <a:lnTo>
                                <a:pt x="529200" y="360360"/>
                              </a:lnTo>
                              <a:lnTo>
                                <a:pt x="531000" y="362160"/>
                              </a:lnTo>
                              <a:lnTo>
                                <a:pt x="533880" y="364680"/>
                              </a:lnTo>
                              <a:lnTo>
                                <a:pt x="535680" y="366120"/>
                              </a:lnTo>
                              <a:lnTo>
                                <a:pt x="537480" y="367920"/>
                              </a:lnTo>
                              <a:lnTo>
                                <a:pt x="539640" y="369360"/>
                              </a:lnTo>
                              <a:lnTo>
                                <a:pt x="541440" y="370440"/>
                              </a:lnTo>
                              <a:lnTo>
                                <a:pt x="545400" y="372960"/>
                              </a:lnTo>
                              <a:lnTo>
                                <a:pt x="547560" y="373680"/>
                              </a:lnTo>
                              <a:lnTo>
                                <a:pt x="549720" y="374760"/>
                              </a:lnTo>
                              <a:lnTo>
                                <a:pt x="551880" y="375480"/>
                              </a:lnTo>
                              <a:lnTo>
                                <a:pt x="554040" y="376560"/>
                              </a:lnTo>
                              <a:lnTo>
                                <a:pt x="556560" y="376920"/>
                              </a:lnTo>
                              <a:lnTo>
                                <a:pt x="558720" y="377640"/>
                              </a:lnTo>
                              <a:lnTo>
                                <a:pt x="561240" y="378000"/>
                              </a:lnTo>
                              <a:lnTo>
                                <a:pt x="564120" y="378720"/>
                              </a:lnTo>
                              <a:lnTo>
                                <a:pt x="567360" y="378720"/>
                              </a:lnTo>
                              <a:lnTo>
                                <a:pt x="570240" y="379080"/>
                              </a:lnTo>
                              <a:lnTo>
                                <a:pt x="573480" y="379080"/>
                              </a:lnTo>
                              <a:lnTo>
                                <a:pt x="576360" y="379080"/>
                              </a:lnTo>
                              <a:lnTo>
                                <a:pt x="579600" y="378720"/>
                              </a:lnTo>
                              <a:lnTo>
                                <a:pt x="582840" y="378360"/>
                              </a:lnTo>
                              <a:lnTo>
                                <a:pt x="585720" y="378000"/>
                              </a:lnTo>
                              <a:lnTo>
                                <a:pt x="588600" y="377280"/>
                              </a:lnTo>
                              <a:lnTo>
                                <a:pt x="591840" y="376560"/>
                              </a:lnTo>
                              <a:lnTo>
                                <a:pt x="594720" y="375480"/>
                              </a:lnTo>
                              <a:lnTo>
                                <a:pt x="597600" y="374760"/>
                              </a:lnTo>
                              <a:lnTo>
                                <a:pt x="600120" y="373680"/>
                              </a:lnTo>
                              <a:lnTo>
                                <a:pt x="603000" y="372240"/>
                              </a:lnTo>
                              <a:lnTo>
                                <a:pt x="605520" y="370800"/>
                              </a:lnTo>
                              <a:lnTo>
                                <a:pt x="608040" y="369360"/>
                              </a:lnTo>
                              <a:lnTo>
                                <a:pt x="610560" y="367920"/>
                              </a:lnTo>
                              <a:lnTo>
                                <a:pt x="615240" y="364680"/>
                              </a:lnTo>
                              <a:lnTo>
                                <a:pt x="617760" y="362520"/>
                              </a:lnTo>
                              <a:lnTo>
                                <a:pt x="620280" y="360000"/>
                              </a:lnTo>
                              <a:lnTo>
                                <a:pt x="622800" y="357480"/>
                              </a:lnTo>
                              <a:lnTo>
                                <a:pt x="625320" y="354960"/>
                              </a:lnTo>
                              <a:lnTo>
                                <a:pt x="627480" y="352080"/>
                              </a:lnTo>
                              <a:lnTo>
                                <a:pt x="629640" y="349200"/>
                              </a:lnTo>
                              <a:lnTo>
                                <a:pt x="631440" y="346320"/>
                              </a:lnTo>
                              <a:lnTo>
                                <a:pt x="633600" y="343440"/>
                              </a:lnTo>
                              <a:lnTo>
                                <a:pt x="635040" y="340560"/>
                              </a:lnTo>
                              <a:lnTo>
                                <a:pt x="636840" y="337320"/>
                              </a:lnTo>
                              <a:lnTo>
                                <a:pt x="638280" y="334080"/>
                              </a:lnTo>
                              <a:lnTo>
                                <a:pt x="639720" y="330840"/>
                              </a:lnTo>
                              <a:lnTo>
                                <a:pt x="640800" y="327600"/>
                              </a:lnTo>
                              <a:lnTo>
                                <a:pt x="641880" y="324360"/>
                              </a:lnTo>
                              <a:lnTo>
                                <a:pt x="642960" y="318960"/>
                              </a:lnTo>
                              <a:lnTo>
                                <a:pt x="645480" y="303480"/>
                              </a:lnTo>
                              <a:lnTo>
                                <a:pt x="646200" y="287280"/>
                              </a:lnTo>
                              <a:lnTo>
                                <a:pt x="644760" y="271080"/>
                              </a:lnTo>
                              <a:lnTo>
                                <a:pt x="641160" y="255960"/>
                              </a:lnTo>
                              <a:lnTo>
                                <a:pt x="637920" y="248760"/>
                              </a:lnTo>
                              <a:lnTo>
                                <a:pt x="634320" y="244080"/>
                              </a:lnTo>
                              <a:lnTo>
                                <a:pt x="634320" y="243720"/>
                              </a:lnTo>
                              <a:lnTo>
                                <a:pt x="633960" y="243360"/>
                              </a:lnTo>
                              <a:lnTo>
                                <a:pt x="633600" y="243000"/>
                              </a:lnTo>
                              <a:lnTo>
                                <a:pt x="633240" y="243000"/>
                              </a:lnTo>
                              <a:lnTo>
                                <a:pt x="633240" y="242640"/>
                              </a:lnTo>
                              <a:lnTo>
                                <a:pt x="632880" y="242280"/>
                              </a:lnTo>
                              <a:lnTo>
                                <a:pt x="632520" y="242280"/>
                              </a:lnTo>
                              <a:lnTo>
                                <a:pt x="632160" y="241920"/>
                              </a:lnTo>
                              <a:lnTo>
                                <a:pt x="631800" y="241560"/>
                              </a:lnTo>
                              <a:lnTo>
                                <a:pt x="631440" y="241560"/>
                              </a:lnTo>
                              <a:lnTo>
                                <a:pt x="631080" y="241200"/>
                              </a:lnTo>
                              <a:lnTo>
                                <a:pt x="630720" y="241200"/>
                              </a:lnTo>
                              <a:lnTo>
                                <a:pt x="630360" y="241200"/>
                              </a:lnTo>
                              <a:lnTo>
                                <a:pt x="630000" y="240840"/>
                              </a:lnTo>
                              <a:lnTo>
                                <a:pt x="629280" y="240840"/>
                              </a:lnTo>
                              <a:lnTo>
                                <a:pt x="628920" y="240840"/>
                              </a:lnTo>
                              <a:lnTo>
                                <a:pt x="628560" y="240840"/>
                              </a:lnTo>
                              <a:lnTo>
                                <a:pt x="628200" y="240840"/>
                              </a:lnTo>
                              <a:lnTo>
                                <a:pt x="627840" y="240840"/>
                              </a:lnTo>
                              <a:lnTo>
                                <a:pt x="627480" y="240840"/>
                              </a:lnTo>
                              <a:lnTo>
                                <a:pt x="627480" y="241200"/>
                              </a:lnTo>
                              <a:lnTo>
                                <a:pt x="627120" y="241200"/>
                              </a:lnTo>
                              <a:lnTo>
                                <a:pt x="626760" y="241200"/>
                              </a:lnTo>
                              <a:lnTo>
                                <a:pt x="626760" y="241560"/>
                              </a:lnTo>
                              <a:lnTo>
                                <a:pt x="626400" y="241560"/>
                              </a:lnTo>
                              <a:lnTo>
                                <a:pt x="626040" y="241560"/>
                              </a:lnTo>
                              <a:lnTo>
                                <a:pt x="626040" y="241920"/>
                              </a:lnTo>
                              <a:lnTo>
                                <a:pt x="625680" y="241920"/>
                              </a:lnTo>
                              <a:lnTo>
                                <a:pt x="625680" y="242280"/>
                              </a:lnTo>
                              <a:lnTo>
                                <a:pt x="625320" y="242640"/>
                              </a:lnTo>
                              <a:lnTo>
                                <a:pt x="624960" y="243000"/>
                              </a:lnTo>
                              <a:lnTo>
                                <a:pt x="624960" y="243360"/>
                              </a:lnTo>
                              <a:lnTo>
                                <a:pt x="624600" y="243360"/>
                              </a:lnTo>
                              <a:lnTo>
                                <a:pt x="624600" y="243720"/>
                              </a:lnTo>
                              <a:lnTo>
                                <a:pt x="622440" y="248760"/>
                              </a:lnTo>
                              <a:lnTo>
                                <a:pt x="621000" y="254160"/>
                              </a:lnTo>
                              <a:lnTo>
                                <a:pt x="621000" y="266400"/>
                              </a:lnTo>
                              <a:lnTo>
                                <a:pt x="621720" y="271080"/>
                              </a:lnTo>
                              <a:lnTo>
                                <a:pt x="622800" y="276120"/>
                              </a:lnTo>
                              <a:lnTo>
                                <a:pt x="623880" y="280800"/>
                              </a:lnTo>
                              <a:lnTo>
                                <a:pt x="626040" y="288720"/>
                              </a:lnTo>
                              <a:lnTo>
                                <a:pt x="627480" y="293040"/>
                              </a:lnTo>
                              <a:lnTo>
                                <a:pt x="629280" y="297360"/>
                              </a:lnTo>
                              <a:lnTo>
                                <a:pt x="631080" y="301680"/>
                              </a:lnTo>
                              <a:lnTo>
                                <a:pt x="633240" y="305640"/>
                              </a:lnTo>
                              <a:lnTo>
                                <a:pt x="635400" y="309600"/>
                              </a:lnTo>
                              <a:lnTo>
                                <a:pt x="637920" y="313560"/>
                              </a:lnTo>
                              <a:lnTo>
                                <a:pt x="640440" y="317520"/>
                              </a:lnTo>
                              <a:lnTo>
                                <a:pt x="643320" y="321120"/>
                              </a:lnTo>
                              <a:lnTo>
                                <a:pt x="646200" y="324720"/>
                              </a:lnTo>
                              <a:lnTo>
                                <a:pt x="650880" y="329760"/>
                              </a:lnTo>
                              <a:lnTo>
                                <a:pt x="659880" y="338040"/>
                              </a:lnTo>
                              <a:lnTo>
                                <a:pt x="669960" y="344880"/>
                              </a:lnTo>
                              <a:lnTo>
                                <a:pt x="680400" y="350280"/>
                              </a:lnTo>
                              <a:lnTo>
                                <a:pt x="691920" y="353880"/>
                              </a:lnTo>
                              <a:lnTo>
                                <a:pt x="702360" y="355320"/>
                              </a:lnTo>
                              <a:lnTo>
                                <a:pt x="704520" y="355320"/>
                              </a:lnTo>
                              <a:lnTo>
                                <a:pt x="706680" y="355320"/>
                              </a:lnTo>
                              <a:lnTo>
                                <a:pt x="708840" y="355320"/>
                              </a:lnTo>
                              <a:lnTo>
                                <a:pt x="711000" y="354960"/>
                              </a:lnTo>
                              <a:lnTo>
                                <a:pt x="713160" y="354600"/>
                              </a:lnTo>
                              <a:lnTo>
                                <a:pt x="715320" y="353880"/>
                              </a:lnTo>
                              <a:lnTo>
                                <a:pt x="717480" y="353520"/>
                              </a:lnTo>
                              <a:lnTo>
                                <a:pt x="719640" y="352800"/>
                              </a:lnTo>
                              <a:lnTo>
                                <a:pt x="721440" y="352080"/>
                              </a:lnTo>
                              <a:lnTo>
                                <a:pt x="724320" y="350640"/>
                              </a:lnTo>
                              <a:lnTo>
                                <a:pt x="731520" y="347040"/>
                              </a:lnTo>
                              <a:lnTo>
                                <a:pt x="738360" y="342720"/>
                              </a:lnTo>
                              <a:lnTo>
                                <a:pt x="745200" y="337680"/>
                              </a:lnTo>
                              <a:lnTo>
                                <a:pt x="752040" y="332640"/>
                              </a:lnTo>
                              <a:lnTo>
                                <a:pt x="753120" y="331560"/>
                              </a:lnTo>
                              <a:lnTo>
                                <a:pt x="753480" y="331560"/>
                              </a:lnTo>
                              <a:lnTo>
                                <a:pt x="753480" y="331200"/>
                              </a:lnTo>
                              <a:lnTo>
                                <a:pt x="753840" y="331200"/>
                              </a:lnTo>
                              <a:lnTo>
                                <a:pt x="753840" y="330840"/>
                              </a:lnTo>
                              <a:lnTo>
                                <a:pt x="754200" y="330840"/>
                              </a:lnTo>
                              <a:lnTo>
                                <a:pt x="754200" y="330480"/>
                              </a:lnTo>
                              <a:lnTo>
                                <a:pt x="754560" y="330480"/>
                              </a:lnTo>
                              <a:lnTo>
                                <a:pt x="754920" y="330480"/>
                              </a:lnTo>
                              <a:lnTo>
                                <a:pt x="754920" y="330120"/>
                              </a:lnTo>
                              <a:lnTo>
                                <a:pt x="755280" y="330120"/>
                              </a:lnTo>
                              <a:lnTo>
                                <a:pt x="755640" y="329760"/>
                              </a:lnTo>
                              <a:lnTo>
                                <a:pt x="756000" y="329760"/>
                              </a:lnTo>
                              <a:lnTo>
                                <a:pt x="756360" y="329760"/>
                              </a:lnTo>
                              <a:lnTo>
                                <a:pt x="756720" y="329760"/>
                              </a:lnTo>
                              <a:lnTo>
                                <a:pt x="756720" y="329400"/>
                              </a:lnTo>
                              <a:lnTo>
                                <a:pt x="757080" y="329400"/>
                              </a:lnTo>
                              <a:lnTo>
                                <a:pt x="757440" y="329400"/>
                              </a:lnTo>
                              <a:lnTo>
                                <a:pt x="757800" y="329400"/>
                              </a:lnTo>
                              <a:lnTo>
                                <a:pt x="758160" y="329400"/>
                              </a:lnTo>
                              <a:lnTo>
                                <a:pt x="758520" y="329400"/>
                              </a:lnTo>
                              <a:lnTo>
                                <a:pt x="758880" y="329760"/>
                              </a:lnTo>
                              <a:lnTo>
                                <a:pt x="759240" y="329760"/>
                              </a:lnTo>
                              <a:lnTo>
                                <a:pt x="759600" y="329760"/>
                              </a:lnTo>
                              <a:lnTo>
                                <a:pt x="759960" y="329760"/>
                              </a:lnTo>
                              <a:lnTo>
                                <a:pt x="759960" y="330120"/>
                              </a:lnTo>
                              <a:lnTo>
                                <a:pt x="760320" y="330120"/>
                              </a:lnTo>
                              <a:lnTo>
                                <a:pt x="760680" y="330120"/>
                              </a:lnTo>
                              <a:lnTo>
                                <a:pt x="760680" y="330480"/>
                              </a:lnTo>
                              <a:lnTo>
                                <a:pt x="761040" y="330480"/>
                              </a:lnTo>
                              <a:lnTo>
                                <a:pt x="761400" y="330840"/>
                              </a:lnTo>
                              <a:lnTo>
                                <a:pt x="761760" y="331200"/>
                              </a:lnTo>
                              <a:lnTo>
                                <a:pt x="762120" y="331560"/>
                              </a:lnTo>
                              <a:lnTo>
                                <a:pt x="762480" y="331920"/>
                              </a:lnTo>
                              <a:lnTo>
                                <a:pt x="762480" y="332280"/>
                              </a:lnTo>
                              <a:lnTo>
                                <a:pt x="765360" y="337680"/>
                              </a:lnTo>
                              <a:lnTo>
                                <a:pt x="767160" y="343800"/>
                              </a:lnTo>
                              <a:lnTo>
                                <a:pt x="769320" y="350280"/>
                              </a:lnTo>
                              <a:lnTo>
                                <a:pt x="770400" y="352800"/>
                              </a:lnTo>
                              <a:lnTo>
                                <a:pt x="771480" y="355320"/>
                              </a:lnTo>
                              <a:lnTo>
                                <a:pt x="772920" y="357480"/>
                              </a:lnTo>
                              <a:lnTo>
                                <a:pt x="774360" y="360000"/>
                              </a:lnTo>
                              <a:lnTo>
                                <a:pt x="776160" y="362160"/>
                              </a:lnTo>
                              <a:lnTo>
                                <a:pt x="778320" y="365040"/>
                              </a:lnTo>
                              <a:lnTo>
                                <a:pt x="780120" y="366840"/>
                              </a:lnTo>
                              <a:lnTo>
                                <a:pt x="781920" y="369000"/>
                              </a:lnTo>
                              <a:lnTo>
                                <a:pt x="783720" y="370800"/>
                              </a:lnTo>
                              <a:lnTo>
                                <a:pt x="785520" y="372240"/>
                              </a:lnTo>
                              <a:lnTo>
                                <a:pt x="787680" y="374040"/>
                              </a:lnTo>
                              <a:lnTo>
                                <a:pt x="790200" y="375840"/>
                              </a:lnTo>
                              <a:lnTo>
                                <a:pt x="793080" y="377640"/>
                              </a:lnTo>
                              <a:lnTo>
                                <a:pt x="796320" y="379440"/>
                              </a:lnTo>
                              <a:lnTo>
                                <a:pt x="799560" y="381240"/>
                              </a:lnTo>
                              <a:lnTo>
                                <a:pt x="802440" y="382680"/>
                              </a:lnTo>
                              <a:lnTo>
                                <a:pt x="806040" y="384120"/>
                              </a:lnTo>
                              <a:lnTo>
                                <a:pt x="809280" y="385200"/>
                              </a:lnTo>
                              <a:lnTo>
                                <a:pt x="812520" y="386280"/>
                              </a:lnTo>
                              <a:lnTo>
                                <a:pt x="816120" y="387360"/>
                              </a:lnTo>
                              <a:lnTo>
                                <a:pt x="821160" y="388440"/>
                              </a:lnTo>
                              <a:lnTo>
                                <a:pt x="830520" y="389880"/>
                              </a:lnTo>
                              <a:lnTo>
                                <a:pt x="839880" y="391320"/>
                              </a:lnTo>
                              <a:lnTo>
                                <a:pt x="849240" y="392040"/>
                              </a:lnTo>
                              <a:lnTo>
                                <a:pt x="858960" y="392760"/>
                              </a:lnTo>
                              <a:lnTo>
                                <a:pt x="870120" y="392760"/>
                              </a:lnTo>
                              <a:lnTo>
                                <a:pt x="876960" y="392400"/>
                              </a:lnTo>
                              <a:lnTo>
                                <a:pt x="883440" y="391680"/>
                              </a:lnTo>
                              <a:lnTo>
                                <a:pt x="889920" y="390960"/>
                              </a:lnTo>
                              <a:lnTo>
                                <a:pt x="902520" y="388440"/>
                              </a:lnTo>
                              <a:lnTo>
                                <a:pt x="907560" y="386640"/>
                              </a:lnTo>
                              <a:lnTo>
                                <a:pt x="912240" y="384480"/>
                              </a:lnTo>
                              <a:lnTo>
                                <a:pt x="917640" y="380880"/>
                              </a:lnTo>
                              <a:lnTo>
                                <a:pt x="923760" y="374400"/>
                              </a:lnTo>
                              <a:lnTo>
                                <a:pt x="924120" y="373680"/>
                              </a:lnTo>
                              <a:lnTo>
                                <a:pt x="924840" y="372960"/>
                              </a:lnTo>
                              <a:lnTo>
                                <a:pt x="925200" y="371880"/>
                              </a:lnTo>
                              <a:lnTo>
                                <a:pt x="925560" y="371160"/>
                              </a:lnTo>
                              <a:lnTo>
                                <a:pt x="926280" y="370080"/>
                              </a:lnTo>
                              <a:lnTo>
                                <a:pt x="926640" y="369000"/>
                              </a:lnTo>
                              <a:lnTo>
                                <a:pt x="927000" y="368280"/>
                              </a:lnTo>
                              <a:lnTo>
                                <a:pt x="927360" y="366840"/>
                              </a:lnTo>
                              <a:lnTo>
                                <a:pt x="927720" y="361080"/>
                              </a:lnTo>
                              <a:lnTo>
                                <a:pt x="927000" y="355680"/>
                              </a:lnTo>
                              <a:lnTo>
                                <a:pt x="925200" y="350280"/>
                              </a:lnTo>
                              <a:lnTo>
                                <a:pt x="919800" y="342720"/>
                              </a:lnTo>
                              <a:lnTo>
                                <a:pt x="913320" y="335880"/>
                              </a:lnTo>
                              <a:lnTo>
                                <a:pt x="910800" y="334080"/>
                              </a:lnTo>
                              <a:lnTo>
                                <a:pt x="908280" y="332280"/>
                              </a:lnTo>
                              <a:lnTo>
                                <a:pt x="905760" y="330840"/>
                              </a:lnTo>
                              <a:lnTo>
                                <a:pt x="903240" y="329040"/>
                              </a:lnTo>
                              <a:lnTo>
                                <a:pt x="900360" y="327960"/>
                              </a:lnTo>
                              <a:lnTo>
                                <a:pt x="896040" y="325800"/>
                              </a:lnTo>
                              <a:lnTo>
                                <a:pt x="892440" y="324360"/>
                              </a:lnTo>
                              <a:lnTo>
                                <a:pt x="888480" y="322920"/>
                              </a:lnTo>
                              <a:lnTo>
                                <a:pt x="884880" y="321840"/>
                              </a:lnTo>
                              <a:lnTo>
                                <a:pt x="880560" y="320760"/>
                              </a:lnTo>
                              <a:lnTo>
                                <a:pt x="876600" y="320040"/>
                              </a:lnTo>
                              <a:lnTo>
                                <a:pt x="872640" y="319320"/>
                              </a:lnTo>
                              <a:lnTo>
                                <a:pt x="868680" y="318960"/>
                              </a:lnTo>
                              <a:lnTo>
                                <a:pt x="864720" y="318600"/>
                              </a:lnTo>
                              <a:lnTo>
                                <a:pt x="857520" y="318600"/>
                              </a:lnTo>
                              <a:lnTo>
                                <a:pt x="855360" y="318600"/>
                              </a:lnTo>
                              <a:lnTo>
                                <a:pt x="853200" y="318960"/>
                              </a:lnTo>
                              <a:lnTo>
                                <a:pt x="851400" y="319320"/>
                              </a:lnTo>
                              <a:lnTo>
                                <a:pt x="849240" y="319680"/>
                              </a:lnTo>
                              <a:lnTo>
                                <a:pt x="847080" y="320040"/>
                              </a:lnTo>
                              <a:lnTo>
                                <a:pt x="843480" y="321480"/>
                              </a:lnTo>
                              <a:lnTo>
                                <a:pt x="840600" y="322200"/>
                              </a:lnTo>
                              <a:lnTo>
                                <a:pt x="838080" y="323640"/>
                              </a:lnTo>
                              <a:lnTo>
                                <a:pt x="835560" y="324720"/>
                              </a:lnTo>
                              <a:lnTo>
                                <a:pt x="832680" y="326160"/>
                              </a:lnTo>
                              <a:lnTo>
                                <a:pt x="830520" y="327600"/>
                              </a:lnTo>
                              <a:lnTo>
                                <a:pt x="828000" y="329400"/>
                              </a:lnTo>
                              <a:lnTo>
                                <a:pt x="825480" y="330840"/>
                              </a:lnTo>
                              <a:lnTo>
                                <a:pt x="823320" y="332640"/>
                              </a:lnTo>
                              <a:lnTo>
                                <a:pt x="821160" y="334800"/>
                              </a:lnTo>
                              <a:lnTo>
                                <a:pt x="819000" y="336600"/>
                              </a:lnTo>
                              <a:lnTo>
                                <a:pt x="817200" y="338760"/>
                              </a:lnTo>
                              <a:lnTo>
                                <a:pt x="814320" y="341640"/>
                              </a:lnTo>
                              <a:lnTo>
                                <a:pt x="813240" y="343440"/>
                              </a:lnTo>
                              <a:lnTo>
                                <a:pt x="811800" y="345240"/>
                              </a:lnTo>
                              <a:lnTo>
                                <a:pt x="810720" y="347040"/>
                              </a:lnTo>
                              <a:lnTo>
                                <a:pt x="809640" y="348840"/>
                              </a:lnTo>
                              <a:lnTo>
                                <a:pt x="808200" y="351720"/>
                              </a:lnTo>
                              <a:lnTo>
                                <a:pt x="807840" y="352440"/>
                              </a:lnTo>
                              <a:lnTo>
                                <a:pt x="807480" y="353520"/>
                              </a:lnTo>
                              <a:lnTo>
                                <a:pt x="807120" y="354240"/>
                              </a:lnTo>
                              <a:lnTo>
                                <a:pt x="807120" y="354960"/>
                              </a:lnTo>
                              <a:lnTo>
                                <a:pt x="806760" y="355680"/>
                              </a:lnTo>
                              <a:lnTo>
                                <a:pt x="806760" y="356400"/>
                              </a:lnTo>
                              <a:lnTo>
                                <a:pt x="806400" y="357120"/>
                              </a:lnTo>
                              <a:lnTo>
                                <a:pt x="806400" y="358200"/>
                              </a:lnTo>
                              <a:lnTo>
                                <a:pt x="806400" y="359640"/>
                              </a:lnTo>
                              <a:lnTo>
                                <a:pt x="806400" y="360000"/>
                              </a:lnTo>
                              <a:lnTo>
                                <a:pt x="806400" y="360720"/>
                              </a:lnTo>
                              <a:lnTo>
                                <a:pt x="806400" y="361440"/>
                              </a:lnTo>
                              <a:lnTo>
                                <a:pt x="806400" y="361800"/>
                              </a:lnTo>
                              <a:lnTo>
                                <a:pt x="806760" y="362520"/>
                              </a:lnTo>
                              <a:lnTo>
                                <a:pt x="806760" y="362880"/>
                              </a:lnTo>
                              <a:lnTo>
                                <a:pt x="806760" y="363600"/>
                              </a:lnTo>
                              <a:lnTo>
                                <a:pt x="807120" y="363960"/>
                              </a:lnTo>
                              <a:lnTo>
                                <a:pt x="807120" y="364680"/>
                              </a:lnTo>
                              <a:lnTo>
                                <a:pt x="807480" y="365040"/>
                              </a:lnTo>
                              <a:lnTo>
                                <a:pt x="807840" y="365760"/>
                              </a:lnTo>
                              <a:lnTo>
                                <a:pt x="812160" y="370800"/>
                              </a:lnTo>
                              <a:lnTo>
                                <a:pt x="818640" y="374760"/>
                              </a:lnTo>
                              <a:lnTo>
                                <a:pt x="830520" y="379440"/>
                              </a:lnTo>
                              <a:lnTo>
                                <a:pt x="847440" y="382680"/>
                              </a:lnTo>
                              <a:lnTo>
                                <a:pt x="867960" y="385560"/>
                              </a:lnTo>
                              <a:lnTo>
                                <a:pt x="901800" y="388440"/>
                              </a:lnTo>
                              <a:lnTo>
                                <a:pt x="924840" y="389160"/>
                              </a:lnTo>
                              <a:lnTo>
                                <a:pt x="950760" y="388440"/>
                              </a:lnTo>
                              <a:lnTo>
                                <a:pt x="976320" y="387000"/>
                              </a:lnTo>
                              <a:lnTo>
                                <a:pt x="980280" y="386640"/>
                              </a:lnTo>
                              <a:lnTo>
                                <a:pt x="984240" y="386640"/>
                              </a:lnTo>
                              <a:lnTo>
                                <a:pt x="991080" y="385920"/>
                              </a:lnTo>
                              <a:lnTo>
                                <a:pt x="1007280" y="384840"/>
                              </a:lnTo>
                              <a:lnTo>
                                <a:pt x="1011960" y="384480"/>
                              </a:lnTo>
                              <a:lnTo>
                                <a:pt x="1017000" y="384120"/>
                              </a:lnTo>
                              <a:lnTo>
                                <a:pt x="1023840" y="383400"/>
                              </a:lnTo>
                              <a:lnTo>
                                <a:pt x="1027440" y="383040"/>
                              </a:lnTo>
                              <a:lnTo>
                                <a:pt x="1031040" y="382680"/>
                              </a:lnTo>
                              <a:lnTo>
                                <a:pt x="1034640" y="382680"/>
                              </a:lnTo>
                              <a:lnTo>
                                <a:pt x="1038600" y="382320"/>
                              </a:lnTo>
                              <a:lnTo>
                                <a:pt x="1042560" y="381960"/>
                              </a:lnTo>
                              <a:lnTo>
                                <a:pt x="1046160" y="381600"/>
                              </a:lnTo>
                              <a:lnTo>
                                <a:pt x="1050120" y="381240"/>
                              </a:lnTo>
                              <a:lnTo>
                                <a:pt x="1054080" y="380880"/>
                              </a:lnTo>
                              <a:lnTo>
                                <a:pt x="1058040" y="380520"/>
                              </a:lnTo>
                              <a:lnTo>
                                <a:pt x="1061640" y="380160"/>
                              </a:lnTo>
                              <a:lnTo>
                                <a:pt x="1064520" y="379800"/>
                              </a:lnTo>
                              <a:lnTo>
                                <a:pt x="1067040" y="379800"/>
                              </a:lnTo>
                              <a:lnTo>
                                <a:pt x="1069920" y="379440"/>
                              </a:lnTo>
                              <a:lnTo>
                                <a:pt x="1074600" y="379080"/>
                              </a:lnTo>
                            </a:path>
                            <a:path w="2309495" h="728345">
                              <a:moveTo>
                                <a:pt x="1237320" y="649080"/>
                              </a:moveTo>
                              <a:lnTo>
                                <a:pt x="1236240" y="651240"/>
                              </a:lnTo>
                              <a:lnTo>
                                <a:pt x="1234440" y="653760"/>
                              </a:lnTo>
                              <a:lnTo>
                                <a:pt x="1233360" y="656280"/>
                              </a:lnTo>
                              <a:lnTo>
                                <a:pt x="1232640" y="659520"/>
                              </a:lnTo>
                              <a:lnTo>
                                <a:pt x="1232640" y="664200"/>
                              </a:lnTo>
                              <a:lnTo>
                                <a:pt x="1232640" y="666360"/>
                              </a:lnTo>
                              <a:lnTo>
                                <a:pt x="1233360" y="671040"/>
                              </a:lnTo>
                              <a:lnTo>
                                <a:pt x="1233720" y="675000"/>
                              </a:lnTo>
                              <a:lnTo>
                                <a:pt x="1234800" y="678240"/>
                              </a:lnTo>
                              <a:lnTo>
                                <a:pt x="1235520" y="680040"/>
                              </a:lnTo>
                              <a:lnTo>
                                <a:pt x="1236600" y="681840"/>
                              </a:lnTo>
                              <a:lnTo>
                                <a:pt x="1237680" y="684000"/>
                              </a:lnTo>
                              <a:lnTo>
                                <a:pt x="1238760" y="686160"/>
                              </a:lnTo>
                              <a:lnTo>
                                <a:pt x="1239480" y="687960"/>
                              </a:lnTo>
                              <a:lnTo>
                                <a:pt x="1242720" y="694440"/>
                              </a:lnTo>
                              <a:lnTo>
                                <a:pt x="1244160" y="696960"/>
                              </a:lnTo>
                              <a:lnTo>
                                <a:pt x="1244880" y="698400"/>
                              </a:lnTo>
                              <a:lnTo>
                                <a:pt x="1245600" y="699840"/>
                              </a:lnTo>
                              <a:lnTo>
                                <a:pt x="1246320" y="701280"/>
                              </a:lnTo>
                              <a:lnTo>
                                <a:pt x="1247040" y="702360"/>
                              </a:lnTo>
                              <a:lnTo>
                                <a:pt x="1247760" y="703440"/>
                              </a:lnTo>
                              <a:lnTo>
                                <a:pt x="1248480" y="704880"/>
                              </a:lnTo>
                              <a:lnTo>
                                <a:pt x="1249200" y="705960"/>
                              </a:lnTo>
                              <a:lnTo>
                                <a:pt x="1249920" y="707040"/>
                              </a:lnTo>
                              <a:lnTo>
                                <a:pt x="1250640" y="708480"/>
                              </a:lnTo>
                              <a:lnTo>
                                <a:pt x="1251360" y="709560"/>
                              </a:lnTo>
                              <a:lnTo>
                                <a:pt x="1249920" y="707040"/>
                              </a:lnTo>
                              <a:lnTo>
                                <a:pt x="1248480" y="704520"/>
                              </a:lnTo>
                              <a:lnTo>
                                <a:pt x="1247040" y="702000"/>
                              </a:lnTo>
                              <a:lnTo>
                                <a:pt x="1245600" y="699120"/>
                              </a:lnTo>
                              <a:lnTo>
                                <a:pt x="1244160" y="696240"/>
                              </a:lnTo>
                              <a:lnTo>
                                <a:pt x="1242720" y="693000"/>
                              </a:lnTo>
                              <a:lnTo>
                                <a:pt x="1240920" y="689040"/>
                              </a:lnTo>
                              <a:lnTo>
                                <a:pt x="1238400" y="682920"/>
                              </a:lnTo>
                              <a:lnTo>
                                <a:pt x="1235520" y="676080"/>
                              </a:lnTo>
                              <a:lnTo>
                                <a:pt x="1233360" y="671400"/>
                              </a:lnTo>
                              <a:lnTo>
                                <a:pt x="1224000" y="649440"/>
                              </a:lnTo>
                              <a:lnTo>
                                <a:pt x="1215360" y="627120"/>
                              </a:lnTo>
                              <a:lnTo>
                                <a:pt x="1206720" y="604440"/>
                              </a:lnTo>
                              <a:lnTo>
                                <a:pt x="1198800" y="581760"/>
                              </a:lnTo>
                              <a:lnTo>
                                <a:pt x="1172880" y="512640"/>
                              </a:lnTo>
                              <a:lnTo>
                                <a:pt x="1161000" y="484200"/>
                              </a:lnTo>
                              <a:lnTo>
                                <a:pt x="1148760" y="455400"/>
                              </a:lnTo>
                              <a:lnTo>
                                <a:pt x="1136160" y="426600"/>
                              </a:lnTo>
                              <a:lnTo>
                                <a:pt x="1123200" y="397440"/>
                              </a:lnTo>
                              <a:lnTo>
                                <a:pt x="1102320" y="350640"/>
                              </a:lnTo>
                              <a:lnTo>
                                <a:pt x="1072440" y="279360"/>
                              </a:lnTo>
                              <a:lnTo>
                                <a:pt x="1045080" y="207720"/>
                              </a:lnTo>
                              <a:lnTo>
                                <a:pt x="1029600" y="159480"/>
                              </a:lnTo>
                              <a:lnTo>
                                <a:pt x="1028880" y="155880"/>
                              </a:lnTo>
                              <a:lnTo>
                                <a:pt x="1022040" y="132480"/>
                              </a:lnTo>
                              <a:lnTo>
                                <a:pt x="1016640" y="108720"/>
                              </a:lnTo>
                              <a:lnTo>
                                <a:pt x="1015920" y="102240"/>
                              </a:lnTo>
                              <a:lnTo>
                                <a:pt x="1014840" y="95400"/>
                              </a:lnTo>
                              <a:lnTo>
                                <a:pt x="1014480" y="85320"/>
                              </a:lnTo>
                              <a:lnTo>
                                <a:pt x="1014480" y="80640"/>
                              </a:lnTo>
                              <a:lnTo>
                                <a:pt x="1014480" y="76320"/>
                              </a:lnTo>
                              <a:lnTo>
                                <a:pt x="1015200" y="71640"/>
                              </a:lnTo>
                              <a:lnTo>
                                <a:pt x="1015560" y="66960"/>
                              </a:lnTo>
                              <a:lnTo>
                                <a:pt x="1016280" y="62280"/>
                              </a:lnTo>
                              <a:lnTo>
                                <a:pt x="1017000" y="60120"/>
                              </a:lnTo>
                              <a:lnTo>
                                <a:pt x="1017720" y="57600"/>
                              </a:lnTo>
                              <a:lnTo>
                                <a:pt x="1018440" y="55440"/>
                              </a:lnTo>
                              <a:lnTo>
                                <a:pt x="1019160" y="52920"/>
                              </a:lnTo>
                              <a:lnTo>
                                <a:pt x="1020600" y="49680"/>
                              </a:lnTo>
                              <a:lnTo>
                                <a:pt x="1027080" y="38880"/>
                              </a:lnTo>
                              <a:lnTo>
                                <a:pt x="1029240" y="36720"/>
                              </a:lnTo>
                              <a:lnTo>
                                <a:pt x="1031400" y="34200"/>
                              </a:lnTo>
                              <a:lnTo>
                                <a:pt x="1033560" y="32040"/>
                              </a:lnTo>
                              <a:lnTo>
                                <a:pt x="1036080" y="29880"/>
                              </a:lnTo>
                              <a:lnTo>
                                <a:pt x="1038240" y="28080"/>
                              </a:lnTo>
                              <a:lnTo>
                                <a:pt x="1040760" y="26280"/>
                              </a:lnTo>
                              <a:lnTo>
                                <a:pt x="1043280" y="24480"/>
                              </a:lnTo>
                              <a:lnTo>
                                <a:pt x="1046160" y="22680"/>
                              </a:lnTo>
                              <a:lnTo>
                                <a:pt x="1050840" y="19800"/>
                              </a:lnTo>
                              <a:lnTo>
                                <a:pt x="1055520" y="17640"/>
                              </a:lnTo>
                              <a:lnTo>
                                <a:pt x="1060200" y="15480"/>
                              </a:lnTo>
                              <a:lnTo>
                                <a:pt x="1064880" y="13320"/>
                              </a:lnTo>
                              <a:lnTo>
                                <a:pt x="1069920" y="11520"/>
                              </a:lnTo>
                              <a:lnTo>
                                <a:pt x="1077840" y="9000"/>
                              </a:lnTo>
                              <a:lnTo>
                                <a:pt x="1085760" y="6840"/>
                              </a:lnTo>
                              <a:lnTo>
                                <a:pt x="1094760" y="5040"/>
                              </a:lnTo>
                              <a:lnTo>
                                <a:pt x="1118520" y="1440"/>
                              </a:lnTo>
                              <a:lnTo>
                                <a:pt x="1143360" y="0"/>
                              </a:lnTo>
                              <a:lnTo>
                                <a:pt x="1155240" y="0"/>
                              </a:lnTo>
                              <a:lnTo>
                                <a:pt x="1167120" y="720"/>
                              </a:lnTo>
                              <a:lnTo>
                                <a:pt x="1179000" y="1800"/>
                              </a:lnTo>
                              <a:lnTo>
                                <a:pt x="1192680" y="3960"/>
                              </a:lnTo>
                              <a:lnTo>
                                <a:pt x="1202760" y="5760"/>
                              </a:lnTo>
                              <a:lnTo>
                                <a:pt x="1212840" y="7920"/>
                              </a:lnTo>
                              <a:lnTo>
                                <a:pt x="1222920" y="10800"/>
                              </a:lnTo>
                              <a:lnTo>
                                <a:pt x="1233000" y="14040"/>
                              </a:lnTo>
                              <a:lnTo>
                                <a:pt x="1242720" y="17640"/>
                              </a:lnTo>
                              <a:lnTo>
                                <a:pt x="1252440" y="21960"/>
                              </a:lnTo>
                              <a:lnTo>
                                <a:pt x="1261800" y="26280"/>
                              </a:lnTo>
                              <a:lnTo>
                                <a:pt x="1270800" y="31320"/>
                              </a:lnTo>
                              <a:lnTo>
                                <a:pt x="1283760" y="38880"/>
                              </a:lnTo>
                              <a:lnTo>
                                <a:pt x="1295280" y="46800"/>
                              </a:lnTo>
                              <a:lnTo>
                                <a:pt x="1306440" y="55080"/>
                              </a:lnTo>
                              <a:lnTo>
                                <a:pt x="1323000" y="69120"/>
                              </a:lnTo>
                              <a:lnTo>
                                <a:pt x="1339920" y="86400"/>
                              </a:lnTo>
                              <a:lnTo>
                                <a:pt x="1344240" y="91800"/>
                              </a:lnTo>
                              <a:lnTo>
                                <a:pt x="1348560" y="97200"/>
                              </a:lnTo>
                              <a:lnTo>
                                <a:pt x="1354320" y="105480"/>
                              </a:lnTo>
                              <a:lnTo>
                                <a:pt x="1356840" y="109800"/>
                              </a:lnTo>
                              <a:lnTo>
                                <a:pt x="1359000" y="114120"/>
                              </a:lnTo>
                              <a:lnTo>
                                <a:pt x="1360800" y="118440"/>
                              </a:lnTo>
                              <a:lnTo>
                                <a:pt x="1362240" y="123120"/>
                              </a:lnTo>
                              <a:lnTo>
                                <a:pt x="1363320" y="127440"/>
                              </a:lnTo>
                              <a:lnTo>
                                <a:pt x="1363680" y="131760"/>
                              </a:lnTo>
                              <a:lnTo>
                                <a:pt x="1364040" y="140400"/>
                              </a:lnTo>
                              <a:lnTo>
                                <a:pt x="1363680" y="141840"/>
                              </a:lnTo>
                              <a:lnTo>
                                <a:pt x="1363320" y="143640"/>
                              </a:lnTo>
                              <a:lnTo>
                                <a:pt x="1362960" y="145080"/>
                              </a:lnTo>
                              <a:lnTo>
                                <a:pt x="1362600" y="146520"/>
                              </a:lnTo>
                              <a:lnTo>
                                <a:pt x="1362240" y="148320"/>
                              </a:lnTo>
                              <a:lnTo>
                                <a:pt x="1361880" y="149760"/>
                              </a:lnTo>
                              <a:lnTo>
                                <a:pt x="1361160" y="151200"/>
                              </a:lnTo>
                              <a:lnTo>
                                <a:pt x="1360440" y="152640"/>
                              </a:lnTo>
                              <a:lnTo>
                                <a:pt x="1359720" y="154080"/>
                              </a:lnTo>
                              <a:lnTo>
                                <a:pt x="1359000" y="155520"/>
                              </a:lnTo>
                              <a:lnTo>
                                <a:pt x="1358280" y="156960"/>
                              </a:lnTo>
                              <a:lnTo>
                                <a:pt x="1357200" y="158040"/>
                              </a:lnTo>
                              <a:lnTo>
                                <a:pt x="1356480" y="159480"/>
                              </a:lnTo>
                              <a:lnTo>
                                <a:pt x="1355400" y="160560"/>
                              </a:lnTo>
                              <a:lnTo>
                                <a:pt x="1353960" y="162360"/>
                              </a:lnTo>
                              <a:lnTo>
                                <a:pt x="1349640" y="166320"/>
                              </a:lnTo>
                              <a:lnTo>
                                <a:pt x="1344600" y="169920"/>
                              </a:lnTo>
                              <a:lnTo>
                                <a:pt x="1331640" y="176400"/>
                              </a:lnTo>
                              <a:lnTo>
                                <a:pt x="1317600" y="181440"/>
                              </a:lnTo>
                              <a:lnTo>
                                <a:pt x="1302840" y="185400"/>
                              </a:lnTo>
                              <a:lnTo>
                                <a:pt x="1287360" y="188280"/>
                              </a:lnTo>
                              <a:lnTo>
                                <a:pt x="1271520" y="190080"/>
                              </a:lnTo>
                              <a:lnTo>
                                <a:pt x="1256040" y="191160"/>
                              </a:lnTo>
                              <a:lnTo>
                                <a:pt x="1240560" y="191880"/>
                              </a:lnTo>
                              <a:lnTo>
                                <a:pt x="1225800" y="191880"/>
                              </a:lnTo>
                              <a:lnTo>
                                <a:pt x="1208160" y="191160"/>
                              </a:lnTo>
                              <a:lnTo>
                                <a:pt x="1204560" y="191160"/>
                              </a:lnTo>
                              <a:lnTo>
                                <a:pt x="1200960" y="190800"/>
                              </a:lnTo>
                              <a:lnTo>
                                <a:pt x="1197000" y="190440"/>
                              </a:lnTo>
                              <a:lnTo>
                                <a:pt x="1193040" y="190080"/>
                              </a:lnTo>
                              <a:lnTo>
                                <a:pt x="1189440" y="189720"/>
                              </a:lnTo>
                              <a:lnTo>
                                <a:pt x="1187280" y="189360"/>
                              </a:lnTo>
                              <a:lnTo>
                                <a:pt x="1185480" y="189000"/>
                              </a:lnTo>
                              <a:lnTo>
                                <a:pt x="1184400" y="189000"/>
                              </a:lnTo>
                              <a:lnTo>
                                <a:pt x="1183680" y="189000"/>
                              </a:lnTo>
                              <a:lnTo>
                                <a:pt x="1183320" y="189000"/>
                              </a:lnTo>
                              <a:lnTo>
                                <a:pt x="1183680" y="189360"/>
                              </a:lnTo>
                              <a:lnTo>
                                <a:pt x="1184040" y="189360"/>
                              </a:lnTo>
                              <a:lnTo>
                                <a:pt x="1184760" y="189720"/>
                              </a:lnTo>
                              <a:lnTo>
                                <a:pt x="1185840" y="190080"/>
                              </a:lnTo>
                              <a:lnTo>
                                <a:pt x="1186920" y="190440"/>
                              </a:lnTo>
                              <a:lnTo>
                                <a:pt x="1188360" y="190800"/>
                              </a:lnTo>
                              <a:lnTo>
                                <a:pt x="1194480" y="191880"/>
                              </a:lnTo>
                              <a:lnTo>
                                <a:pt x="1203480" y="193320"/>
                              </a:lnTo>
                              <a:lnTo>
                                <a:pt x="1212840" y="195120"/>
                              </a:lnTo>
                              <a:lnTo>
                                <a:pt x="1230840" y="199440"/>
                              </a:lnTo>
                              <a:lnTo>
                                <a:pt x="1248840" y="204840"/>
                              </a:lnTo>
                              <a:lnTo>
                                <a:pt x="1266840" y="210960"/>
                              </a:lnTo>
                              <a:lnTo>
                                <a:pt x="1282680" y="217440"/>
                              </a:lnTo>
                              <a:lnTo>
                                <a:pt x="1298520" y="225000"/>
                              </a:lnTo>
                              <a:lnTo>
                                <a:pt x="1312200" y="232200"/>
                              </a:lnTo>
                              <a:lnTo>
                                <a:pt x="1325520" y="239760"/>
                              </a:lnTo>
                              <a:lnTo>
                                <a:pt x="1346400" y="253800"/>
                              </a:lnTo>
                              <a:lnTo>
                                <a:pt x="1365120" y="268200"/>
                              </a:lnTo>
                              <a:lnTo>
                                <a:pt x="1371960" y="273960"/>
                              </a:lnTo>
                              <a:lnTo>
                                <a:pt x="1378440" y="280080"/>
                              </a:lnTo>
                              <a:lnTo>
                                <a:pt x="1384560" y="286200"/>
                              </a:lnTo>
                              <a:lnTo>
                                <a:pt x="1391400" y="293760"/>
                              </a:lnTo>
                              <a:lnTo>
                                <a:pt x="1398600" y="303480"/>
                              </a:lnTo>
                              <a:lnTo>
                                <a:pt x="1405080" y="313200"/>
                              </a:lnTo>
                              <a:lnTo>
                                <a:pt x="1406880" y="317520"/>
                              </a:lnTo>
                              <a:lnTo>
                                <a:pt x="1408680" y="321480"/>
                              </a:lnTo>
                              <a:lnTo>
                                <a:pt x="1410840" y="329760"/>
                              </a:lnTo>
                              <a:lnTo>
                                <a:pt x="1411560" y="339480"/>
                              </a:lnTo>
                              <a:lnTo>
                                <a:pt x="1410840" y="344880"/>
                              </a:lnTo>
                              <a:lnTo>
                                <a:pt x="1409040" y="353160"/>
                              </a:lnTo>
                              <a:lnTo>
                                <a:pt x="1407960" y="355320"/>
                              </a:lnTo>
                              <a:lnTo>
                                <a:pt x="1407240" y="357480"/>
                              </a:lnTo>
                              <a:lnTo>
                                <a:pt x="1406160" y="359280"/>
                              </a:lnTo>
                              <a:lnTo>
                                <a:pt x="1405080" y="361080"/>
                              </a:lnTo>
                              <a:lnTo>
                                <a:pt x="1404000" y="363240"/>
                              </a:lnTo>
                              <a:lnTo>
                                <a:pt x="1402200" y="366120"/>
                              </a:lnTo>
                              <a:lnTo>
                                <a:pt x="1395360" y="373320"/>
                              </a:lnTo>
                              <a:lnTo>
                                <a:pt x="1388880" y="379080"/>
                              </a:lnTo>
                              <a:lnTo>
                                <a:pt x="1381320" y="383760"/>
                              </a:lnTo>
                              <a:lnTo>
                                <a:pt x="1366200" y="390600"/>
                              </a:lnTo>
                              <a:lnTo>
                                <a:pt x="1350360" y="395640"/>
                              </a:lnTo>
                              <a:lnTo>
                                <a:pt x="1333440" y="398880"/>
                              </a:lnTo>
                              <a:lnTo>
                                <a:pt x="1315800" y="401040"/>
                              </a:lnTo>
                              <a:lnTo>
                                <a:pt x="1298160" y="401760"/>
                              </a:lnTo>
                              <a:lnTo>
                                <a:pt x="1280520" y="401760"/>
                              </a:lnTo>
                              <a:lnTo>
                                <a:pt x="1262880" y="400680"/>
                              </a:lnTo>
                              <a:lnTo>
                                <a:pt x="1245960" y="398880"/>
                              </a:lnTo>
                              <a:lnTo>
                                <a:pt x="1209240" y="393840"/>
                              </a:lnTo>
                              <a:lnTo>
                                <a:pt x="1197000" y="391320"/>
                              </a:lnTo>
                              <a:lnTo>
                                <a:pt x="1184400" y="388080"/>
                              </a:lnTo>
                              <a:lnTo>
                                <a:pt x="1169280" y="383040"/>
                              </a:lnTo>
                              <a:lnTo>
                                <a:pt x="1162080" y="380160"/>
                              </a:lnTo>
                              <a:lnTo>
                                <a:pt x="1155240" y="376920"/>
                              </a:lnTo>
                              <a:lnTo>
                                <a:pt x="1148400" y="373320"/>
                              </a:lnTo>
                              <a:lnTo>
                                <a:pt x="1142280" y="369360"/>
                              </a:lnTo>
                              <a:lnTo>
                                <a:pt x="1136160" y="364680"/>
                              </a:lnTo>
                              <a:lnTo>
                                <a:pt x="1130760" y="360000"/>
                              </a:lnTo>
                              <a:lnTo>
                                <a:pt x="1125000" y="352440"/>
                              </a:lnTo>
                              <a:lnTo>
                                <a:pt x="1124640" y="351720"/>
                              </a:lnTo>
                              <a:lnTo>
                                <a:pt x="1123920" y="350640"/>
                              </a:lnTo>
                              <a:lnTo>
                                <a:pt x="1123560" y="349920"/>
                              </a:lnTo>
                              <a:lnTo>
                                <a:pt x="1123200" y="348840"/>
                              </a:lnTo>
                              <a:lnTo>
                                <a:pt x="1122840" y="348120"/>
                              </a:lnTo>
                              <a:lnTo>
                                <a:pt x="1122480" y="347040"/>
                              </a:lnTo>
                              <a:lnTo>
                                <a:pt x="1122480" y="346320"/>
                              </a:lnTo>
                              <a:lnTo>
                                <a:pt x="1122120" y="345240"/>
                              </a:lnTo>
                              <a:lnTo>
                                <a:pt x="1122120" y="344520"/>
                              </a:lnTo>
                              <a:lnTo>
                                <a:pt x="1121760" y="343440"/>
                              </a:lnTo>
                              <a:lnTo>
                                <a:pt x="1121760" y="342360"/>
                              </a:lnTo>
                              <a:lnTo>
                                <a:pt x="1121760" y="340920"/>
                              </a:lnTo>
                              <a:lnTo>
                                <a:pt x="1122840" y="335520"/>
                              </a:lnTo>
                              <a:lnTo>
                                <a:pt x="1125720" y="330120"/>
                              </a:lnTo>
                              <a:lnTo>
                                <a:pt x="1128600" y="326880"/>
                              </a:lnTo>
                              <a:lnTo>
                                <a:pt x="1132200" y="324000"/>
                              </a:lnTo>
                              <a:lnTo>
                                <a:pt x="1139040" y="320040"/>
                              </a:lnTo>
                              <a:lnTo>
                                <a:pt x="1146960" y="317160"/>
                              </a:lnTo>
                              <a:lnTo>
                                <a:pt x="1152360" y="316080"/>
                              </a:lnTo>
                              <a:lnTo>
                                <a:pt x="1157760" y="315000"/>
                              </a:lnTo>
                              <a:lnTo>
                                <a:pt x="1163160" y="314280"/>
                              </a:lnTo>
                              <a:lnTo>
                                <a:pt x="1172880" y="313200"/>
                              </a:lnTo>
                              <a:lnTo>
                                <a:pt x="1185840" y="312840"/>
                              </a:lnTo>
                              <a:lnTo>
                                <a:pt x="1198800" y="313200"/>
                              </a:lnTo>
                              <a:lnTo>
                                <a:pt x="1211760" y="313920"/>
                              </a:lnTo>
                              <a:lnTo>
                                <a:pt x="1224360" y="315360"/>
                              </a:lnTo>
                              <a:lnTo>
                                <a:pt x="1240560" y="317520"/>
                              </a:lnTo>
                              <a:lnTo>
                                <a:pt x="1274760" y="324360"/>
                              </a:lnTo>
                              <a:lnTo>
                                <a:pt x="1308600" y="332280"/>
                              </a:lnTo>
                              <a:lnTo>
                                <a:pt x="1324440" y="335880"/>
                              </a:lnTo>
                              <a:lnTo>
                                <a:pt x="1380960" y="350640"/>
                              </a:lnTo>
                              <a:lnTo>
                                <a:pt x="1414080" y="359640"/>
                              </a:lnTo>
                              <a:lnTo>
                                <a:pt x="1447560" y="367920"/>
                              </a:lnTo>
                              <a:lnTo>
                                <a:pt x="1469520" y="372600"/>
                              </a:lnTo>
                              <a:lnTo>
                                <a:pt x="1491480" y="375840"/>
                              </a:lnTo>
                              <a:lnTo>
                                <a:pt x="1495080" y="376560"/>
                              </a:lnTo>
                              <a:lnTo>
                                <a:pt x="1499040" y="376920"/>
                              </a:lnTo>
                              <a:lnTo>
                                <a:pt x="1506600" y="377280"/>
                              </a:lnTo>
                              <a:lnTo>
                                <a:pt x="1515960" y="376920"/>
                              </a:lnTo>
                              <a:lnTo>
                                <a:pt x="1528920" y="374760"/>
                              </a:lnTo>
                              <a:lnTo>
                                <a:pt x="1530720" y="374400"/>
                              </a:lnTo>
                              <a:lnTo>
                                <a:pt x="1532520" y="373680"/>
                              </a:lnTo>
                              <a:lnTo>
                                <a:pt x="1534320" y="372960"/>
                              </a:lnTo>
                              <a:lnTo>
                                <a:pt x="1536120" y="372240"/>
                              </a:lnTo>
                              <a:lnTo>
                                <a:pt x="1537560" y="371520"/>
                              </a:lnTo>
                              <a:lnTo>
                                <a:pt x="1540440" y="369720"/>
                              </a:lnTo>
                              <a:lnTo>
                                <a:pt x="1547280" y="364680"/>
                              </a:lnTo>
                              <a:lnTo>
                                <a:pt x="1551600" y="358560"/>
                              </a:lnTo>
                              <a:lnTo>
                                <a:pt x="1553760" y="355320"/>
                              </a:lnTo>
                              <a:lnTo>
                                <a:pt x="1555200" y="351360"/>
                              </a:lnTo>
                              <a:lnTo>
                                <a:pt x="1558800" y="338400"/>
                              </a:lnTo>
                              <a:lnTo>
                                <a:pt x="1559880" y="324720"/>
                              </a:lnTo>
                              <a:lnTo>
                                <a:pt x="1558440" y="311040"/>
                              </a:lnTo>
                              <a:lnTo>
                                <a:pt x="1555200" y="297720"/>
                              </a:lnTo>
                              <a:lnTo>
                                <a:pt x="1553760" y="294840"/>
                              </a:lnTo>
                              <a:lnTo>
                                <a:pt x="1552680" y="291600"/>
                              </a:lnTo>
                              <a:lnTo>
                                <a:pt x="1551240" y="288720"/>
                              </a:lnTo>
                              <a:lnTo>
                                <a:pt x="1549800" y="285840"/>
                              </a:lnTo>
                              <a:lnTo>
                                <a:pt x="1548000" y="282960"/>
                              </a:lnTo>
                              <a:lnTo>
                                <a:pt x="1544760" y="278640"/>
                              </a:lnTo>
                              <a:lnTo>
                                <a:pt x="1543320" y="276480"/>
                              </a:lnTo>
                              <a:lnTo>
                                <a:pt x="1541520" y="274320"/>
                              </a:lnTo>
                              <a:lnTo>
                                <a:pt x="1539720" y="272520"/>
                              </a:lnTo>
                              <a:lnTo>
                                <a:pt x="1537920" y="270720"/>
                              </a:lnTo>
                              <a:lnTo>
                                <a:pt x="1536120" y="268920"/>
                              </a:lnTo>
                              <a:lnTo>
                                <a:pt x="1533960" y="267120"/>
                              </a:lnTo>
                              <a:lnTo>
                                <a:pt x="1531800" y="265680"/>
                              </a:lnTo>
                              <a:lnTo>
                                <a:pt x="1529640" y="263880"/>
                              </a:lnTo>
                              <a:lnTo>
                                <a:pt x="1527480" y="262440"/>
                              </a:lnTo>
                              <a:lnTo>
                                <a:pt x="1525320" y="261360"/>
                              </a:lnTo>
                              <a:lnTo>
                                <a:pt x="1522800" y="259920"/>
                              </a:lnTo>
                              <a:lnTo>
                                <a:pt x="1519560" y="258480"/>
                              </a:lnTo>
                              <a:lnTo>
                                <a:pt x="1517040" y="257400"/>
                              </a:lnTo>
                              <a:lnTo>
                                <a:pt x="1514520" y="256680"/>
                              </a:lnTo>
                              <a:lnTo>
                                <a:pt x="1511640" y="255960"/>
                              </a:lnTo>
                              <a:lnTo>
                                <a:pt x="1509120" y="255240"/>
                              </a:lnTo>
                              <a:lnTo>
                                <a:pt x="1506240" y="254520"/>
                              </a:lnTo>
                              <a:lnTo>
                                <a:pt x="1503720" y="254160"/>
                              </a:lnTo>
                              <a:lnTo>
                                <a:pt x="1500840" y="253800"/>
                              </a:lnTo>
                              <a:lnTo>
                                <a:pt x="1497960" y="253440"/>
                              </a:lnTo>
                              <a:lnTo>
                                <a:pt x="1495440" y="253440"/>
                              </a:lnTo>
                              <a:lnTo>
                                <a:pt x="1492560" y="253440"/>
                              </a:lnTo>
                              <a:lnTo>
                                <a:pt x="1489680" y="253800"/>
                              </a:lnTo>
                              <a:lnTo>
                                <a:pt x="1487160" y="253800"/>
                              </a:lnTo>
                              <a:lnTo>
                                <a:pt x="1484280" y="254160"/>
                              </a:lnTo>
                              <a:lnTo>
                                <a:pt x="1481400" y="254880"/>
                              </a:lnTo>
                              <a:lnTo>
                                <a:pt x="1477800" y="255600"/>
                              </a:lnTo>
                              <a:lnTo>
                                <a:pt x="1476000" y="256320"/>
                              </a:lnTo>
                              <a:lnTo>
                                <a:pt x="1474560" y="256680"/>
                              </a:lnTo>
                              <a:lnTo>
                                <a:pt x="1473120" y="257400"/>
                              </a:lnTo>
                              <a:lnTo>
                                <a:pt x="1471320" y="258120"/>
                              </a:lnTo>
                              <a:lnTo>
                                <a:pt x="1469880" y="258840"/>
                              </a:lnTo>
                              <a:lnTo>
                                <a:pt x="1468440" y="259920"/>
                              </a:lnTo>
                              <a:lnTo>
                                <a:pt x="1467000" y="260640"/>
                              </a:lnTo>
                              <a:lnTo>
                                <a:pt x="1465920" y="261720"/>
                              </a:lnTo>
                              <a:lnTo>
                                <a:pt x="1464480" y="262800"/>
                              </a:lnTo>
                              <a:lnTo>
                                <a:pt x="1463040" y="263880"/>
                              </a:lnTo>
                              <a:lnTo>
                                <a:pt x="1460880" y="266040"/>
                              </a:lnTo>
                              <a:lnTo>
                                <a:pt x="1459800" y="267120"/>
                              </a:lnTo>
                              <a:lnTo>
                                <a:pt x="1458720" y="268560"/>
                              </a:lnTo>
                              <a:lnTo>
                                <a:pt x="1457640" y="270000"/>
                              </a:lnTo>
                              <a:lnTo>
                                <a:pt x="1456920" y="271080"/>
                              </a:lnTo>
                              <a:lnTo>
                                <a:pt x="1456200" y="272520"/>
                              </a:lnTo>
                              <a:lnTo>
                                <a:pt x="1455480" y="273960"/>
                              </a:lnTo>
                              <a:lnTo>
                                <a:pt x="1454760" y="275400"/>
                              </a:lnTo>
                              <a:lnTo>
                                <a:pt x="1454040" y="276840"/>
                              </a:lnTo>
                              <a:lnTo>
                                <a:pt x="1453320" y="278280"/>
                              </a:lnTo>
                              <a:lnTo>
                                <a:pt x="1452960" y="279720"/>
                              </a:lnTo>
                              <a:lnTo>
                                <a:pt x="1452600" y="281520"/>
                              </a:lnTo>
                              <a:lnTo>
                                <a:pt x="1452240" y="282960"/>
                              </a:lnTo>
                              <a:lnTo>
                                <a:pt x="1451520" y="285480"/>
                              </a:lnTo>
                              <a:lnTo>
                                <a:pt x="1451520" y="287280"/>
                              </a:lnTo>
                              <a:lnTo>
                                <a:pt x="1451160" y="289440"/>
                              </a:lnTo>
                              <a:lnTo>
                                <a:pt x="1451160" y="291240"/>
                              </a:lnTo>
                              <a:lnTo>
                                <a:pt x="1451160" y="293040"/>
                              </a:lnTo>
                              <a:lnTo>
                                <a:pt x="1451160" y="294840"/>
                              </a:lnTo>
                              <a:lnTo>
                                <a:pt x="1451160" y="297000"/>
                              </a:lnTo>
                              <a:lnTo>
                                <a:pt x="1451520" y="298800"/>
                              </a:lnTo>
                              <a:lnTo>
                                <a:pt x="1451880" y="300600"/>
                              </a:lnTo>
                              <a:lnTo>
                                <a:pt x="1452240" y="302400"/>
                              </a:lnTo>
                              <a:lnTo>
                                <a:pt x="1452600" y="304200"/>
                              </a:lnTo>
                              <a:lnTo>
                                <a:pt x="1453680" y="307800"/>
                              </a:lnTo>
                              <a:lnTo>
                                <a:pt x="1454400" y="309600"/>
                              </a:lnTo>
                              <a:lnTo>
                                <a:pt x="1455120" y="311400"/>
                              </a:lnTo>
                              <a:lnTo>
                                <a:pt x="1456200" y="313200"/>
                              </a:lnTo>
                              <a:lnTo>
                                <a:pt x="1456920" y="315000"/>
                              </a:lnTo>
                              <a:lnTo>
                                <a:pt x="1458000" y="316440"/>
                              </a:lnTo>
                              <a:lnTo>
                                <a:pt x="1459080" y="318240"/>
                              </a:lnTo>
                              <a:lnTo>
                                <a:pt x="1460520" y="320040"/>
                              </a:lnTo>
                              <a:lnTo>
                                <a:pt x="1461960" y="321840"/>
                              </a:lnTo>
                              <a:lnTo>
                                <a:pt x="1463400" y="323280"/>
                              </a:lnTo>
                              <a:lnTo>
                                <a:pt x="1464840" y="324720"/>
                              </a:lnTo>
                              <a:lnTo>
                                <a:pt x="1466280" y="326160"/>
                              </a:lnTo>
                              <a:lnTo>
                                <a:pt x="1469160" y="328320"/>
                              </a:lnTo>
                              <a:lnTo>
                                <a:pt x="1479240" y="334440"/>
                              </a:lnTo>
                              <a:lnTo>
                                <a:pt x="1488600" y="337680"/>
                              </a:lnTo>
                              <a:lnTo>
                                <a:pt x="1498320" y="338760"/>
                              </a:lnTo>
                              <a:lnTo>
                                <a:pt x="1508400" y="337320"/>
                              </a:lnTo>
                              <a:lnTo>
                                <a:pt x="1518480" y="333720"/>
                              </a:lnTo>
                              <a:lnTo>
                                <a:pt x="1522440" y="331560"/>
                              </a:lnTo>
                              <a:lnTo>
                                <a:pt x="1526400" y="329040"/>
                              </a:lnTo>
                              <a:lnTo>
                                <a:pt x="1530000" y="326520"/>
                              </a:lnTo>
                              <a:lnTo>
                                <a:pt x="1533960" y="323640"/>
                              </a:lnTo>
                              <a:lnTo>
                                <a:pt x="1539000" y="319320"/>
                              </a:lnTo>
                              <a:lnTo>
                                <a:pt x="1557720" y="301680"/>
                              </a:lnTo>
                              <a:lnTo>
                                <a:pt x="1571760" y="287640"/>
                              </a:lnTo>
                              <a:lnTo>
                                <a:pt x="1576080" y="284040"/>
                              </a:lnTo>
                              <a:lnTo>
                                <a:pt x="1580040" y="280800"/>
                              </a:lnTo>
                              <a:lnTo>
                                <a:pt x="1587240" y="275400"/>
                              </a:lnTo>
                              <a:lnTo>
                                <a:pt x="1588320" y="274680"/>
                              </a:lnTo>
                              <a:lnTo>
                                <a:pt x="1589400" y="274320"/>
                              </a:lnTo>
                              <a:lnTo>
                                <a:pt x="1590480" y="273600"/>
                              </a:lnTo>
                              <a:lnTo>
                                <a:pt x="1591560" y="272880"/>
                              </a:lnTo>
                              <a:lnTo>
                                <a:pt x="1592640" y="272520"/>
                              </a:lnTo>
                              <a:lnTo>
                                <a:pt x="1594080" y="272160"/>
                              </a:lnTo>
                              <a:lnTo>
                                <a:pt x="1595160" y="271800"/>
                              </a:lnTo>
                              <a:lnTo>
                                <a:pt x="1596240" y="271440"/>
                              </a:lnTo>
                              <a:lnTo>
                                <a:pt x="1598400" y="270720"/>
                              </a:lnTo>
                              <a:lnTo>
                                <a:pt x="1599120" y="270720"/>
                              </a:lnTo>
                              <a:lnTo>
                                <a:pt x="1599480" y="270720"/>
                              </a:lnTo>
                              <a:lnTo>
                                <a:pt x="1599840" y="270720"/>
                              </a:lnTo>
                              <a:lnTo>
                                <a:pt x="1600560" y="270720"/>
                              </a:lnTo>
                              <a:lnTo>
                                <a:pt x="1600920" y="270720"/>
                              </a:lnTo>
                              <a:lnTo>
                                <a:pt x="1601280" y="270720"/>
                              </a:lnTo>
                              <a:lnTo>
                                <a:pt x="1602000" y="270720"/>
                              </a:lnTo>
                              <a:lnTo>
                                <a:pt x="1602360" y="270720"/>
                              </a:lnTo>
                              <a:lnTo>
                                <a:pt x="1602720" y="271080"/>
                              </a:lnTo>
                              <a:lnTo>
                                <a:pt x="1603080" y="271080"/>
                              </a:lnTo>
                              <a:lnTo>
                                <a:pt x="1603800" y="271080"/>
                              </a:lnTo>
                              <a:lnTo>
                                <a:pt x="1604160" y="271440"/>
                              </a:lnTo>
                              <a:lnTo>
                                <a:pt x="1604520" y="271440"/>
                              </a:lnTo>
                              <a:lnTo>
                                <a:pt x="1604880" y="271800"/>
                              </a:lnTo>
                              <a:lnTo>
                                <a:pt x="1605240" y="271800"/>
                              </a:lnTo>
                              <a:lnTo>
                                <a:pt x="1605600" y="272160"/>
                              </a:lnTo>
                              <a:lnTo>
                                <a:pt x="1605960" y="272520"/>
                              </a:lnTo>
                              <a:lnTo>
                                <a:pt x="1606320" y="272520"/>
                              </a:lnTo>
                              <a:lnTo>
                                <a:pt x="1606680" y="272880"/>
                              </a:lnTo>
                              <a:lnTo>
                                <a:pt x="1606680" y="273240"/>
                              </a:lnTo>
                              <a:lnTo>
                                <a:pt x="1607040" y="273240"/>
                              </a:lnTo>
                              <a:lnTo>
                                <a:pt x="1607400" y="273600"/>
                              </a:lnTo>
                              <a:lnTo>
                                <a:pt x="1607760" y="273960"/>
                              </a:lnTo>
                              <a:lnTo>
                                <a:pt x="1607760" y="274320"/>
                              </a:lnTo>
                              <a:lnTo>
                                <a:pt x="1608120" y="274680"/>
                              </a:lnTo>
                              <a:lnTo>
                                <a:pt x="1608120" y="275040"/>
                              </a:lnTo>
                              <a:lnTo>
                                <a:pt x="1608480" y="275400"/>
                              </a:lnTo>
                              <a:lnTo>
                                <a:pt x="1609920" y="278640"/>
                              </a:lnTo>
                              <a:lnTo>
                                <a:pt x="1611000" y="281880"/>
                              </a:lnTo>
                              <a:lnTo>
                                <a:pt x="1612080" y="284760"/>
                              </a:lnTo>
                              <a:lnTo>
                                <a:pt x="1612800" y="288000"/>
                              </a:lnTo>
                              <a:lnTo>
                                <a:pt x="1613520" y="291240"/>
                              </a:lnTo>
                              <a:lnTo>
                                <a:pt x="1614240" y="294480"/>
                              </a:lnTo>
                              <a:lnTo>
                                <a:pt x="1614600" y="298080"/>
                              </a:lnTo>
                              <a:lnTo>
                                <a:pt x="1614960" y="301680"/>
                              </a:lnTo>
                              <a:lnTo>
                                <a:pt x="1616040" y="311040"/>
                              </a:lnTo>
                              <a:lnTo>
                                <a:pt x="1617480" y="321480"/>
                              </a:lnTo>
                              <a:lnTo>
                                <a:pt x="1619280" y="331560"/>
                              </a:lnTo>
                              <a:lnTo>
                                <a:pt x="1621080" y="341640"/>
                              </a:lnTo>
                              <a:lnTo>
                                <a:pt x="1623960" y="353160"/>
                              </a:lnTo>
                              <a:lnTo>
                                <a:pt x="1624680" y="355680"/>
                              </a:lnTo>
                              <a:lnTo>
                                <a:pt x="1625400" y="358200"/>
                              </a:lnTo>
                              <a:lnTo>
                                <a:pt x="1626480" y="361080"/>
                              </a:lnTo>
                              <a:lnTo>
                                <a:pt x="1627560" y="363600"/>
                              </a:lnTo>
                              <a:lnTo>
                                <a:pt x="1628640" y="366120"/>
                              </a:lnTo>
                              <a:lnTo>
                                <a:pt x="1630080" y="368640"/>
                              </a:lnTo>
                              <a:lnTo>
                                <a:pt x="1631520" y="371160"/>
                              </a:lnTo>
                              <a:lnTo>
                                <a:pt x="1632960" y="373320"/>
                              </a:lnTo>
                              <a:lnTo>
                                <a:pt x="1634760" y="375480"/>
                              </a:lnTo>
                              <a:lnTo>
                                <a:pt x="1636560" y="378000"/>
                              </a:lnTo>
                              <a:lnTo>
                                <a:pt x="1638360" y="380160"/>
                              </a:lnTo>
                              <a:lnTo>
                                <a:pt x="1639440" y="381240"/>
                              </a:lnTo>
                              <a:lnTo>
                                <a:pt x="1640880" y="381960"/>
                              </a:lnTo>
                              <a:lnTo>
                                <a:pt x="1641960" y="383040"/>
                              </a:lnTo>
                              <a:lnTo>
                                <a:pt x="1643400" y="384120"/>
                              </a:lnTo>
                              <a:lnTo>
                                <a:pt x="1644840" y="384840"/>
                              </a:lnTo>
                              <a:lnTo>
                                <a:pt x="1646280" y="385560"/>
                              </a:lnTo>
                              <a:lnTo>
                                <a:pt x="1647720" y="386280"/>
                              </a:lnTo>
                              <a:lnTo>
                                <a:pt x="1649160" y="387000"/>
                              </a:lnTo>
                              <a:lnTo>
                                <a:pt x="1650600" y="387720"/>
                              </a:lnTo>
                              <a:lnTo>
                                <a:pt x="1652040" y="388080"/>
                              </a:lnTo>
                              <a:lnTo>
                                <a:pt x="1653480" y="388440"/>
                              </a:lnTo>
                              <a:lnTo>
                                <a:pt x="1655280" y="388800"/>
                              </a:lnTo>
                              <a:lnTo>
                                <a:pt x="1656720" y="389160"/>
                              </a:lnTo>
                              <a:lnTo>
                                <a:pt x="1658520" y="389520"/>
                              </a:lnTo>
                              <a:lnTo>
                                <a:pt x="1659960" y="389520"/>
                              </a:lnTo>
                              <a:lnTo>
                                <a:pt x="1661400" y="389880"/>
                              </a:lnTo>
                              <a:lnTo>
                                <a:pt x="1663200" y="389880"/>
                              </a:lnTo>
                              <a:lnTo>
                                <a:pt x="1666080" y="389880"/>
                              </a:lnTo>
                              <a:lnTo>
                                <a:pt x="1669680" y="389520"/>
                              </a:lnTo>
                              <a:lnTo>
                                <a:pt x="1673280" y="389160"/>
                              </a:lnTo>
                              <a:lnTo>
                                <a:pt x="1676520" y="388800"/>
                              </a:lnTo>
                              <a:lnTo>
                                <a:pt x="1681920" y="387720"/>
                              </a:lnTo>
                              <a:lnTo>
                                <a:pt x="1695960" y="383760"/>
                              </a:lnTo>
                              <a:lnTo>
                                <a:pt x="1701720" y="381600"/>
                              </a:lnTo>
                              <a:lnTo>
                                <a:pt x="1707120" y="379080"/>
                              </a:lnTo>
                              <a:lnTo>
                                <a:pt x="1712520" y="376200"/>
                              </a:lnTo>
                              <a:lnTo>
                                <a:pt x="1720800" y="371160"/>
                              </a:lnTo>
                              <a:lnTo>
                                <a:pt x="1744200" y="355680"/>
                              </a:lnTo>
                              <a:lnTo>
                                <a:pt x="1759680" y="344520"/>
                              </a:lnTo>
                              <a:lnTo>
                                <a:pt x="1776240" y="334440"/>
                              </a:lnTo>
                              <a:lnTo>
                                <a:pt x="1778760" y="333360"/>
                              </a:lnTo>
                              <a:lnTo>
                                <a:pt x="1780920" y="333000"/>
                              </a:lnTo>
                              <a:lnTo>
                                <a:pt x="1782360" y="333000"/>
                              </a:lnTo>
                              <a:lnTo>
                                <a:pt x="1783440" y="334080"/>
                              </a:lnTo>
                              <a:lnTo>
                                <a:pt x="1784520" y="336240"/>
                              </a:lnTo>
                              <a:lnTo>
                                <a:pt x="1784880" y="338400"/>
                              </a:lnTo>
                              <a:lnTo>
                                <a:pt x="1784880" y="340200"/>
                              </a:lnTo>
                              <a:lnTo>
                                <a:pt x="1784880" y="342000"/>
                              </a:lnTo>
                              <a:lnTo>
                                <a:pt x="1785240" y="343800"/>
                              </a:lnTo>
                              <a:lnTo>
                                <a:pt x="1785240" y="345600"/>
                              </a:lnTo>
                              <a:lnTo>
                                <a:pt x="1785240" y="347400"/>
                              </a:lnTo>
                              <a:lnTo>
                                <a:pt x="1785600" y="349200"/>
                              </a:lnTo>
                              <a:lnTo>
                                <a:pt x="1785960" y="351000"/>
                              </a:lnTo>
                              <a:lnTo>
                                <a:pt x="1786320" y="352800"/>
                              </a:lnTo>
                              <a:lnTo>
                                <a:pt x="1787040" y="354600"/>
                              </a:lnTo>
                              <a:lnTo>
                                <a:pt x="1787400" y="356400"/>
                              </a:lnTo>
                              <a:lnTo>
                                <a:pt x="1788120" y="358200"/>
                              </a:lnTo>
                              <a:lnTo>
                                <a:pt x="1788840" y="360000"/>
                              </a:lnTo>
                              <a:lnTo>
                                <a:pt x="1789560" y="361440"/>
                              </a:lnTo>
                              <a:lnTo>
                                <a:pt x="1790640" y="362880"/>
                              </a:lnTo>
                              <a:lnTo>
                                <a:pt x="1791360" y="364320"/>
                              </a:lnTo>
                              <a:lnTo>
                                <a:pt x="1792440" y="365760"/>
                              </a:lnTo>
                              <a:lnTo>
                                <a:pt x="1793160" y="367200"/>
                              </a:lnTo>
                              <a:lnTo>
                                <a:pt x="1794240" y="368280"/>
                              </a:lnTo>
                              <a:lnTo>
                                <a:pt x="1795320" y="369720"/>
                              </a:lnTo>
                              <a:lnTo>
                                <a:pt x="1796760" y="371160"/>
                              </a:lnTo>
                              <a:lnTo>
                                <a:pt x="1798560" y="372600"/>
                              </a:lnTo>
                              <a:lnTo>
                                <a:pt x="1800360" y="374040"/>
                              </a:lnTo>
                              <a:lnTo>
                                <a:pt x="1801800" y="375480"/>
                              </a:lnTo>
                              <a:lnTo>
                                <a:pt x="1803600" y="376560"/>
                              </a:lnTo>
                              <a:lnTo>
                                <a:pt x="1805760" y="377640"/>
                              </a:lnTo>
                              <a:lnTo>
                                <a:pt x="1807560" y="378720"/>
                              </a:lnTo>
                              <a:lnTo>
                                <a:pt x="1809360" y="379800"/>
                              </a:lnTo>
                              <a:lnTo>
                                <a:pt x="1811520" y="380880"/>
                              </a:lnTo>
                              <a:lnTo>
                                <a:pt x="1813680" y="381600"/>
                              </a:lnTo>
                              <a:lnTo>
                                <a:pt x="1815480" y="382320"/>
                              </a:lnTo>
                              <a:lnTo>
                                <a:pt x="1817640" y="383040"/>
                              </a:lnTo>
                              <a:lnTo>
                                <a:pt x="1821240" y="383760"/>
                              </a:lnTo>
                              <a:lnTo>
                                <a:pt x="1824120" y="384480"/>
                              </a:lnTo>
                              <a:lnTo>
                                <a:pt x="1827360" y="384840"/>
                              </a:lnTo>
                              <a:lnTo>
                                <a:pt x="1830600" y="385200"/>
                              </a:lnTo>
                              <a:lnTo>
                                <a:pt x="1833840" y="385560"/>
                              </a:lnTo>
                              <a:lnTo>
                                <a:pt x="1836720" y="385560"/>
                              </a:lnTo>
                              <a:lnTo>
                                <a:pt x="1842120" y="385560"/>
                              </a:lnTo>
                              <a:lnTo>
                                <a:pt x="1855800" y="383400"/>
                              </a:lnTo>
                              <a:lnTo>
                                <a:pt x="1866960" y="379440"/>
                              </a:lnTo>
                              <a:lnTo>
                                <a:pt x="1876320" y="374400"/>
                              </a:lnTo>
                              <a:lnTo>
                                <a:pt x="1877760" y="373320"/>
                              </a:lnTo>
                              <a:lnTo>
                                <a:pt x="1879200" y="372240"/>
                              </a:lnTo>
                              <a:lnTo>
                                <a:pt x="1880280" y="371160"/>
                              </a:lnTo>
                              <a:lnTo>
                                <a:pt x="1881720" y="370080"/>
                              </a:lnTo>
                              <a:lnTo>
                                <a:pt x="1882800" y="368640"/>
                              </a:lnTo>
                              <a:lnTo>
                                <a:pt x="1883880" y="367560"/>
                              </a:lnTo>
                              <a:lnTo>
                                <a:pt x="1884960" y="366120"/>
                              </a:lnTo>
                              <a:lnTo>
                                <a:pt x="1886400" y="363960"/>
                              </a:lnTo>
                              <a:lnTo>
                                <a:pt x="1887480" y="362880"/>
                              </a:lnTo>
                              <a:lnTo>
                                <a:pt x="1888200" y="361440"/>
                              </a:lnTo>
                              <a:lnTo>
                                <a:pt x="1888920" y="360000"/>
                              </a:lnTo>
                              <a:lnTo>
                                <a:pt x="1889640" y="358560"/>
                              </a:lnTo>
                              <a:lnTo>
                                <a:pt x="1890000" y="357120"/>
                              </a:lnTo>
                              <a:lnTo>
                                <a:pt x="1890720" y="355680"/>
                              </a:lnTo>
                              <a:lnTo>
                                <a:pt x="1891080" y="354240"/>
                              </a:lnTo>
                              <a:lnTo>
                                <a:pt x="1891800" y="351720"/>
                              </a:lnTo>
                              <a:lnTo>
                                <a:pt x="1892160" y="349920"/>
                              </a:lnTo>
                              <a:lnTo>
                                <a:pt x="1892520" y="348120"/>
                              </a:lnTo>
                              <a:lnTo>
                                <a:pt x="1892520" y="346320"/>
                              </a:lnTo>
                              <a:lnTo>
                                <a:pt x="1892520" y="344520"/>
                              </a:lnTo>
                              <a:lnTo>
                                <a:pt x="1892520" y="342720"/>
                              </a:lnTo>
                              <a:lnTo>
                                <a:pt x="1892520" y="340920"/>
                              </a:lnTo>
                              <a:lnTo>
                                <a:pt x="1892520" y="338760"/>
                              </a:lnTo>
                              <a:lnTo>
                                <a:pt x="1892160" y="336600"/>
                              </a:lnTo>
                              <a:lnTo>
                                <a:pt x="1891800" y="334080"/>
                              </a:lnTo>
                              <a:lnTo>
                                <a:pt x="1891440" y="331920"/>
                              </a:lnTo>
                              <a:lnTo>
                                <a:pt x="1890720" y="329760"/>
                              </a:lnTo>
                              <a:lnTo>
                                <a:pt x="1890000" y="327600"/>
                              </a:lnTo>
                              <a:lnTo>
                                <a:pt x="1889280" y="325440"/>
                              </a:lnTo>
                              <a:lnTo>
                                <a:pt x="1888560" y="322920"/>
                              </a:lnTo>
                              <a:lnTo>
                                <a:pt x="1887480" y="320760"/>
                              </a:lnTo>
                              <a:lnTo>
                                <a:pt x="1886040" y="318240"/>
                              </a:lnTo>
                              <a:lnTo>
                                <a:pt x="1884960" y="316080"/>
                              </a:lnTo>
                              <a:lnTo>
                                <a:pt x="1883520" y="313920"/>
                              </a:lnTo>
                              <a:lnTo>
                                <a:pt x="1882080" y="311760"/>
                              </a:lnTo>
                              <a:lnTo>
                                <a:pt x="1880280" y="309600"/>
                              </a:lnTo>
                              <a:lnTo>
                                <a:pt x="1877760" y="306360"/>
                              </a:lnTo>
                              <a:lnTo>
                                <a:pt x="1876320" y="304920"/>
                              </a:lnTo>
                              <a:lnTo>
                                <a:pt x="1874880" y="303120"/>
                              </a:lnTo>
                              <a:lnTo>
                                <a:pt x="1873080" y="301680"/>
                              </a:lnTo>
                              <a:lnTo>
                                <a:pt x="1871640" y="300240"/>
                              </a:lnTo>
                              <a:lnTo>
                                <a:pt x="1869840" y="299160"/>
                              </a:lnTo>
                              <a:lnTo>
                                <a:pt x="1868040" y="297720"/>
                              </a:lnTo>
                              <a:lnTo>
                                <a:pt x="1866240" y="296640"/>
                              </a:lnTo>
                              <a:lnTo>
                                <a:pt x="1864440" y="295560"/>
                              </a:lnTo>
                              <a:lnTo>
                                <a:pt x="1862640" y="294480"/>
                              </a:lnTo>
                              <a:lnTo>
                                <a:pt x="1860480" y="293400"/>
                              </a:lnTo>
                              <a:lnTo>
                                <a:pt x="1858680" y="292680"/>
                              </a:lnTo>
                              <a:lnTo>
                                <a:pt x="1856520" y="291960"/>
                              </a:lnTo>
                              <a:lnTo>
                                <a:pt x="1854360" y="291240"/>
                              </a:lnTo>
                              <a:lnTo>
                                <a:pt x="1852560" y="290880"/>
                              </a:lnTo>
                              <a:lnTo>
                                <a:pt x="1849320" y="290160"/>
                              </a:lnTo>
                              <a:lnTo>
                                <a:pt x="1848600" y="289800"/>
                              </a:lnTo>
                              <a:lnTo>
                                <a:pt x="1847880" y="289800"/>
                              </a:lnTo>
                              <a:lnTo>
                                <a:pt x="1847160" y="289800"/>
                              </a:lnTo>
                              <a:lnTo>
                                <a:pt x="1846440" y="289800"/>
                              </a:lnTo>
                              <a:lnTo>
                                <a:pt x="1845720" y="289800"/>
                              </a:lnTo>
                              <a:lnTo>
                                <a:pt x="1845000" y="289800"/>
                              </a:lnTo>
                              <a:lnTo>
                                <a:pt x="1844280" y="289800"/>
                              </a:lnTo>
                              <a:lnTo>
                                <a:pt x="1843560" y="289800"/>
                              </a:lnTo>
                              <a:lnTo>
                                <a:pt x="1842840" y="289800"/>
                              </a:lnTo>
                              <a:lnTo>
                                <a:pt x="1842120" y="290160"/>
                              </a:lnTo>
                              <a:lnTo>
                                <a:pt x="1841400" y="290160"/>
                              </a:lnTo>
                              <a:lnTo>
                                <a:pt x="1840680" y="290520"/>
                              </a:lnTo>
                              <a:lnTo>
                                <a:pt x="1840320" y="290520"/>
                              </a:lnTo>
                              <a:lnTo>
                                <a:pt x="1839600" y="290880"/>
                              </a:lnTo>
                              <a:lnTo>
                                <a:pt x="1838880" y="291240"/>
                              </a:lnTo>
                              <a:lnTo>
                                <a:pt x="1838160" y="291600"/>
                              </a:lnTo>
                              <a:lnTo>
                                <a:pt x="1837440" y="291960"/>
                              </a:lnTo>
                              <a:lnTo>
                                <a:pt x="1837080" y="292320"/>
                              </a:lnTo>
                              <a:lnTo>
                                <a:pt x="1836360" y="292680"/>
                              </a:lnTo>
                              <a:lnTo>
                                <a:pt x="1835280" y="293400"/>
                              </a:lnTo>
                              <a:lnTo>
                                <a:pt x="1834560" y="294120"/>
                              </a:lnTo>
                              <a:lnTo>
                                <a:pt x="1833840" y="294840"/>
                              </a:lnTo>
                              <a:lnTo>
                                <a:pt x="1833120" y="295560"/>
                              </a:lnTo>
                              <a:lnTo>
                                <a:pt x="1832400" y="296640"/>
                              </a:lnTo>
                              <a:lnTo>
                                <a:pt x="1832040" y="297360"/>
                              </a:lnTo>
                              <a:lnTo>
                                <a:pt x="1831320" y="298080"/>
                              </a:lnTo>
                              <a:lnTo>
                                <a:pt x="1830960" y="299160"/>
                              </a:lnTo>
                              <a:lnTo>
                                <a:pt x="1830240" y="300240"/>
                              </a:lnTo>
                              <a:lnTo>
                                <a:pt x="1829880" y="300960"/>
                              </a:lnTo>
                              <a:lnTo>
                                <a:pt x="1829520" y="302040"/>
                              </a:lnTo>
                              <a:lnTo>
                                <a:pt x="1829160" y="303120"/>
                              </a:lnTo>
                              <a:lnTo>
                                <a:pt x="1828800" y="303840"/>
                              </a:lnTo>
                              <a:lnTo>
                                <a:pt x="1828440" y="305640"/>
                              </a:lnTo>
                              <a:lnTo>
                                <a:pt x="1827720" y="308160"/>
                              </a:lnTo>
                              <a:lnTo>
                                <a:pt x="1827360" y="311040"/>
                              </a:lnTo>
                              <a:lnTo>
                                <a:pt x="1827000" y="313560"/>
                              </a:lnTo>
                              <a:lnTo>
                                <a:pt x="1826640" y="316440"/>
                              </a:lnTo>
                              <a:lnTo>
                                <a:pt x="1826640" y="321480"/>
                              </a:lnTo>
                              <a:lnTo>
                                <a:pt x="1827720" y="335880"/>
                              </a:lnTo>
                              <a:lnTo>
                                <a:pt x="1828080" y="338040"/>
                              </a:lnTo>
                              <a:lnTo>
                                <a:pt x="1828440" y="340560"/>
                              </a:lnTo>
                              <a:lnTo>
                                <a:pt x="1829160" y="342720"/>
                              </a:lnTo>
                              <a:lnTo>
                                <a:pt x="1829880" y="344880"/>
                              </a:lnTo>
                              <a:lnTo>
                                <a:pt x="1830960" y="347040"/>
                              </a:lnTo>
                              <a:lnTo>
                                <a:pt x="1831680" y="349200"/>
                              </a:lnTo>
                              <a:lnTo>
                                <a:pt x="1832760" y="351360"/>
                              </a:lnTo>
                              <a:lnTo>
                                <a:pt x="1833840" y="353520"/>
                              </a:lnTo>
                              <a:lnTo>
                                <a:pt x="1835280" y="355680"/>
                              </a:lnTo>
                              <a:lnTo>
                                <a:pt x="1836360" y="357480"/>
                              </a:lnTo>
                              <a:lnTo>
                                <a:pt x="1837800" y="359640"/>
                              </a:lnTo>
                              <a:lnTo>
                                <a:pt x="1839240" y="361440"/>
                              </a:lnTo>
                              <a:lnTo>
                                <a:pt x="1842480" y="364680"/>
                              </a:lnTo>
                              <a:lnTo>
                                <a:pt x="1845000" y="367200"/>
                              </a:lnTo>
                              <a:lnTo>
                                <a:pt x="1847520" y="369360"/>
                              </a:lnTo>
                              <a:lnTo>
                                <a:pt x="1850040" y="371520"/>
                              </a:lnTo>
                              <a:lnTo>
                                <a:pt x="1852920" y="373680"/>
                              </a:lnTo>
                              <a:lnTo>
                                <a:pt x="1855800" y="375480"/>
                              </a:lnTo>
                              <a:lnTo>
                                <a:pt x="1858680" y="377280"/>
                              </a:lnTo>
                              <a:lnTo>
                                <a:pt x="1861560" y="379080"/>
                              </a:lnTo>
                              <a:lnTo>
                                <a:pt x="1864800" y="380520"/>
                              </a:lnTo>
                              <a:lnTo>
                                <a:pt x="1870560" y="383040"/>
                              </a:lnTo>
                              <a:lnTo>
                                <a:pt x="1874520" y="384480"/>
                              </a:lnTo>
                              <a:lnTo>
                                <a:pt x="1878840" y="385920"/>
                              </a:lnTo>
                              <a:lnTo>
                                <a:pt x="1883160" y="387000"/>
                              </a:lnTo>
                              <a:lnTo>
                                <a:pt x="1887840" y="388080"/>
                              </a:lnTo>
                              <a:lnTo>
                                <a:pt x="1892160" y="388800"/>
                              </a:lnTo>
                              <a:lnTo>
                                <a:pt x="1896480" y="389160"/>
                              </a:lnTo>
                              <a:lnTo>
                                <a:pt x="1904400" y="389880"/>
                              </a:lnTo>
                              <a:lnTo>
                                <a:pt x="1908360" y="389880"/>
                              </a:lnTo>
                              <a:lnTo>
                                <a:pt x="1911960" y="389880"/>
                              </a:lnTo>
                              <a:lnTo>
                                <a:pt x="1915560" y="389520"/>
                              </a:lnTo>
                              <a:lnTo>
                                <a:pt x="1919520" y="389160"/>
                              </a:lnTo>
                              <a:lnTo>
                                <a:pt x="1923120" y="388800"/>
                              </a:lnTo>
                              <a:lnTo>
                                <a:pt x="1926720" y="388080"/>
                              </a:lnTo>
                              <a:lnTo>
                                <a:pt x="1930320" y="387000"/>
                              </a:lnTo>
                              <a:lnTo>
                                <a:pt x="1937160" y="384840"/>
                              </a:lnTo>
                              <a:lnTo>
                                <a:pt x="1940760" y="383400"/>
                              </a:lnTo>
                              <a:lnTo>
                                <a:pt x="1944360" y="381960"/>
                              </a:lnTo>
                              <a:lnTo>
                                <a:pt x="1947960" y="379800"/>
                              </a:lnTo>
                              <a:lnTo>
                                <a:pt x="1951560" y="378000"/>
                              </a:lnTo>
                              <a:lnTo>
                                <a:pt x="1957320" y="374040"/>
                              </a:lnTo>
                              <a:lnTo>
                                <a:pt x="1962000" y="370800"/>
                              </a:lnTo>
                              <a:lnTo>
                                <a:pt x="1966680" y="366840"/>
                              </a:lnTo>
                              <a:lnTo>
                                <a:pt x="1971000" y="363240"/>
                              </a:lnTo>
                              <a:lnTo>
                                <a:pt x="1975320" y="358920"/>
                              </a:lnTo>
                              <a:lnTo>
                                <a:pt x="1979280" y="354960"/>
                              </a:lnTo>
                              <a:lnTo>
                                <a:pt x="1983600" y="349920"/>
                              </a:lnTo>
                              <a:lnTo>
                                <a:pt x="1989000" y="342720"/>
                              </a:lnTo>
                              <a:lnTo>
                                <a:pt x="1994040" y="335520"/>
                              </a:lnTo>
                              <a:lnTo>
                                <a:pt x="1999080" y="328320"/>
                              </a:lnTo>
                              <a:lnTo>
                                <a:pt x="2003400" y="320400"/>
                              </a:lnTo>
                              <a:lnTo>
                                <a:pt x="2007720" y="312840"/>
                              </a:lnTo>
                              <a:lnTo>
                                <a:pt x="2013840" y="299880"/>
                              </a:lnTo>
                              <a:lnTo>
                                <a:pt x="2017440" y="290160"/>
                              </a:lnTo>
                              <a:lnTo>
                                <a:pt x="2018880" y="286560"/>
                              </a:lnTo>
                              <a:lnTo>
                                <a:pt x="2019960" y="282960"/>
                              </a:lnTo>
                              <a:lnTo>
                                <a:pt x="2020680" y="279000"/>
                              </a:lnTo>
                              <a:lnTo>
                                <a:pt x="2021760" y="274680"/>
                              </a:lnTo>
                              <a:lnTo>
                                <a:pt x="2022480" y="266760"/>
                              </a:lnTo>
                              <a:lnTo>
                                <a:pt x="2021760" y="259560"/>
                              </a:lnTo>
                              <a:lnTo>
                                <a:pt x="2019960" y="254880"/>
                              </a:lnTo>
                              <a:lnTo>
                                <a:pt x="2017440" y="250560"/>
                              </a:lnTo>
                              <a:lnTo>
                                <a:pt x="2013840" y="246960"/>
                              </a:lnTo>
                              <a:lnTo>
                                <a:pt x="2009880" y="245880"/>
                              </a:lnTo>
                              <a:lnTo>
                                <a:pt x="2005920" y="246600"/>
                              </a:lnTo>
                              <a:lnTo>
                                <a:pt x="2001600" y="248400"/>
                              </a:lnTo>
                              <a:lnTo>
                                <a:pt x="1998000" y="251280"/>
                              </a:lnTo>
                              <a:lnTo>
                                <a:pt x="1994760" y="254880"/>
                              </a:lnTo>
                              <a:lnTo>
                                <a:pt x="1992240" y="258840"/>
                              </a:lnTo>
                              <a:lnTo>
                                <a:pt x="1990440" y="262800"/>
                              </a:lnTo>
                              <a:lnTo>
                                <a:pt x="1990080" y="264240"/>
                              </a:lnTo>
                              <a:lnTo>
                                <a:pt x="1990080" y="265680"/>
                              </a:lnTo>
                              <a:lnTo>
                                <a:pt x="1989720" y="267480"/>
                              </a:lnTo>
                              <a:lnTo>
                                <a:pt x="1989720" y="268920"/>
                              </a:lnTo>
                              <a:lnTo>
                                <a:pt x="1989360" y="270360"/>
                              </a:lnTo>
                              <a:lnTo>
                                <a:pt x="1989360" y="272160"/>
                              </a:lnTo>
                              <a:lnTo>
                                <a:pt x="1989360" y="273600"/>
                              </a:lnTo>
                              <a:lnTo>
                                <a:pt x="1989720" y="275400"/>
                              </a:lnTo>
                              <a:lnTo>
                                <a:pt x="1989720" y="276840"/>
                              </a:lnTo>
                              <a:lnTo>
                                <a:pt x="1990080" y="277920"/>
                              </a:lnTo>
                              <a:lnTo>
                                <a:pt x="1990440" y="279360"/>
                              </a:lnTo>
                              <a:lnTo>
                                <a:pt x="1990440" y="280440"/>
                              </a:lnTo>
                              <a:lnTo>
                                <a:pt x="1991160" y="281880"/>
                              </a:lnTo>
                              <a:lnTo>
                                <a:pt x="1991520" y="282960"/>
                              </a:lnTo>
                              <a:lnTo>
                                <a:pt x="1991880" y="284040"/>
                              </a:lnTo>
                              <a:lnTo>
                                <a:pt x="1992600" y="285480"/>
                              </a:lnTo>
                              <a:lnTo>
                                <a:pt x="1992960" y="286560"/>
                              </a:lnTo>
                              <a:lnTo>
                                <a:pt x="1993680" y="287640"/>
                              </a:lnTo>
                              <a:lnTo>
                                <a:pt x="1994400" y="288720"/>
                              </a:lnTo>
                              <a:lnTo>
                                <a:pt x="1995120" y="289800"/>
                              </a:lnTo>
                              <a:lnTo>
                                <a:pt x="1995840" y="290880"/>
                              </a:lnTo>
                              <a:lnTo>
                                <a:pt x="1997280" y="292320"/>
                              </a:lnTo>
                              <a:lnTo>
                                <a:pt x="1998720" y="293760"/>
                              </a:lnTo>
                              <a:lnTo>
                                <a:pt x="1999800" y="294840"/>
                              </a:lnTo>
                              <a:lnTo>
                                <a:pt x="2001240" y="296280"/>
                              </a:lnTo>
                              <a:lnTo>
                                <a:pt x="2002680" y="297360"/>
                              </a:lnTo>
                              <a:lnTo>
                                <a:pt x="2004480" y="298800"/>
                              </a:lnTo>
                              <a:lnTo>
                                <a:pt x="2005920" y="299880"/>
                              </a:lnTo>
                              <a:lnTo>
                                <a:pt x="2007720" y="300600"/>
                              </a:lnTo>
                              <a:lnTo>
                                <a:pt x="2009520" y="302040"/>
                              </a:lnTo>
                              <a:lnTo>
                                <a:pt x="2021400" y="307080"/>
                              </a:lnTo>
                              <a:lnTo>
                                <a:pt x="2045880" y="313200"/>
                              </a:lnTo>
                              <a:lnTo>
                                <a:pt x="2061000" y="316080"/>
                              </a:lnTo>
                              <a:lnTo>
                                <a:pt x="2084040" y="319320"/>
                              </a:lnTo>
                              <a:lnTo>
                                <a:pt x="2118960" y="325080"/>
                              </a:lnTo>
                              <a:lnTo>
                                <a:pt x="2127600" y="326520"/>
                              </a:lnTo>
                              <a:lnTo>
                                <a:pt x="2136240" y="328320"/>
                              </a:lnTo>
                              <a:lnTo>
                                <a:pt x="2144880" y="330120"/>
                              </a:lnTo>
                              <a:lnTo>
                                <a:pt x="2153520" y="331920"/>
                              </a:lnTo>
                              <a:lnTo>
                                <a:pt x="2164680" y="334080"/>
                              </a:lnTo>
                              <a:lnTo>
                                <a:pt x="2196360" y="341280"/>
                              </a:lnTo>
                              <a:lnTo>
                                <a:pt x="2210040" y="344520"/>
                              </a:lnTo>
                              <a:lnTo>
                                <a:pt x="2221920" y="347400"/>
                              </a:lnTo>
                              <a:lnTo>
                                <a:pt x="2233800" y="350640"/>
                              </a:lnTo>
                              <a:lnTo>
                                <a:pt x="2246040" y="354240"/>
                              </a:lnTo>
                              <a:lnTo>
                                <a:pt x="2251800" y="355680"/>
                              </a:lnTo>
                              <a:lnTo>
                                <a:pt x="2257920" y="357480"/>
                              </a:lnTo>
                              <a:lnTo>
                                <a:pt x="2263680" y="359280"/>
                              </a:lnTo>
                              <a:lnTo>
                                <a:pt x="2269800" y="361440"/>
                              </a:lnTo>
                              <a:lnTo>
                                <a:pt x="2275560" y="363240"/>
                              </a:lnTo>
                              <a:lnTo>
                                <a:pt x="2281680" y="365040"/>
                              </a:lnTo>
                              <a:lnTo>
                                <a:pt x="2285280" y="366480"/>
                              </a:lnTo>
                              <a:lnTo>
                                <a:pt x="2290680" y="368280"/>
                              </a:lnTo>
                            </a:path>
                            <a:path w="2309495" h="728345">
                              <a:moveTo>
                                <a:pt x="2192040" y="114480"/>
                              </a:moveTo>
                              <a:lnTo>
                                <a:pt x="2189520" y="108720"/>
                              </a:lnTo>
                              <a:lnTo>
                                <a:pt x="2188080" y="105120"/>
                              </a:lnTo>
                              <a:lnTo>
                                <a:pt x="2187000" y="102600"/>
                              </a:lnTo>
                              <a:lnTo>
                                <a:pt x="2186280" y="100440"/>
                              </a:lnTo>
                              <a:lnTo>
                                <a:pt x="2186280" y="99360"/>
                              </a:lnTo>
                              <a:lnTo>
                                <a:pt x="2185920" y="98640"/>
                              </a:lnTo>
                              <a:lnTo>
                                <a:pt x="2186280" y="97560"/>
                              </a:lnTo>
                              <a:lnTo>
                                <a:pt x="2186280" y="97200"/>
                              </a:lnTo>
                              <a:lnTo>
                                <a:pt x="2186640" y="96480"/>
                              </a:lnTo>
                              <a:lnTo>
                                <a:pt x="2187000" y="96120"/>
                              </a:lnTo>
                              <a:lnTo>
                                <a:pt x="2188080" y="95760"/>
                              </a:lnTo>
                              <a:lnTo>
                                <a:pt x="2189160" y="95400"/>
                              </a:lnTo>
                              <a:lnTo>
                                <a:pt x="2192400" y="95760"/>
                              </a:lnTo>
                              <a:lnTo>
                                <a:pt x="2193120" y="95760"/>
                              </a:lnTo>
                              <a:lnTo>
                                <a:pt x="2194560" y="95760"/>
                              </a:lnTo>
                              <a:lnTo>
                                <a:pt x="2196000" y="96120"/>
                              </a:lnTo>
                              <a:lnTo>
                                <a:pt x="2197440" y="96480"/>
                              </a:lnTo>
                              <a:lnTo>
                                <a:pt x="2198880" y="96840"/>
                              </a:lnTo>
                              <a:lnTo>
                                <a:pt x="2201040" y="97560"/>
                              </a:lnTo>
                              <a:lnTo>
                                <a:pt x="2202840" y="98280"/>
                              </a:lnTo>
                              <a:lnTo>
                                <a:pt x="2205000" y="99360"/>
                              </a:lnTo>
                              <a:lnTo>
                                <a:pt x="2206800" y="100080"/>
                              </a:lnTo>
                              <a:lnTo>
                                <a:pt x="2212200" y="102600"/>
                              </a:lnTo>
                              <a:lnTo>
                                <a:pt x="2214360" y="103680"/>
                              </a:lnTo>
                              <a:lnTo>
                                <a:pt x="2217600" y="104400"/>
                              </a:lnTo>
                              <a:lnTo>
                                <a:pt x="2220480" y="105480"/>
                              </a:lnTo>
                              <a:lnTo>
                                <a:pt x="2223720" y="106560"/>
                              </a:lnTo>
                              <a:lnTo>
                                <a:pt x="2226960" y="107280"/>
                              </a:lnTo>
                              <a:lnTo>
                                <a:pt x="2232000" y="108000"/>
                              </a:lnTo>
                              <a:lnTo>
                                <a:pt x="2239200" y="109080"/>
                              </a:lnTo>
                            </a:path>
                          </a:pathLst>
                        </a:custGeom>
                        <a:noFill/>
                        <a:ln cap="rnd"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put penna 4" coordsize="2309495,728345" path="m401040,168480l401400,168840l401760,169200l402120,169560l402480,169920l403200,170280l403560,170640l403920,170640l403560,169920l403560,169560l403200,169200l402840,168840l402480,168840l402120,168480l401760,168120l401400,167760l400680,167040l400320,167040l399960,166680l399600,166680l399240,166320l398880,165960l398520,165960l379440,157680l370080,154800l360360,151920l348480,149400l333000,146520l317160,144720l296280,142920l290160,142920l284400,142920l278280,143280l271080,144000l254160,147600l249480,149040l244800,150480l240120,152280l234360,154800l225000,160200l216720,165960l215280,167400l213480,169200l212040,170640l210600,172440l209160,174240l207360,176400l206280,177840l205560,179280l204480,180720l203760,182520l203040,183960l202320,185760l201600,189000l201240,190080l200880,191160l200880,192240l200520,193320l200520,194400l200520,195480l200520,196560l200520,197640l200880,198720l200880,199800l201240,201600l201600,202680l201960,203760l202320,204480l202680,205560l203400,206640l203760,207360l204480,208440l204840,209160l205560,209880l206280,210600l207000,211680l207720,212400l208800,213480l212400,216000l215640,218520l219240,221040l222840,223200l226800,225000l234360,228600l251640,235080l262800,239040l267120,240480l293040,248040l332640,257400l364680,264600l367200,265320l372960,267120l374760,267840l376200,268560l378360,269280l380160,270000l381960,270720l383760,271440l382680,271080l381240,270360l380160,270000l378720,269640l377640,268920l376200,268560l374760,268200l373320,267480l371880,267120l370080,266760l366480,265680l363240,264600l355680,262800l352080,261720l350280,261000l348480,260640l332640,257040l316080,254160l297000,252000l260640,250200l236880,250200l202320,252360l185400,254520l168480,257400l151920,261000l122400,269280l99360,277560l77400,288000l55800,300240l49680,304560l43560,308880l37800,313560l32400,318600l25920,324720l23040,327960l20160,331200l17280,334800l14760,338400l12600,342000l10080,345600l8280,349560l5040,356040l3960,358920l2880,361800l2160,365040l1440,367920l720,370800l360,374040l0,377280l0,380160l0,383040l0,385560l360,388440l720,390960l1440,393480l2160,396000l2880,398520l3600,401040l4680,403560l5760,406080l6840,408600l8280,410760l9720,412920l11160,415440l12600,417240l14400,419400l16200,421560l18000,423360l19800,425160l22680,427320l27000,431280l31320,434880l36000,438120l45360,443880l52560,447840l60120,451800l69840,455760l77400,458640l85320,461520l97560,464760l105480,466200l113400,467640l121320,468720l129240,469440l141120,469800l148320,469440l155520,468720l163080,468000l169560,466920l175680,465480l184320,463320l198000,458280l210960,452160l213120,450720l215280,449640l217440,448200l219600,446760l221400,445320l223200,443520l225000,441720l226800,439920l228600,438120l231120,434520l231840,433800l232200,432720l232920,432000l233280,430920l233640,430200l234000,429120l234360,428040l234720,426960l234720,425880l235080,424800l235080,423720l235440,423000l235440,421920l235440,420840l235440,419760l235080,418680l235080,417600l235080,416520l234720,415440l234360,414360l234000,413280l233640,412560l233280,411480l232560,410040l230040,405360l227520,400680l224640,396360l221400,392040l218160,388080l214920,384120l211320,380160l207360,376560l203400,372960l198720,369000l191880,363960l185040,359280l175680,353160l164160,346680l152280,341280l137160,335520l121320,330120l106560,326160l91800,322920l77040,320040l61920,318240l44640,316440l34560,316440l28800,317880l27000,319320l27000,320400l30600,322920l36000,324720l40320,325800l55800,329040l81720,333000l110160,335160l133920,334800l157680,332640l201600,326160l219960,322200l240480,317160l260640,311040l263880,310320l266760,310320l270360,312120l270720,312480l271440,313200l271800,313920l272160,314640l272520,315360l272880,316440l273240,317160l273600,317880l273960,318600l274320,320400l275400,324360l276480,326520l277560,328680l278280,330840l279720,333000l281520,335880l289800,345600l299520,353160l311040,358920l314280,360360l317880,361440l321120,362160l324720,363240l328320,363600l331920,364320l335520,364680l339120,364680l342720,364680l346320,364680l349560,364320l353160,363960l356760,363240l361440,362160l376560,356760l379080,355680l381960,354240l384480,352800l387000,351360l389160,349560l391680,347760l393840,345960l396360,343800l397440,342360l398520,340920l399960,339480l401040,338040l402120,336600l402840,335160l403920,333360l404640,331920l405360,330120l406080,328680l406800,326880l407520,324000l407880,322200l408240,320400l408600,318600l408600,316800l408600,315000l408600,313200l408600,311400l408240,309600l407880,307080l406440,302400l406440,302040l406080,301320l405720,300600l405360,300240l405000,299520l404640,299160l403920,298440l403560,298080l403200,297360l402480,297000l402480,296640l402120,296640l401760,296280l401400,296280l401400,295920l401040,295920l400680,295920l400320,295920l399960,295920l399600,295920l399240,295920l398880,295920l398520,295920l398520,296280l398160,296280l397800,296640l397440,297000l397440,297360l397080,297360l396720,297720l396720,298080l396360,298440l396360,298800l396000,299160l396000,299520l395640,299880l395640,300240l395640,300600l395280,300960l395280,301320l395280,302040l393480,311760l393120,321480l394560,330840l397440,339480l398160,341640l399240,343440l400320,345240l401400,347040l402840,348840l403920,350640l405360,352440l407880,354960l409680,356760l411480,358200l413280,359640l415440,361080l417240,362520l419400,363960l421560,365040l424440,366480l428760,368280l433440,369720l438120,371160l442800,372600l447480,373680l452160,374400l456840,375120l461880,375480l466560,375840l471240,375840l477360,375480l479880,375120l482400,374760l485280,374400l487440,373680l489960,372960l492480,372240l495000,371160l497160,370440l499680,369360l502560,367560l504000,366480l505440,365760l506880,364680l508320,363600l509400,362520l510480,361080l511920,360000l513000,358560l513720,357480l514800,356040l515880,354600l516600,353160l517320,351720l518040,349920l519120,347400l522000,338400l523800,329040l524520,317160l524520,315000l524160,312840l523800,310680l523440,308520l523080,306360l522720,304200l521640,300960l521640,300600l521640,300240l521280,300240l521280,299880l521280,299520l520920,299160l520920,298800l520560,298800l520560,298440l520200,298440l520200,298080l519840,298080l519840,297720l519480,297720l519120,297360l518760,297360l518400,297360l518040,297720l517680,297720l517680,298080l517320,298080l516960,298440l516960,298800l516600,298800l516600,299160l516240,299520l514080,305640l513360,308880l513000,311760l513000,314280l512640,317160l513000,319680l513000,322560l513360,325080l513720,327960l514080,330840l514800,333360l515520,336240l516600,338760l517680,341640l518760,344160l519840,346680l521280,349200l524520,353880l525960,356040l527400,358200l529200,360360l531000,362160l533880,364680l535680,366120l537480,367920l539640,369360l541440,370440l545400,372960l547560,373680l549720,374760l551880,375480l554040,376560l556560,376920l558720,377640l561240,378000l564120,378720l567360,378720l570240,379080l573480,379080l576360,379080l579600,378720l582840,378360l585720,378000l588600,377280l591840,376560l594720,375480l597600,374760l600120,373680l603000,372240l605520,370800l608040,369360l610560,367920l615240,364680l617760,362520l620280,360000l622800,357480l625320,354960l627480,352080l629640,349200l631440,346320l633600,343440l635040,340560l636840,337320l638280,334080l639720,330840l640800,327600l641880,324360l642960,318960l645480,303480l646200,287280l644760,271080l641160,255960l637920,248760l634320,244080l634320,243720l633960,243360l633600,243000l633240,243000l633240,242640l632880,242280l632520,242280l632160,241920l631800,241560l631440,241560l631080,241200l630720,241200l630360,241200l630000,240840l629280,240840l628920,240840l628560,240840l628200,240840l627840,240840l627480,240840l627480,241200l627120,241200l626760,241200l626760,241560l626400,241560l626040,241560l626040,241920l625680,241920l625680,242280l625320,242640l624960,243000l624960,243360l624600,243360l624600,243720l622440,248760l621000,254160l621000,266400l621720,271080l622800,276120l623880,280800l626040,288720l627480,293040l629280,297360l631080,301680l633240,305640l635400,309600l637920,313560l640440,317520l643320,321120l646200,324720l650880,329760l659880,338040l669960,344880l680400,350280l691920,353880l702360,355320l704520,355320l706680,355320l708840,355320l711000,354960l713160,354600l715320,353880l717480,353520l719640,352800l721440,352080l724320,350640l731520,347040l738360,342720l745200,337680l752040,332640l753120,331560l753480,331560l753480,331200l753840,331200l753840,330840l754200,330840l754200,330480l754560,330480l754920,330480l754920,330120l755280,330120l755640,329760l756000,329760l756360,329760l756720,329760l756720,329400l757080,329400l757440,329400l757800,329400l758160,329400l758520,329400l758880,329760l759240,329760l759600,329760l759960,329760l759960,330120l760320,330120l760680,330120l760680,330480l761040,330480l761400,330840l761760,331200l762120,331560l762480,331920l762480,332280l765360,337680l767160,343800l769320,350280l770400,352800l771480,355320l772920,357480l774360,360000l776160,362160l778320,365040l780120,366840l781920,369000l783720,370800l785520,372240l787680,374040l790200,375840l793080,377640l796320,379440l799560,381240l802440,382680l806040,384120l809280,385200l812520,386280l816120,387360l821160,388440l830520,389880l839880,391320l849240,392040l858960,392760l870120,392760l876960,392400l883440,391680l889920,390960l902520,388440l907560,386640l912240,384480l917640,380880l923760,374400l924120,373680l924840,372960l925200,371880l925560,371160l926280,370080l926640,369000l927000,368280l927360,366840l927720,361080l927000,355680l925200,350280l919800,342720l913320,335880l910800,334080l908280,332280l905760,330840l903240,329040l900360,327960l896040,325800l892440,324360l888480,322920l884880,321840l880560,320760l876600,320040l872640,319320l868680,318960l864720,318600l857520,318600l855360,318600l853200,318960l851400,319320l849240,319680l847080,320040l843480,321480l840600,322200l838080,323640l835560,324720l832680,326160l830520,327600l828000,329400l825480,330840l823320,332640l821160,334800l819000,336600l817200,338760l814320,341640l813240,343440l811800,345240l810720,347040l809640,348840l808200,351720l807840,352440l807480,353520l807120,354240l807120,354960l806760,355680l806760,356400l806400,357120l806400,358200l806400,359640l806400,360000l806400,360720l806400,361440l806400,361800l806760,362520l806760,362880l806760,363600l807120,363960l807120,364680l807480,365040l807840,365760l812160,370800l818640,374760l830520,379440l847440,382680l867960,385560l901800,388440l924840,389160l950760,388440l976320,387000l980280,386640l984240,386640l991080,385920l1007280,384840l1011960,384480l1017000,384120l1023840,383400l1027440,383040l1031040,382680l1034640,382680l1038600,382320l1042560,381960l1046160,381600l1050120,381240l1054080,380880l1058040,380520l1061640,380160l1064520,379800l1067040,379800l1069920,379440l1074600,379080em1237320,649080l1236240,651240l1234440,653760l1233360,656280l1232640,659520l1232640,664200l1232640,666360l1233360,671040l1233720,675000l1234800,678240l1235520,680040l1236600,681840l1237680,684000l1238760,686160l1239480,687960l1242720,694440l1244160,696960l1244880,698400l1245600,699840l1246320,701280l1247040,702360l1247760,703440l1248480,704880l1249200,705960l1249920,707040l1250640,708480l1251360,709560l1249920,707040l1248480,704520l1247040,702000l1245600,699120l1244160,696240l1242720,693000l1240920,689040l1238400,682920l1235520,676080l1233360,671400l1224000,649440l1215360,627120l1206720,604440l1198800,581760l1172880,512640l1161000,484200l1148760,455400l1136160,426600l1123200,397440l1102320,350640l1072440,279360l1045080,207720l1029600,159480l1028880,155880l1022040,132480l1016640,108720l1015920,102240l1014840,95400l1014480,85320l1014480,80640l1014480,76320l1015200,71640l1015560,66960l1016280,62280l1017000,60120l1017720,57600l1018440,55440l1019160,52920l1020600,49680l1027080,38880l1029240,36720l1031400,34200l1033560,32040l1036080,29880l1038240,28080l1040760,26280l1043280,24480l1046160,22680l1050840,19800l1055520,17640l1060200,15480l1064880,13320l1069920,11520l1077840,9000l1085760,6840l1094760,5040l1118520,1440l1143360,0l1155240,0l1167120,720l1179000,1800l1192680,3960l1202760,5760l1212840,7920l1222920,10800l1233000,14040l1242720,17640l1252440,21960l1261800,26280l1270800,31320l1283760,38880l1295280,46800l1306440,55080l1323000,69120l1339920,86400l1344240,91800l1348560,97200l1354320,105480l1356840,109800l1359000,114120l1360800,118440l1362240,123120l1363320,127440l1363680,131760l1364040,140400l1363680,141840l1363320,143640l1362960,145080l1362600,146520l1362240,148320l1361880,149760l1361160,151200l1360440,152640l1359720,154080l1359000,155520l1358280,156960l1357200,158040l1356480,159480l1355400,160560l1353960,162360l1349640,166320l1344600,169920l1331640,176400l1317600,181440l1302840,185400l1287360,188280l1271520,190080l1256040,191160l1240560,191880l1225800,191880l1208160,191160l1204560,191160l1200960,190800l1197000,190440l1193040,190080l1189440,189720l1187280,189360l1185480,189000l1184400,189000l1183680,189000l1183320,189000l1183680,189360l1184040,189360l1184760,189720l1185840,190080l1186920,190440l1188360,190800l1194480,191880l1203480,193320l1212840,195120l1230840,199440l1248840,204840l1266840,210960l1282680,217440l1298520,225000l1312200,232200l1325520,239760l1346400,253800l1365120,268200l1371960,273960l1378440,280080l1384560,286200l1391400,293760l1398600,303480l1405080,313200l1406880,317520l1408680,321480l1410840,329760l1411560,339480l1410840,344880l1409040,353160l1407960,355320l1407240,357480l1406160,359280l1405080,361080l1404000,363240l1402200,366120l1395360,373320l1388880,379080l1381320,383760l1366200,390600l1350360,395640l1333440,398880l1315800,401040l1298160,401760l1280520,401760l1262880,400680l1245960,398880l1209240,393840l1197000,391320l1184400,388080l1169280,383040l1162080,380160l1155240,376920l1148400,373320l1142280,369360l1136160,364680l1130760,360000l1125000,352440l1124640,351720l1123920,350640l1123560,349920l1123200,348840l1122840,348120l1122480,347040l1122480,346320l1122120,345240l1122120,344520l1121760,343440l1121760,342360l1121760,340920l1122840,335520l1125720,330120l1128600,326880l1132200,324000l1139040,320040l1146960,317160l1152360,316080l1157760,315000l1163160,314280l1172880,313200l1185840,312840l1198800,313200l1211760,313920l1224360,315360l1240560,317520l1274760,324360l1308600,332280l1324440,335880l1380960,350640l1414080,359640l1447560,367920l1469520,372600l1491480,375840l1495080,376560l1499040,376920l1506600,377280l1515960,376920l1528920,374760l1530720,374400l1532520,373680l1534320,372960l1536120,372240l1537560,371520l1540440,369720l1547280,364680l1551600,358560l1553760,355320l1555200,351360l1558800,338400l1559880,324720l1558440,311040l1555200,297720l1553760,294840l1552680,291600l1551240,288720l1549800,285840l1548000,282960l1544760,278640l1543320,276480l1541520,274320l1539720,272520l1537920,270720l1536120,268920l1533960,267120l1531800,265680l1529640,263880l1527480,262440l1525320,261360l1522800,259920l1519560,258480l1517040,257400l1514520,256680l1511640,255960l1509120,255240l1506240,254520l1503720,254160l1500840,253800l1497960,253440l1495440,253440l1492560,253440l1489680,253800l1487160,253800l1484280,254160l1481400,254880l1477800,255600l1476000,256320l1474560,256680l1473120,257400l1471320,258120l1469880,258840l1468440,259920l1467000,260640l1465920,261720l1464480,262800l1463040,263880l1460880,266040l1459800,267120l1458720,268560l1457640,270000l1456920,271080l1456200,272520l1455480,273960l1454760,275400l1454040,276840l1453320,278280l1452960,279720l1452600,281520l1452240,282960l1451520,285480l1451520,287280l1451160,289440l1451160,291240l1451160,293040l1451160,294840l1451160,297000l1451520,298800l1451880,300600l1452240,302400l1452600,304200l1453680,307800l1454400,309600l1455120,311400l1456200,313200l1456920,315000l1458000,316440l1459080,318240l1460520,320040l1461960,321840l1463400,323280l1464840,324720l1466280,326160l1469160,328320l1479240,334440l1488600,337680l1498320,338760l1508400,337320l1518480,333720l1522440,331560l1526400,329040l1530000,326520l1533960,323640l1539000,319320l1557720,301680l1571760,287640l1576080,284040l1580040,280800l1587240,275400l1588320,274680l1589400,274320l1590480,273600l1591560,272880l1592640,272520l1594080,272160l1595160,271800l1596240,271440l1598400,270720l1599120,270720l1599480,270720l1599840,270720l1600560,270720l1600920,270720l1601280,270720l1602000,270720l1602360,270720l1602720,271080l1603080,271080l1603800,271080l1604160,271440l1604520,271440l1604880,271800l1605240,271800l1605600,272160l1605960,272520l1606320,272520l1606680,272880l1606680,273240l1607040,273240l1607400,273600l1607760,273960l1607760,274320l1608120,274680l1608120,275040l1608480,275400l1609920,278640l1611000,281880l1612080,284760l1612800,288000l1613520,291240l1614240,294480l1614600,298080l1614960,301680l1616040,311040l1617480,321480l1619280,331560l1621080,341640l1623960,353160l1624680,355680l1625400,358200l1626480,361080l1627560,363600l1628640,366120l1630080,368640l1631520,371160l1632960,373320l1634760,375480l1636560,378000l1638360,380160l1639440,381240l1640880,381960l1641960,383040l1643400,384120l1644840,384840l1646280,385560l1647720,386280l1649160,387000l1650600,387720l1652040,388080l1653480,388440l1655280,388800l1656720,389160l1658520,389520l1659960,389520l1661400,389880l1663200,389880l1666080,389880l1669680,389520l1673280,389160l1676520,388800l1681920,387720l1695960,383760l1701720,381600l1707120,379080l1712520,376200l1720800,371160l1744200,355680l1759680,344520l1776240,334440l1778760,333360l1780920,333000l1782360,333000l1783440,334080l1784520,336240l1784880,338400l1784880,340200l1784880,342000l1785240,343800l1785240,345600l1785240,347400l1785600,349200l1785960,351000l1786320,352800l1787040,354600l1787400,356400l1788120,358200l1788840,360000l1789560,361440l1790640,362880l1791360,364320l1792440,365760l1793160,367200l1794240,368280l1795320,369720l1796760,371160l1798560,372600l1800360,374040l1801800,375480l1803600,376560l1805760,377640l1807560,378720l1809360,379800l1811520,380880l1813680,381600l1815480,382320l1817640,383040l1821240,383760l1824120,384480l1827360,384840l1830600,385200l1833840,385560l1836720,385560l1842120,385560l1855800,383400l1866960,379440l1876320,374400l1877760,373320l1879200,372240l1880280,371160l1881720,370080l1882800,368640l1883880,367560l1884960,366120l1886400,363960l1887480,362880l1888200,361440l1888920,360000l1889640,358560l1890000,357120l1890720,355680l1891080,354240l1891800,351720l1892160,349920l1892520,348120l1892520,346320l1892520,344520l1892520,342720l1892520,340920l1892520,338760l1892160,336600l1891800,334080l1891440,331920l1890720,329760l1890000,327600l1889280,325440l1888560,322920l1887480,320760l1886040,318240l1884960,316080l1883520,313920l1882080,311760l1880280,309600l1877760,306360l1876320,304920l1874880,303120l1873080,301680l1871640,300240l1869840,299160l1868040,297720l1866240,296640l1864440,295560l1862640,294480l1860480,293400l1858680,292680l1856520,291960l1854360,291240l1852560,290880l1849320,290160l1848600,289800l1847880,289800l1847160,289800l1846440,289800l1845720,289800l1845000,289800l1844280,289800l1843560,289800l1842840,289800l1842120,290160l1841400,290160l1840680,290520l1840320,290520l1839600,290880l1838880,291240l1838160,291600l1837440,291960l1837080,292320l1836360,292680l1835280,293400l1834560,294120l1833840,294840l1833120,295560l1832400,296640l1832040,297360l1831320,298080l1830960,299160l1830240,300240l1829880,300960l1829520,302040l1829160,303120l1828800,303840l1828440,305640l1827720,308160l1827360,311040l1827000,313560l1826640,316440l1826640,321480l1827720,335880l1828080,338040l1828440,340560l1829160,342720l1829880,344880l1830960,347040l1831680,349200l1832760,351360l1833840,353520l1835280,355680l1836360,357480l1837800,359640l1839240,361440l1842480,364680l1845000,367200l1847520,369360l1850040,371520l1852920,373680l1855800,375480l1858680,377280l1861560,379080l1864800,380520l1870560,383040l1874520,384480l1878840,385920l1883160,387000l1887840,388080l1892160,388800l1896480,389160l1904400,389880l1908360,389880l1911960,389880l1915560,389520l1919520,389160l1923120,388800l1926720,388080l1930320,387000l1937160,384840l1940760,383400l1944360,381960l1947960,379800l1951560,378000l1957320,374040l1962000,370800l1966680,366840l1971000,363240l1975320,358920l1979280,354960l1983600,349920l1989000,342720l1994040,335520l1999080,328320l2003400,320400l2007720,312840l2013840,299880l2017440,290160l2018880,286560l2019960,282960l2020680,279000l2021760,274680l2022480,266760l2021760,259560l2019960,254880l2017440,250560l2013840,246960l2009880,245880l2005920,246600l2001600,248400l1998000,251280l1994760,254880l1992240,258840l1990440,262800l1990080,264240l1990080,265680l1989720,267480l1989720,268920l1989360,270360l1989360,272160l1989360,273600l1989720,275400l1989720,276840l1990080,277920l1990440,279360l1990440,280440l1991160,281880l1991520,282960l1991880,284040l1992600,285480l1992960,286560l1993680,287640l1994400,288720l1995120,289800l1995840,290880l1997280,292320l1998720,293760l1999800,294840l2001240,296280l2002680,297360l2004480,298800l2005920,299880l2007720,300600l2009520,302040l2021400,307080l2045880,313200l2061000,316080l2084040,319320l2118960,325080l2127600,326520l2136240,328320l2144880,330120l2153520,331920l2164680,334080l2196360,341280l2210040,344520l2221920,347400l2233800,350640l2246040,354240l2251800,355680l2257920,357480l2263680,359280l2269800,361440l2275560,363240l2281680,365040l2285280,366480l2290680,368280em2192040,114480l2189520,108720l2188080,105120l2187000,102600l2186280,100440l2186280,99360l2185920,98640l2186280,97560l2186280,97200l2186640,96480l2187000,96120l2188080,95760l2189160,95400l2192400,95760l2193120,95760l2194560,95760l2196000,96120l2197440,96480l2198880,96840l2201040,97560l2202840,98280l2205000,99360l2206800,100080l2212200,102600l2214360,103680l2217600,104400l2220480,105480l2223720,106560l2226960,107280l2232000,108000l2239200,109080e" stroked="t" o:allowincell="f" style="position:absolute;margin-left:276.45pt;margin-top:-27.1pt;width:181.8pt;height:57.3pt;mso-wrap-style:none;v-text-anchor:middle">
                <v:fill o:detectmouseclick="t" on="false"/>
                <v:stroke color="black" weight="1764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5" w:gutter="0" w:header="708" w:top="2127" w:footer="167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6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5570</wp:posOffset>
          </wp:positionH>
          <wp:positionV relativeFrom="paragraph">
            <wp:posOffset>-198755</wp:posOffset>
          </wp:positionV>
          <wp:extent cx="6139180" cy="5302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13918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13995</wp:posOffset>
          </wp:positionH>
          <wp:positionV relativeFrom="paragraph">
            <wp:posOffset>88900</wp:posOffset>
          </wp:positionV>
          <wp:extent cx="554355" cy="5124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51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</wp:posOffset>
          </wp:positionH>
          <wp:positionV relativeFrom="paragraph">
            <wp:posOffset>102235</wp:posOffset>
          </wp:positionV>
          <wp:extent cx="2410460" cy="5683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3" r="-1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Labelstandardright">
    <w:name w:val="labelstandardright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indent1">
    <w:name w:val="Normal indent 1"/>
    <w:basedOn w:val="Normal"/>
    <w:qFormat/>
    <w:pPr>
      <w:ind w:left="4536" w:hanging="0"/>
      <w:jc w:val="center"/>
    </w:pPr>
    <w:rPr>
      <w:rFonts w:ascii="Calibri" w:hAnsi="Calibri" w:cs="Calibri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25:00Z</dcterms:created>
  <dc:creator>232</dc:creator>
  <dc:description/>
  <cp:keywords/>
  <dc:language>en-US</dc:language>
  <cp:lastModifiedBy>Alberto Susco</cp:lastModifiedBy>
  <cp:lastPrinted>2018-04-24T11:29:00Z</cp:lastPrinted>
  <dcterms:modified xsi:type="dcterms:W3CDTF">2018-04-24T09:51:00Z</dcterms:modified>
  <cp:revision>4</cp:revision>
  <dc:subject/>
  <dc:title> </dc:title>
</cp:coreProperties>
</file>