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llegato 3 alla delibera n. 141/2018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Data di svolgimento della rilevazione</w:t>
      </w:r>
      <w:r>
        <w:rPr>
          <w:rFonts w:cs="Arial"/>
          <w:sz w:val="20"/>
          <w:szCs w:val="20"/>
        </w:rPr>
        <w:t>: 31/03/ 2018 (circa 5 giornate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stensione della rilevazione</w:t>
      </w:r>
      <w:r>
        <w:rPr>
          <w:rFonts w:cs="Arial"/>
          <w:sz w:val="20"/>
          <w:szCs w:val="20"/>
        </w:rPr>
        <w:t>: L’azienda nel suo complesso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vi sono uffici periferici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Procedure e modalità seguite per la rilevazione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  <w:szCs w:val="20"/>
        </w:rPr>
        <w:t>verifica sul sito istituzionale di Environment Park S.p.A. sull'assolvimento degli obblighi di pubblicazione e la qualità dei da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  <w:szCs w:val="20"/>
        </w:rPr>
        <w:t>esame diretto dei documenti contenenti i dati e le informazioni oggetto di pubblicazione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lloquio con il Responsabile delle Risorse Umane nella funzione di Audit e confronto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lloqui con i responsabili della pubblicazione dei dati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lloqui con il Direttore Operativ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spetti critici riscontrati nel corso della rilevazione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livello di assolvimento degli obblighi di pubblicazione può ritenersi adeguato e per lo più completo e tempestivo.  In esito alla verifiche, non si sono rilevate particolari criticità, fatte salve le annotazioni già riportate nella Griglia di rilevazion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orino 31 marzo 2018 </w:t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 xml:space="preserve">Il Responsabile della Prevenzione e della Corruzione (RPCT) 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vide Longo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posOffset>3465830</wp:posOffset>
                </wp:positionH>
                <wp:positionV relativeFrom="paragraph">
                  <wp:posOffset>-158750</wp:posOffset>
                </wp:positionV>
                <wp:extent cx="1523365" cy="570865"/>
                <wp:effectExtent l="9525" t="9525" r="0" b="0"/>
                <wp:wrapNone/>
                <wp:docPr id="1" name="Input penn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520" h="551880">
                              <a:moveTo>
                                <a:pt x="112320" y="38160"/>
                              </a:moveTo>
                              <a:lnTo>
                                <a:pt x="112320" y="37440"/>
                              </a:lnTo>
                              <a:lnTo>
                                <a:pt x="112680" y="36720"/>
                              </a:lnTo>
                              <a:lnTo>
                                <a:pt x="113040" y="36000"/>
                              </a:lnTo>
                              <a:lnTo>
                                <a:pt x="113040" y="35280"/>
                              </a:lnTo>
                              <a:lnTo>
                                <a:pt x="113400" y="34920"/>
                              </a:lnTo>
                              <a:lnTo>
                                <a:pt x="113400" y="34560"/>
                              </a:lnTo>
                              <a:lnTo>
                                <a:pt x="113760" y="33840"/>
                              </a:lnTo>
                              <a:lnTo>
                                <a:pt x="113760" y="33840"/>
                              </a:lnTo>
                              <a:lnTo>
                                <a:pt x="114120" y="33840"/>
                              </a:lnTo>
                              <a:lnTo>
                                <a:pt x="114120" y="33840"/>
                              </a:lnTo>
                              <a:lnTo>
                                <a:pt x="114480" y="34560"/>
                              </a:lnTo>
                              <a:lnTo>
                                <a:pt x="114480" y="37080"/>
                              </a:lnTo>
                              <a:lnTo>
                                <a:pt x="114480" y="38160"/>
                              </a:lnTo>
                              <a:lnTo>
                                <a:pt x="114480" y="39240"/>
                              </a:lnTo>
                              <a:lnTo>
                                <a:pt x="114480" y="40320"/>
                              </a:lnTo>
                              <a:lnTo>
                                <a:pt x="114120" y="41040"/>
                              </a:lnTo>
                              <a:lnTo>
                                <a:pt x="114120" y="42120"/>
                              </a:lnTo>
                              <a:lnTo>
                                <a:pt x="114120" y="43200"/>
                              </a:lnTo>
                              <a:lnTo>
                                <a:pt x="114120" y="43560"/>
                              </a:lnTo>
                              <a:lnTo>
                                <a:pt x="114120" y="44280"/>
                              </a:lnTo>
                              <a:lnTo>
                                <a:pt x="114120" y="45000"/>
                              </a:lnTo>
                              <a:lnTo>
                                <a:pt x="114120" y="45360"/>
                              </a:lnTo>
                              <a:lnTo>
                                <a:pt x="114120" y="46080"/>
                              </a:lnTo>
                              <a:lnTo>
                                <a:pt x="114120" y="46440"/>
                              </a:lnTo>
                              <a:lnTo>
                                <a:pt x="114120" y="46800"/>
                              </a:lnTo>
                              <a:lnTo>
                                <a:pt x="114120" y="47160"/>
                              </a:lnTo>
                              <a:lnTo>
                                <a:pt x="114480" y="73800"/>
                              </a:lnTo>
                              <a:lnTo>
                                <a:pt x="115560" y="100080"/>
                              </a:lnTo>
                              <a:lnTo>
                                <a:pt x="117360" y="126000"/>
                              </a:lnTo>
                              <a:lnTo>
                                <a:pt x="119520" y="152280"/>
                              </a:lnTo>
                              <a:lnTo>
                                <a:pt x="121320" y="169560"/>
                              </a:lnTo>
                              <a:lnTo>
                                <a:pt x="123480" y="186840"/>
                              </a:lnTo>
                              <a:lnTo>
                                <a:pt x="125640" y="204120"/>
                              </a:lnTo>
                              <a:lnTo>
                                <a:pt x="127800" y="221040"/>
                              </a:lnTo>
                              <a:lnTo>
                                <a:pt x="130320" y="238680"/>
                              </a:lnTo>
                              <a:lnTo>
                                <a:pt x="132480" y="252720"/>
                              </a:lnTo>
                              <a:lnTo>
                                <a:pt x="134280" y="266400"/>
                              </a:lnTo>
                              <a:lnTo>
                                <a:pt x="135720" y="275400"/>
                              </a:lnTo>
                              <a:lnTo>
                                <a:pt x="137160" y="284040"/>
                              </a:lnTo>
                              <a:lnTo>
                                <a:pt x="138600" y="291600"/>
                              </a:lnTo>
                              <a:lnTo>
                                <a:pt x="140040" y="298800"/>
                              </a:lnTo>
                              <a:lnTo>
                                <a:pt x="141840" y="306360"/>
                              </a:lnTo>
                              <a:lnTo>
                                <a:pt x="143640" y="313560"/>
                              </a:lnTo>
                              <a:lnTo>
                                <a:pt x="144360" y="317160"/>
                              </a:lnTo>
                              <a:lnTo>
                                <a:pt x="145440" y="320400"/>
                              </a:lnTo>
                              <a:lnTo>
                                <a:pt x="146520" y="323280"/>
                              </a:lnTo>
                              <a:lnTo>
                                <a:pt x="147240" y="326520"/>
                              </a:lnTo>
                              <a:lnTo>
                                <a:pt x="148680" y="329400"/>
                              </a:lnTo>
                              <a:lnTo>
                                <a:pt x="149040" y="330840"/>
                              </a:lnTo>
                              <a:lnTo>
                                <a:pt x="149760" y="332280"/>
                              </a:lnTo>
                              <a:lnTo>
                                <a:pt x="150480" y="333720"/>
                              </a:lnTo>
                              <a:lnTo>
                                <a:pt x="150840" y="335160"/>
                              </a:lnTo>
                              <a:lnTo>
                                <a:pt x="151560" y="336240"/>
                              </a:lnTo>
                              <a:lnTo>
                                <a:pt x="152280" y="337680"/>
                              </a:lnTo>
                              <a:lnTo>
                                <a:pt x="154080" y="340200"/>
                              </a:lnTo>
                              <a:lnTo>
                                <a:pt x="156600" y="343080"/>
                              </a:lnTo>
                            </a:path>
                            <a:path w="1505520" h="551880">
                              <a:moveTo>
                                <a:pt x="0" y="430920"/>
                              </a:moveTo>
                              <a:lnTo>
                                <a:pt x="2880" y="433800"/>
                              </a:lnTo>
                              <a:lnTo>
                                <a:pt x="6120" y="436320"/>
                              </a:lnTo>
                              <a:lnTo>
                                <a:pt x="9720" y="438480"/>
                              </a:lnTo>
                              <a:lnTo>
                                <a:pt x="13320" y="440280"/>
                              </a:lnTo>
                              <a:lnTo>
                                <a:pt x="17280" y="441720"/>
                              </a:lnTo>
                              <a:lnTo>
                                <a:pt x="21600" y="442800"/>
                              </a:lnTo>
                              <a:lnTo>
                                <a:pt x="25920" y="443520"/>
                              </a:lnTo>
                              <a:lnTo>
                                <a:pt x="30240" y="444240"/>
                              </a:lnTo>
                              <a:lnTo>
                                <a:pt x="34920" y="444240"/>
                              </a:lnTo>
                              <a:lnTo>
                                <a:pt x="39240" y="444600"/>
                              </a:lnTo>
                              <a:lnTo>
                                <a:pt x="43920" y="444240"/>
                              </a:lnTo>
                              <a:lnTo>
                                <a:pt x="48600" y="444240"/>
                              </a:lnTo>
                              <a:lnTo>
                                <a:pt x="52920" y="443880"/>
                              </a:lnTo>
                              <a:lnTo>
                                <a:pt x="57240" y="443160"/>
                              </a:lnTo>
                              <a:lnTo>
                                <a:pt x="61560" y="442800"/>
                              </a:lnTo>
                              <a:lnTo>
                                <a:pt x="65880" y="442440"/>
                              </a:lnTo>
                              <a:lnTo>
                                <a:pt x="68040" y="442080"/>
                              </a:lnTo>
                              <a:lnTo>
                                <a:pt x="79200" y="440640"/>
                              </a:lnTo>
                              <a:lnTo>
                                <a:pt x="90360" y="438480"/>
                              </a:lnTo>
                              <a:lnTo>
                                <a:pt x="100800" y="435600"/>
                              </a:lnTo>
                              <a:lnTo>
                                <a:pt x="111600" y="432360"/>
                              </a:lnTo>
                              <a:lnTo>
                                <a:pt x="122040" y="428760"/>
                              </a:lnTo>
                              <a:lnTo>
                                <a:pt x="132120" y="424080"/>
                              </a:lnTo>
                              <a:lnTo>
                                <a:pt x="142200" y="419040"/>
                              </a:lnTo>
                              <a:lnTo>
                                <a:pt x="152280" y="413280"/>
                              </a:lnTo>
                              <a:lnTo>
                                <a:pt x="153360" y="412560"/>
                              </a:lnTo>
                              <a:lnTo>
                                <a:pt x="170640" y="401760"/>
                              </a:lnTo>
                              <a:lnTo>
                                <a:pt x="176760" y="397440"/>
                              </a:lnTo>
                              <a:lnTo>
                                <a:pt x="182520" y="393120"/>
                              </a:lnTo>
                              <a:lnTo>
                                <a:pt x="187920" y="388440"/>
                              </a:lnTo>
                              <a:lnTo>
                                <a:pt x="196920" y="379800"/>
                              </a:lnTo>
                              <a:lnTo>
                                <a:pt x="205560" y="370440"/>
                              </a:lnTo>
                              <a:lnTo>
                                <a:pt x="214200" y="360000"/>
                              </a:lnTo>
                              <a:lnTo>
                                <a:pt x="226800" y="343080"/>
                              </a:lnTo>
                              <a:lnTo>
                                <a:pt x="237240" y="326160"/>
                              </a:lnTo>
                              <a:lnTo>
                                <a:pt x="250200" y="299880"/>
                              </a:lnTo>
                              <a:lnTo>
                                <a:pt x="259560" y="275040"/>
                              </a:lnTo>
                              <a:lnTo>
                                <a:pt x="262800" y="265320"/>
                              </a:lnTo>
                              <a:lnTo>
                                <a:pt x="267840" y="247320"/>
                              </a:lnTo>
                              <a:lnTo>
                                <a:pt x="271440" y="228240"/>
                              </a:lnTo>
                              <a:lnTo>
                                <a:pt x="274320" y="209520"/>
                              </a:lnTo>
                              <a:lnTo>
                                <a:pt x="274320" y="208080"/>
                              </a:lnTo>
                              <a:lnTo>
                                <a:pt x="275400" y="199800"/>
                              </a:lnTo>
                              <a:lnTo>
                                <a:pt x="276120" y="191520"/>
                              </a:lnTo>
                              <a:lnTo>
                                <a:pt x="276840" y="182880"/>
                              </a:lnTo>
                              <a:lnTo>
                                <a:pt x="276840" y="174600"/>
                              </a:lnTo>
                              <a:lnTo>
                                <a:pt x="276480" y="165960"/>
                              </a:lnTo>
                              <a:lnTo>
                                <a:pt x="275760" y="157680"/>
                              </a:lnTo>
                              <a:lnTo>
                                <a:pt x="273240" y="141120"/>
                              </a:lnTo>
                              <a:lnTo>
                                <a:pt x="272160" y="135000"/>
                              </a:lnTo>
                              <a:lnTo>
                                <a:pt x="270720" y="129240"/>
                              </a:lnTo>
                              <a:lnTo>
                                <a:pt x="268920" y="123480"/>
                              </a:lnTo>
                              <a:lnTo>
                                <a:pt x="267120" y="117720"/>
                              </a:lnTo>
                              <a:lnTo>
                                <a:pt x="264240" y="110160"/>
                              </a:lnTo>
                              <a:lnTo>
                                <a:pt x="261720" y="105120"/>
                              </a:lnTo>
                              <a:lnTo>
                                <a:pt x="259200" y="100080"/>
                              </a:lnTo>
                              <a:lnTo>
                                <a:pt x="256320" y="95400"/>
                              </a:lnTo>
                              <a:lnTo>
                                <a:pt x="253440" y="90720"/>
                              </a:lnTo>
                              <a:lnTo>
                                <a:pt x="249120" y="84960"/>
                              </a:lnTo>
                              <a:lnTo>
                                <a:pt x="245520" y="80640"/>
                              </a:lnTo>
                              <a:lnTo>
                                <a:pt x="241920" y="76320"/>
                              </a:lnTo>
                              <a:lnTo>
                                <a:pt x="237960" y="72000"/>
                              </a:lnTo>
                              <a:lnTo>
                                <a:pt x="234000" y="68040"/>
                              </a:lnTo>
                              <a:lnTo>
                                <a:pt x="229680" y="64080"/>
                              </a:lnTo>
                              <a:lnTo>
                                <a:pt x="225000" y="60480"/>
                              </a:lnTo>
                              <a:lnTo>
                                <a:pt x="220680" y="56880"/>
                              </a:lnTo>
                              <a:lnTo>
                                <a:pt x="215640" y="53640"/>
                              </a:lnTo>
                              <a:lnTo>
                                <a:pt x="210960" y="50760"/>
                              </a:lnTo>
                              <a:lnTo>
                                <a:pt x="205200" y="47520"/>
                              </a:lnTo>
                              <a:lnTo>
                                <a:pt x="200160" y="44640"/>
                              </a:lnTo>
                              <a:lnTo>
                                <a:pt x="194760" y="41760"/>
                              </a:lnTo>
                              <a:lnTo>
                                <a:pt x="189360" y="38880"/>
                              </a:lnTo>
                              <a:lnTo>
                                <a:pt x="183600" y="36720"/>
                              </a:lnTo>
                              <a:lnTo>
                                <a:pt x="177840" y="34200"/>
                              </a:lnTo>
                              <a:lnTo>
                                <a:pt x="172080" y="32400"/>
                              </a:lnTo>
                              <a:lnTo>
                                <a:pt x="163800" y="30240"/>
                              </a:lnTo>
                              <a:lnTo>
                                <a:pt x="149040" y="28080"/>
                              </a:lnTo>
                              <a:lnTo>
                                <a:pt x="133560" y="28080"/>
                              </a:lnTo>
                              <a:lnTo>
                                <a:pt x="119880" y="30240"/>
                              </a:lnTo>
                              <a:lnTo>
                                <a:pt x="117000" y="30960"/>
                              </a:lnTo>
                              <a:lnTo>
                                <a:pt x="114120" y="31680"/>
                              </a:lnTo>
                              <a:lnTo>
                                <a:pt x="111240" y="32760"/>
                              </a:lnTo>
                              <a:lnTo>
                                <a:pt x="108360" y="33840"/>
                              </a:lnTo>
                              <a:lnTo>
                                <a:pt x="105480" y="34920"/>
                              </a:lnTo>
                              <a:lnTo>
                                <a:pt x="102600" y="36360"/>
                              </a:lnTo>
                              <a:lnTo>
                                <a:pt x="100080" y="37800"/>
                              </a:lnTo>
                              <a:lnTo>
                                <a:pt x="97560" y="39240"/>
                              </a:lnTo>
                              <a:lnTo>
                                <a:pt x="95040" y="41040"/>
                              </a:lnTo>
                              <a:lnTo>
                                <a:pt x="90360" y="44280"/>
                              </a:lnTo>
                              <a:lnTo>
                                <a:pt x="82440" y="52920"/>
                              </a:lnTo>
                              <a:lnTo>
                                <a:pt x="78480" y="58680"/>
                              </a:lnTo>
                              <a:lnTo>
                                <a:pt x="74880" y="64800"/>
                              </a:lnTo>
                              <a:lnTo>
                                <a:pt x="71640" y="71280"/>
                              </a:lnTo>
                              <a:lnTo>
                                <a:pt x="69120" y="77760"/>
                              </a:lnTo>
                              <a:lnTo>
                                <a:pt x="66960" y="84600"/>
                              </a:lnTo>
                              <a:lnTo>
                                <a:pt x="65160" y="91440"/>
                              </a:lnTo>
                              <a:lnTo>
                                <a:pt x="64080" y="98640"/>
                              </a:lnTo>
                              <a:lnTo>
                                <a:pt x="63720" y="105480"/>
                              </a:lnTo>
                              <a:lnTo>
                                <a:pt x="64080" y="112320"/>
                              </a:lnTo>
                              <a:lnTo>
                                <a:pt x="65160" y="119160"/>
                              </a:lnTo>
                              <a:lnTo>
                                <a:pt x="66600" y="125640"/>
                              </a:lnTo>
                              <a:lnTo>
                                <a:pt x="69480" y="132120"/>
                              </a:lnTo>
                              <a:lnTo>
                                <a:pt x="72720" y="137880"/>
                              </a:lnTo>
                              <a:lnTo>
                                <a:pt x="77040" y="143640"/>
                              </a:lnTo>
                              <a:lnTo>
                                <a:pt x="82440" y="149040"/>
                              </a:lnTo>
                              <a:lnTo>
                                <a:pt x="88560" y="153720"/>
                              </a:lnTo>
                              <a:lnTo>
                                <a:pt x="96840" y="158760"/>
                              </a:lnTo>
                              <a:lnTo>
                                <a:pt x="105120" y="163080"/>
                              </a:lnTo>
                              <a:lnTo>
                                <a:pt x="113760" y="166680"/>
                              </a:lnTo>
                              <a:lnTo>
                                <a:pt x="122760" y="169920"/>
                              </a:lnTo>
                              <a:lnTo>
                                <a:pt x="132120" y="172440"/>
                              </a:lnTo>
                              <a:lnTo>
                                <a:pt x="141480" y="174600"/>
                              </a:lnTo>
                              <a:lnTo>
                                <a:pt x="150840" y="176400"/>
                              </a:lnTo>
                              <a:lnTo>
                                <a:pt x="160560" y="177840"/>
                              </a:lnTo>
                              <a:lnTo>
                                <a:pt x="170280" y="178560"/>
                              </a:lnTo>
                              <a:lnTo>
                                <a:pt x="180000" y="179280"/>
                              </a:lnTo>
                              <a:lnTo>
                                <a:pt x="189720" y="179640"/>
                              </a:lnTo>
                              <a:lnTo>
                                <a:pt x="199440" y="179640"/>
                              </a:lnTo>
                              <a:lnTo>
                                <a:pt x="209160" y="179640"/>
                              </a:lnTo>
                              <a:lnTo>
                                <a:pt x="218520" y="179280"/>
                              </a:lnTo>
                              <a:lnTo>
                                <a:pt x="227880" y="178920"/>
                              </a:lnTo>
                              <a:lnTo>
                                <a:pt x="236880" y="178560"/>
                              </a:lnTo>
                              <a:lnTo>
                                <a:pt x="239400" y="178200"/>
                              </a:lnTo>
                              <a:lnTo>
                                <a:pt x="270000" y="176040"/>
                              </a:lnTo>
                              <a:lnTo>
                                <a:pt x="300600" y="172800"/>
                              </a:lnTo>
                              <a:lnTo>
                                <a:pt x="311400" y="171000"/>
                              </a:lnTo>
                              <a:lnTo>
                                <a:pt x="330480" y="166320"/>
                              </a:lnTo>
                              <a:lnTo>
                                <a:pt x="344880" y="162000"/>
                              </a:lnTo>
                              <a:lnTo>
                                <a:pt x="358920" y="155880"/>
                              </a:lnTo>
                              <a:lnTo>
                                <a:pt x="358920" y="155880"/>
                              </a:lnTo>
                              <a:lnTo>
                                <a:pt x="364320" y="153360"/>
                              </a:lnTo>
                              <a:lnTo>
                                <a:pt x="367560" y="151200"/>
                              </a:lnTo>
                              <a:lnTo>
                                <a:pt x="369720" y="149040"/>
                              </a:lnTo>
                              <a:lnTo>
                                <a:pt x="371520" y="146880"/>
                              </a:lnTo>
                              <a:lnTo>
                                <a:pt x="371880" y="144720"/>
                              </a:lnTo>
                              <a:lnTo>
                                <a:pt x="371160" y="143640"/>
                              </a:lnTo>
                              <a:lnTo>
                                <a:pt x="369360" y="142560"/>
                              </a:lnTo>
                              <a:lnTo>
                                <a:pt x="367200" y="142200"/>
                              </a:lnTo>
                              <a:lnTo>
                                <a:pt x="357480" y="142560"/>
                              </a:lnTo>
                              <a:lnTo>
                                <a:pt x="349560" y="145080"/>
                              </a:lnTo>
                              <a:lnTo>
                                <a:pt x="342000" y="149040"/>
                              </a:lnTo>
                              <a:lnTo>
                                <a:pt x="334440" y="153720"/>
                              </a:lnTo>
                              <a:lnTo>
                                <a:pt x="327240" y="159120"/>
                              </a:lnTo>
                              <a:lnTo>
                                <a:pt x="316080" y="168840"/>
                              </a:lnTo>
                              <a:lnTo>
                                <a:pt x="301320" y="183600"/>
                              </a:lnTo>
                              <a:lnTo>
                                <a:pt x="295560" y="190440"/>
                              </a:lnTo>
                              <a:lnTo>
                                <a:pt x="289800" y="197280"/>
                              </a:lnTo>
                              <a:lnTo>
                                <a:pt x="284400" y="204120"/>
                              </a:lnTo>
                              <a:lnTo>
                                <a:pt x="275040" y="218160"/>
                              </a:lnTo>
                              <a:lnTo>
                                <a:pt x="271080" y="225360"/>
                              </a:lnTo>
                              <a:lnTo>
                                <a:pt x="267120" y="232560"/>
                              </a:lnTo>
                              <a:lnTo>
                                <a:pt x="261720" y="244080"/>
                              </a:lnTo>
                              <a:lnTo>
                                <a:pt x="255960" y="261360"/>
                              </a:lnTo>
                              <a:lnTo>
                                <a:pt x="251640" y="279000"/>
                              </a:lnTo>
                              <a:lnTo>
                                <a:pt x="249840" y="297000"/>
                              </a:lnTo>
                              <a:lnTo>
                                <a:pt x="250560" y="315000"/>
                              </a:lnTo>
                              <a:lnTo>
                                <a:pt x="252360" y="324360"/>
                              </a:lnTo>
                              <a:lnTo>
                                <a:pt x="255240" y="333360"/>
                              </a:lnTo>
                              <a:lnTo>
                                <a:pt x="259200" y="340920"/>
                              </a:lnTo>
                              <a:lnTo>
                                <a:pt x="264960" y="347760"/>
                              </a:lnTo>
                              <a:lnTo>
                                <a:pt x="271440" y="352440"/>
                              </a:lnTo>
                              <a:lnTo>
                                <a:pt x="279360" y="355680"/>
                              </a:lnTo>
                              <a:lnTo>
                                <a:pt x="288360" y="356400"/>
                              </a:lnTo>
                              <a:lnTo>
                                <a:pt x="298440" y="354960"/>
                              </a:lnTo>
                              <a:lnTo>
                                <a:pt x="303120" y="353520"/>
                              </a:lnTo>
                              <a:lnTo>
                                <a:pt x="307800" y="351720"/>
                              </a:lnTo>
                              <a:lnTo>
                                <a:pt x="312480" y="349920"/>
                              </a:lnTo>
                              <a:lnTo>
                                <a:pt x="320760" y="345960"/>
                              </a:lnTo>
                              <a:lnTo>
                                <a:pt x="325800" y="343440"/>
                              </a:lnTo>
                              <a:lnTo>
                                <a:pt x="330480" y="340200"/>
                              </a:lnTo>
                              <a:lnTo>
                                <a:pt x="335160" y="337320"/>
                              </a:lnTo>
                              <a:lnTo>
                                <a:pt x="340920" y="333000"/>
                              </a:lnTo>
                              <a:lnTo>
                                <a:pt x="346320" y="328320"/>
                              </a:lnTo>
                              <a:lnTo>
                                <a:pt x="351360" y="323640"/>
                              </a:lnTo>
                              <a:lnTo>
                                <a:pt x="356760" y="318240"/>
                              </a:lnTo>
                              <a:lnTo>
                                <a:pt x="361440" y="313200"/>
                              </a:lnTo>
                              <a:lnTo>
                                <a:pt x="366120" y="307800"/>
                              </a:lnTo>
                              <a:lnTo>
                                <a:pt x="374040" y="296640"/>
                              </a:lnTo>
                              <a:lnTo>
                                <a:pt x="378720" y="289800"/>
                              </a:lnTo>
                              <a:lnTo>
                                <a:pt x="383040" y="282240"/>
                              </a:lnTo>
                              <a:lnTo>
                                <a:pt x="387000" y="275040"/>
                              </a:lnTo>
                              <a:lnTo>
                                <a:pt x="390600" y="267480"/>
                              </a:lnTo>
                              <a:lnTo>
                                <a:pt x="393840" y="259560"/>
                              </a:lnTo>
                              <a:lnTo>
                                <a:pt x="397080" y="251640"/>
                              </a:lnTo>
                              <a:lnTo>
                                <a:pt x="399600" y="243360"/>
                              </a:lnTo>
                              <a:lnTo>
                                <a:pt x="401760" y="235440"/>
                              </a:lnTo>
                              <a:lnTo>
                                <a:pt x="403920" y="227160"/>
                              </a:lnTo>
                              <a:lnTo>
                                <a:pt x="405360" y="218880"/>
                              </a:lnTo>
                              <a:lnTo>
                                <a:pt x="407160" y="206280"/>
                              </a:lnTo>
                              <a:lnTo>
                                <a:pt x="407520" y="202320"/>
                              </a:lnTo>
                              <a:lnTo>
                                <a:pt x="407880" y="198720"/>
                              </a:lnTo>
                              <a:lnTo>
                                <a:pt x="407880" y="195120"/>
                              </a:lnTo>
                              <a:lnTo>
                                <a:pt x="407880" y="191160"/>
                              </a:lnTo>
                              <a:lnTo>
                                <a:pt x="407520" y="187560"/>
                              </a:lnTo>
                              <a:lnTo>
                                <a:pt x="407160" y="183600"/>
                              </a:lnTo>
                              <a:lnTo>
                                <a:pt x="406440" y="180000"/>
                              </a:lnTo>
                              <a:lnTo>
                                <a:pt x="405720" y="176400"/>
                              </a:lnTo>
                              <a:lnTo>
                                <a:pt x="404640" y="171000"/>
                              </a:lnTo>
                              <a:lnTo>
                                <a:pt x="404640" y="171000"/>
                              </a:lnTo>
                              <a:lnTo>
                                <a:pt x="404640" y="170640"/>
                              </a:lnTo>
                              <a:lnTo>
                                <a:pt x="404280" y="170640"/>
                              </a:lnTo>
                              <a:lnTo>
                                <a:pt x="404280" y="170640"/>
                              </a:lnTo>
                              <a:lnTo>
                                <a:pt x="404280" y="170280"/>
                              </a:lnTo>
                              <a:lnTo>
                                <a:pt x="404280" y="170280"/>
                              </a:lnTo>
                              <a:lnTo>
                                <a:pt x="404280" y="169920"/>
                              </a:lnTo>
                              <a:lnTo>
                                <a:pt x="404280" y="169920"/>
                              </a:lnTo>
                              <a:lnTo>
                                <a:pt x="403920" y="169920"/>
                              </a:lnTo>
                              <a:lnTo>
                                <a:pt x="403920" y="169560"/>
                              </a:lnTo>
                              <a:lnTo>
                                <a:pt x="403920" y="169560"/>
                              </a:lnTo>
                              <a:lnTo>
                                <a:pt x="403920" y="169200"/>
                              </a:lnTo>
                              <a:lnTo>
                                <a:pt x="403560" y="169200"/>
                              </a:lnTo>
                              <a:lnTo>
                                <a:pt x="403560" y="169200"/>
                              </a:lnTo>
                              <a:lnTo>
                                <a:pt x="403560" y="168840"/>
                              </a:lnTo>
                              <a:lnTo>
                                <a:pt x="403200" y="168840"/>
                              </a:lnTo>
                              <a:lnTo>
                                <a:pt x="403200" y="168840"/>
                              </a:lnTo>
                              <a:lnTo>
                                <a:pt x="403200" y="168840"/>
                              </a:lnTo>
                              <a:lnTo>
                                <a:pt x="402840" y="168480"/>
                              </a:lnTo>
                              <a:lnTo>
                                <a:pt x="402840" y="168480"/>
                              </a:lnTo>
                              <a:lnTo>
                                <a:pt x="402840" y="168480"/>
                              </a:lnTo>
                              <a:lnTo>
                                <a:pt x="402480" y="168480"/>
                              </a:lnTo>
                              <a:lnTo>
                                <a:pt x="402480" y="168120"/>
                              </a:lnTo>
                              <a:lnTo>
                                <a:pt x="400320" y="169920"/>
                              </a:lnTo>
                              <a:lnTo>
                                <a:pt x="397800" y="177120"/>
                              </a:lnTo>
                              <a:lnTo>
                                <a:pt x="397440" y="189360"/>
                              </a:lnTo>
                              <a:lnTo>
                                <a:pt x="398880" y="201960"/>
                              </a:lnTo>
                              <a:lnTo>
                                <a:pt x="401760" y="217440"/>
                              </a:lnTo>
                              <a:lnTo>
                                <a:pt x="408240" y="239400"/>
                              </a:lnTo>
                              <a:lnTo>
                                <a:pt x="414720" y="257760"/>
                              </a:lnTo>
                              <a:lnTo>
                                <a:pt x="419760" y="270360"/>
                              </a:lnTo>
                              <a:lnTo>
                                <a:pt x="425520" y="282240"/>
                              </a:lnTo>
                              <a:lnTo>
                                <a:pt x="435240" y="300600"/>
                              </a:lnTo>
                              <a:lnTo>
                                <a:pt x="444240" y="315000"/>
                              </a:lnTo>
                              <a:lnTo>
                                <a:pt x="454320" y="328320"/>
                              </a:lnTo>
                              <a:lnTo>
                                <a:pt x="465480" y="340920"/>
                              </a:lnTo>
                              <a:lnTo>
                                <a:pt x="477360" y="352080"/>
                              </a:lnTo>
                              <a:lnTo>
                                <a:pt x="487800" y="359280"/>
                              </a:lnTo>
                              <a:lnTo>
                                <a:pt x="489240" y="360000"/>
                              </a:lnTo>
                              <a:lnTo>
                                <a:pt x="490320" y="360720"/>
                              </a:lnTo>
                              <a:lnTo>
                                <a:pt x="491760" y="361080"/>
                              </a:lnTo>
                              <a:lnTo>
                                <a:pt x="493200" y="361800"/>
                              </a:lnTo>
                              <a:lnTo>
                                <a:pt x="494640" y="362160"/>
                              </a:lnTo>
                              <a:lnTo>
                                <a:pt x="496080" y="362520"/>
                              </a:lnTo>
                              <a:lnTo>
                                <a:pt x="498960" y="363240"/>
                              </a:lnTo>
                              <a:lnTo>
                                <a:pt x="504720" y="363240"/>
                              </a:lnTo>
                              <a:lnTo>
                                <a:pt x="510120" y="361800"/>
                              </a:lnTo>
                              <a:lnTo>
                                <a:pt x="515160" y="358560"/>
                              </a:lnTo>
                              <a:lnTo>
                                <a:pt x="519840" y="353520"/>
                              </a:lnTo>
                              <a:lnTo>
                                <a:pt x="520920" y="352080"/>
                              </a:lnTo>
                              <a:lnTo>
                                <a:pt x="521640" y="350640"/>
                              </a:lnTo>
                              <a:lnTo>
                                <a:pt x="522360" y="349560"/>
                              </a:lnTo>
                              <a:lnTo>
                                <a:pt x="523080" y="348120"/>
                              </a:lnTo>
                              <a:lnTo>
                                <a:pt x="523800" y="346320"/>
                              </a:lnTo>
                              <a:lnTo>
                                <a:pt x="524160" y="344880"/>
                              </a:lnTo>
                              <a:lnTo>
                                <a:pt x="524880" y="343440"/>
                              </a:lnTo>
                              <a:lnTo>
                                <a:pt x="525240" y="342000"/>
                              </a:lnTo>
                              <a:lnTo>
                                <a:pt x="525600" y="340200"/>
                              </a:lnTo>
                              <a:lnTo>
                                <a:pt x="525960" y="337680"/>
                              </a:lnTo>
                              <a:lnTo>
                                <a:pt x="526320" y="335160"/>
                              </a:lnTo>
                              <a:lnTo>
                                <a:pt x="526680" y="332640"/>
                              </a:lnTo>
                              <a:lnTo>
                                <a:pt x="526680" y="330120"/>
                              </a:lnTo>
                              <a:lnTo>
                                <a:pt x="526680" y="325080"/>
                              </a:lnTo>
                              <a:lnTo>
                                <a:pt x="525960" y="317520"/>
                              </a:lnTo>
                              <a:lnTo>
                                <a:pt x="524880" y="309600"/>
                              </a:lnTo>
                              <a:lnTo>
                                <a:pt x="523440" y="301680"/>
                              </a:lnTo>
                              <a:lnTo>
                                <a:pt x="521640" y="294120"/>
                              </a:lnTo>
                              <a:lnTo>
                                <a:pt x="520200" y="28764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876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19120" y="281160"/>
                              </a:lnTo>
                              <a:lnTo>
                                <a:pt x="520560" y="283680"/>
                              </a:lnTo>
                              <a:lnTo>
                                <a:pt x="523800" y="290880"/>
                              </a:lnTo>
                              <a:lnTo>
                                <a:pt x="527760" y="304920"/>
                              </a:lnTo>
                              <a:lnTo>
                                <a:pt x="531000" y="319680"/>
                              </a:lnTo>
                              <a:lnTo>
                                <a:pt x="534960" y="338760"/>
                              </a:lnTo>
                              <a:lnTo>
                                <a:pt x="537840" y="348120"/>
                              </a:lnTo>
                              <a:lnTo>
                                <a:pt x="541080" y="356760"/>
                              </a:lnTo>
                              <a:lnTo>
                                <a:pt x="541440" y="357840"/>
                              </a:lnTo>
                              <a:lnTo>
                                <a:pt x="541800" y="358560"/>
                              </a:lnTo>
                              <a:lnTo>
                                <a:pt x="542520" y="359640"/>
                              </a:lnTo>
                              <a:lnTo>
                                <a:pt x="542880" y="360360"/>
                              </a:lnTo>
                              <a:lnTo>
                                <a:pt x="543600" y="361440"/>
                              </a:lnTo>
                              <a:lnTo>
                                <a:pt x="543960" y="362160"/>
                              </a:lnTo>
                              <a:lnTo>
                                <a:pt x="544680" y="362880"/>
                              </a:lnTo>
                              <a:lnTo>
                                <a:pt x="546120" y="364320"/>
                              </a:lnTo>
                              <a:lnTo>
                                <a:pt x="546120" y="364680"/>
                              </a:lnTo>
                              <a:lnTo>
                                <a:pt x="546480" y="365040"/>
                              </a:lnTo>
                              <a:lnTo>
                                <a:pt x="546840" y="365040"/>
                              </a:lnTo>
                              <a:lnTo>
                                <a:pt x="547200" y="365400"/>
                              </a:lnTo>
                              <a:lnTo>
                                <a:pt x="547560" y="365760"/>
                              </a:lnTo>
                              <a:lnTo>
                                <a:pt x="547920" y="365760"/>
                              </a:lnTo>
                              <a:lnTo>
                                <a:pt x="548280" y="366120"/>
                              </a:lnTo>
                              <a:lnTo>
                                <a:pt x="548640" y="366120"/>
                              </a:lnTo>
                              <a:lnTo>
                                <a:pt x="549000" y="366480"/>
                              </a:lnTo>
                              <a:lnTo>
                                <a:pt x="549360" y="366480"/>
                              </a:lnTo>
                              <a:lnTo>
                                <a:pt x="549720" y="366480"/>
                              </a:lnTo>
                              <a:lnTo>
                                <a:pt x="550080" y="366840"/>
                              </a:lnTo>
                              <a:lnTo>
                                <a:pt x="550440" y="366840"/>
                              </a:lnTo>
                              <a:lnTo>
                                <a:pt x="550800" y="366840"/>
                              </a:lnTo>
                              <a:lnTo>
                                <a:pt x="551160" y="366840"/>
                              </a:lnTo>
                              <a:lnTo>
                                <a:pt x="551880" y="367200"/>
                              </a:lnTo>
                              <a:lnTo>
                                <a:pt x="552240" y="367200"/>
                              </a:lnTo>
                              <a:lnTo>
                                <a:pt x="552600" y="367200"/>
                              </a:lnTo>
                              <a:lnTo>
                                <a:pt x="552960" y="366840"/>
                              </a:lnTo>
                              <a:lnTo>
                                <a:pt x="553320" y="366840"/>
                              </a:lnTo>
                              <a:lnTo>
                                <a:pt x="554040" y="366840"/>
                              </a:lnTo>
                              <a:lnTo>
                                <a:pt x="554400" y="366840"/>
                              </a:lnTo>
                              <a:lnTo>
                                <a:pt x="554760" y="366480"/>
                              </a:lnTo>
                              <a:lnTo>
                                <a:pt x="555120" y="366480"/>
                              </a:lnTo>
                              <a:lnTo>
                                <a:pt x="555480" y="366480"/>
                              </a:lnTo>
                              <a:lnTo>
                                <a:pt x="555840" y="366120"/>
                              </a:lnTo>
                              <a:lnTo>
                                <a:pt x="556200" y="366120"/>
                              </a:lnTo>
                              <a:lnTo>
                                <a:pt x="556560" y="365760"/>
                              </a:lnTo>
                              <a:lnTo>
                                <a:pt x="556920" y="365400"/>
                              </a:lnTo>
                              <a:lnTo>
                                <a:pt x="557640" y="365400"/>
                              </a:lnTo>
                              <a:lnTo>
                                <a:pt x="558000" y="365040"/>
                              </a:lnTo>
                              <a:lnTo>
                                <a:pt x="564480" y="358200"/>
                              </a:lnTo>
                              <a:lnTo>
                                <a:pt x="575280" y="339480"/>
                              </a:lnTo>
                              <a:lnTo>
                                <a:pt x="585000" y="319320"/>
                              </a:lnTo>
                              <a:lnTo>
                                <a:pt x="599400" y="290880"/>
                              </a:lnTo>
                              <a:lnTo>
                                <a:pt x="603360" y="283320"/>
                              </a:lnTo>
                              <a:lnTo>
                                <a:pt x="605520" y="279360"/>
                              </a:lnTo>
                              <a:lnTo>
                                <a:pt x="607680" y="275400"/>
                              </a:lnTo>
                              <a:lnTo>
                                <a:pt x="610200" y="271440"/>
                              </a:lnTo>
                              <a:lnTo>
                                <a:pt x="613080" y="267120"/>
                              </a:lnTo>
                              <a:lnTo>
                                <a:pt x="617400" y="262440"/>
                              </a:lnTo>
                              <a:lnTo>
                                <a:pt x="622080" y="259200"/>
                              </a:lnTo>
                              <a:lnTo>
                                <a:pt x="625320" y="257760"/>
                              </a:lnTo>
                              <a:lnTo>
                                <a:pt x="628560" y="257400"/>
                              </a:lnTo>
                              <a:lnTo>
                                <a:pt x="632880" y="258840"/>
                              </a:lnTo>
                              <a:lnTo>
                                <a:pt x="636840" y="262440"/>
                              </a:lnTo>
                              <a:lnTo>
                                <a:pt x="642600" y="271440"/>
                              </a:lnTo>
                              <a:lnTo>
                                <a:pt x="645840" y="277920"/>
                              </a:lnTo>
                              <a:lnTo>
                                <a:pt x="646200" y="279360"/>
                              </a:lnTo>
                              <a:lnTo>
                                <a:pt x="647640" y="281880"/>
                              </a:lnTo>
                              <a:lnTo>
                                <a:pt x="649440" y="285480"/>
                              </a:lnTo>
                              <a:lnTo>
                                <a:pt x="650880" y="289080"/>
                              </a:lnTo>
                              <a:lnTo>
                                <a:pt x="653040" y="292680"/>
                              </a:lnTo>
                              <a:lnTo>
                                <a:pt x="654840" y="296280"/>
                              </a:lnTo>
                              <a:lnTo>
                                <a:pt x="656280" y="297720"/>
                              </a:lnTo>
                              <a:lnTo>
                                <a:pt x="657360" y="299520"/>
                              </a:lnTo>
                              <a:lnTo>
                                <a:pt x="658440" y="300960"/>
                              </a:lnTo>
                              <a:lnTo>
                                <a:pt x="659880" y="302400"/>
                              </a:lnTo>
                              <a:lnTo>
                                <a:pt x="661320" y="303840"/>
                              </a:lnTo>
                              <a:lnTo>
                                <a:pt x="662760" y="304920"/>
                              </a:lnTo>
                              <a:lnTo>
                                <a:pt x="664560" y="306360"/>
                              </a:lnTo>
                              <a:lnTo>
                                <a:pt x="666360" y="307440"/>
                              </a:lnTo>
                              <a:lnTo>
                                <a:pt x="667800" y="308160"/>
                              </a:lnTo>
                              <a:lnTo>
                                <a:pt x="669600" y="308880"/>
                              </a:lnTo>
                              <a:lnTo>
                                <a:pt x="671760" y="309600"/>
                              </a:lnTo>
                              <a:lnTo>
                                <a:pt x="674640" y="310680"/>
                              </a:lnTo>
                              <a:lnTo>
                                <a:pt x="674640" y="310680"/>
                              </a:lnTo>
                            </a:path>
                            <a:path w="1505520" h="551880">
                              <a:moveTo>
                                <a:pt x="753120" y="56160"/>
                              </a:moveTo>
                              <a:lnTo>
                                <a:pt x="753120" y="57960"/>
                              </a:lnTo>
                              <a:lnTo>
                                <a:pt x="753120" y="59400"/>
                              </a:lnTo>
                              <a:lnTo>
                                <a:pt x="752760" y="60840"/>
                              </a:lnTo>
                              <a:lnTo>
                                <a:pt x="752760" y="62640"/>
                              </a:lnTo>
                              <a:lnTo>
                                <a:pt x="752760" y="64440"/>
                              </a:lnTo>
                              <a:lnTo>
                                <a:pt x="752760" y="65880"/>
                              </a:lnTo>
                              <a:lnTo>
                                <a:pt x="752760" y="67320"/>
                              </a:lnTo>
                              <a:lnTo>
                                <a:pt x="752400" y="69480"/>
                              </a:lnTo>
                              <a:lnTo>
                                <a:pt x="752400" y="71640"/>
                              </a:lnTo>
                              <a:lnTo>
                                <a:pt x="752040" y="74160"/>
                              </a:lnTo>
                              <a:lnTo>
                                <a:pt x="751680" y="77400"/>
                              </a:lnTo>
                              <a:lnTo>
                                <a:pt x="751320" y="81360"/>
                              </a:lnTo>
                              <a:lnTo>
                                <a:pt x="751320" y="84960"/>
                              </a:lnTo>
                              <a:lnTo>
                                <a:pt x="750960" y="89280"/>
                              </a:lnTo>
                              <a:lnTo>
                                <a:pt x="749880" y="97560"/>
                              </a:lnTo>
                              <a:lnTo>
                                <a:pt x="749160" y="107280"/>
                              </a:lnTo>
                              <a:lnTo>
                                <a:pt x="748440" y="117360"/>
                              </a:lnTo>
                              <a:lnTo>
                                <a:pt x="747000" y="142200"/>
                              </a:lnTo>
                              <a:lnTo>
                                <a:pt x="746640" y="150120"/>
                              </a:lnTo>
                              <a:lnTo>
                                <a:pt x="746280" y="157320"/>
                              </a:lnTo>
                              <a:lnTo>
                                <a:pt x="746280" y="165960"/>
                              </a:lnTo>
                              <a:lnTo>
                                <a:pt x="746280" y="173520"/>
                              </a:lnTo>
                              <a:lnTo>
                                <a:pt x="747000" y="187200"/>
                              </a:lnTo>
                              <a:lnTo>
                                <a:pt x="748080" y="200880"/>
                              </a:lnTo>
                              <a:lnTo>
                                <a:pt x="749520" y="214560"/>
                              </a:lnTo>
                              <a:lnTo>
                                <a:pt x="751320" y="228600"/>
                              </a:lnTo>
                              <a:lnTo>
                                <a:pt x="753480" y="242640"/>
                              </a:lnTo>
                              <a:lnTo>
                                <a:pt x="756000" y="256320"/>
                              </a:lnTo>
                              <a:lnTo>
                                <a:pt x="762120" y="282960"/>
                              </a:lnTo>
                              <a:lnTo>
                                <a:pt x="767880" y="300960"/>
                              </a:lnTo>
                              <a:lnTo>
                                <a:pt x="775440" y="318960"/>
                              </a:lnTo>
                              <a:lnTo>
                                <a:pt x="785160" y="335160"/>
                              </a:lnTo>
                              <a:lnTo>
                                <a:pt x="786960" y="337680"/>
                              </a:lnTo>
                              <a:lnTo>
                                <a:pt x="788760" y="339840"/>
                              </a:lnTo>
                              <a:lnTo>
                                <a:pt x="790560" y="342000"/>
                              </a:lnTo>
                              <a:lnTo>
                                <a:pt x="792720" y="344160"/>
                              </a:lnTo>
                              <a:lnTo>
                                <a:pt x="794880" y="346320"/>
                              </a:lnTo>
                              <a:lnTo>
                                <a:pt x="797040" y="348120"/>
                              </a:lnTo>
                              <a:lnTo>
                                <a:pt x="803880" y="352080"/>
                              </a:lnTo>
                              <a:lnTo>
                                <a:pt x="810720" y="353160"/>
                              </a:lnTo>
                              <a:lnTo>
                                <a:pt x="818280" y="351360"/>
                              </a:lnTo>
                              <a:lnTo>
                                <a:pt x="819360" y="351000"/>
                              </a:lnTo>
                              <a:lnTo>
                                <a:pt x="820080" y="350280"/>
                              </a:lnTo>
                              <a:lnTo>
                                <a:pt x="821160" y="349560"/>
                              </a:lnTo>
                              <a:lnTo>
                                <a:pt x="822240" y="348840"/>
                              </a:lnTo>
                              <a:lnTo>
                                <a:pt x="822960" y="348120"/>
                              </a:lnTo>
                              <a:lnTo>
                                <a:pt x="824040" y="347400"/>
                              </a:lnTo>
                              <a:lnTo>
                                <a:pt x="824760" y="346680"/>
                              </a:lnTo>
                              <a:lnTo>
                                <a:pt x="825480" y="345960"/>
                              </a:lnTo>
                              <a:lnTo>
                                <a:pt x="826560" y="345240"/>
                              </a:lnTo>
                              <a:lnTo>
                                <a:pt x="827640" y="343800"/>
                              </a:lnTo>
                              <a:lnTo>
                                <a:pt x="828360" y="342360"/>
                              </a:lnTo>
                              <a:lnTo>
                                <a:pt x="829440" y="341280"/>
                              </a:lnTo>
                              <a:lnTo>
                                <a:pt x="830160" y="339840"/>
                              </a:lnTo>
                              <a:lnTo>
                                <a:pt x="830880" y="338400"/>
                              </a:lnTo>
                              <a:lnTo>
                                <a:pt x="831600" y="337320"/>
                              </a:lnTo>
                              <a:lnTo>
                                <a:pt x="832320" y="335880"/>
                              </a:lnTo>
                              <a:lnTo>
                                <a:pt x="832680" y="334440"/>
                              </a:lnTo>
                              <a:lnTo>
                                <a:pt x="833400" y="332280"/>
                              </a:lnTo>
                              <a:lnTo>
                                <a:pt x="834840" y="324000"/>
                              </a:lnTo>
                              <a:lnTo>
                                <a:pt x="834120" y="317160"/>
                              </a:lnTo>
                              <a:lnTo>
                                <a:pt x="831600" y="311040"/>
                              </a:lnTo>
                              <a:lnTo>
                                <a:pt x="830880" y="309960"/>
                              </a:lnTo>
                              <a:lnTo>
                                <a:pt x="830160" y="309600"/>
                              </a:lnTo>
                              <a:lnTo>
                                <a:pt x="829440" y="310320"/>
                              </a:lnTo>
                              <a:lnTo>
                                <a:pt x="829080" y="313920"/>
                              </a:lnTo>
                              <a:lnTo>
                                <a:pt x="831960" y="319320"/>
                              </a:lnTo>
                              <a:lnTo>
                                <a:pt x="835200" y="324000"/>
                              </a:lnTo>
                              <a:lnTo>
                                <a:pt x="839160" y="327960"/>
                              </a:lnTo>
                              <a:lnTo>
                                <a:pt x="843840" y="331560"/>
                              </a:lnTo>
                              <a:lnTo>
                                <a:pt x="848880" y="334440"/>
                              </a:lnTo>
                              <a:lnTo>
                                <a:pt x="854280" y="336960"/>
                              </a:lnTo>
                              <a:lnTo>
                                <a:pt x="860040" y="338760"/>
                              </a:lnTo>
                              <a:lnTo>
                                <a:pt x="866160" y="340200"/>
                              </a:lnTo>
                              <a:lnTo>
                                <a:pt x="869040" y="340560"/>
                              </a:lnTo>
                              <a:lnTo>
                                <a:pt x="872280" y="341280"/>
                              </a:lnTo>
                              <a:lnTo>
                                <a:pt x="875160" y="341280"/>
                              </a:lnTo>
                              <a:lnTo>
                                <a:pt x="878400" y="341640"/>
                              </a:lnTo>
                              <a:lnTo>
                                <a:pt x="881640" y="341640"/>
                              </a:lnTo>
                              <a:lnTo>
                                <a:pt x="884880" y="341640"/>
                              </a:lnTo>
                              <a:lnTo>
                                <a:pt x="887760" y="341280"/>
                              </a:lnTo>
                              <a:lnTo>
                                <a:pt x="891000" y="341280"/>
                              </a:lnTo>
                              <a:lnTo>
                                <a:pt x="893880" y="340920"/>
                              </a:lnTo>
                              <a:lnTo>
                                <a:pt x="896760" y="340200"/>
                              </a:lnTo>
                              <a:lnTo>
                                <a:pt x="900000" y="339840"/>
                              </a:lnTo>
                              <a:lnTo>
                                <a:pt x="902880" y="339120"/>
                              </a:lnTo>
                              <a:lnTo>
                                <a:pt x="905400" y="338400"/>
                              </a:lnTo>
                              <a:lnTo>
                                <a:pt x="908280" y="337680"/>
                              </a:lnTo>
                              <a:lnTo>
                                <a:pt x="910800" y="336960"/>
                              </a:lnTo>
                              <a:lnTo>
                                <a:pt x="913320" y="335880"/>
                              </a:lnTo>
                              <a:lnTo>
                                <a:pt x="914040" y="335520"/>
                              </a:lnTo>
                              <a:lnTo>
                                <a:pt x="915120" y="335160"/>
                              </a:lnTo>
                              <a:lnTo>
                                <a:pt x="915840" y="334440"/>
                              </a:lnTo>
                              <a:lnTo>
                                <a:pt x="916560" y="334080"/>
                              </a:lnTo>
                              <a:lnTo>
                                <a:pt x="918000" y="333000"/>
                              </a:lnTo>
                              <a:lnTo>
                                <a:pt x="919080" y="331560"/>
                              </a:lnTo>
                              <a:lnTo>
                                <a:pt x="919800" y="330480"/>
                              </a:lnTo>
                              <a:lnTo>
                                <a:pt x="920160" y="329400"/>
                              </a:lnTo>
                              <a:lnTo>
                                <a:pt x="919800" y="327240"/>
                              </a:lnTo>
                              <a:lnTo>
                                <a:pt x="918360" y="324720"/>
                              </a:lnTo>
                              <a:lnTo>
                                <a:pt x="917280" y="322920"/>
                              </a:lnTo>
                              <a:lnTo>
                                <a:pt x="915840" y="321480"/>
                              </a:lnTo>
                              <a:lnTo>
                                <a:pt x="914040" y="319680"/>
                              </a:lnTo>
                              <a:lnTo>
                                <a:pt x="910800" y="316800"/>
                              </a:lnTo>
                            </a:path>
                            <a:path w="1505520" h="551880">
                              <a:moveTo>
                                <a:pt x="593640" y="149760"/>
                              </a:moveTo>
                              <a:lnTo>
                                <a:pt x="591480" y="148680"/>
                              </a:lnTo>
                              <a:lnTo>
                                <a:pt x="589320" y="147600"/>
                              </a:lnTo>
                              <a:lnTo>
                                <a:pt x="587160" y="146880"/>
                              </a:lnTo>
                              <a:lnTo>
                                <a:pt x="583560" y="145800"/>
                              </a:lnTo>
                              <a:lnTo>
                                <a:pt x="583920" y="146880"/>
                              </a:lnTo>
                              <a:lnTo>
                                <a:pt x="585360" y="148680"/>
                              </a:lnTo>
                              <a:lnTo>
                                <a:pt x="587160" y="150840"/>
                              </a:lnTo>
                              <a:lnTo>
                                <a:pt x="589680" y="153360"/>
                              </a:lnTo>
                              <a:lnTo>
                                <a:pt x="592560" y="155880"/>
                              </a:lnTo>
                              <a:lnTo>
                                <a:pt x="595440" y="158400"/>
                              </a:lnTo>
                              <a:lnTo>
                                <a:pt x="598320" y="160920"/>
                              </a:lnTo>
                              <a:lnTo>
                                <a:pt x="601200" y="163080"/>
                              </a:lnTo>
                              <a:lnTo>
                                <a:pt x="604440" y="165240"/>
                              </a:lnTo>
                              <a:lnTo>
                                <a:pt x="607680" y="167040"/>
                              </a:lnTo>
                              <a:lnTo>
                                <a:pt x="610920" y="169200"/>
                              </a:lnTo>
                              <a:lnTo>
                                <a:pt x="614160" y="171000"/>
                              </a:lnTo>
                              <a:lnTo>
                                <a:pt x="618120" y="173160"/>
                              </a:lnTo>
                              <a:lnTo>
                                <a:pt x="622080" y="174960"/>
                              </a:lnTo>
                              <a:lnTo>
                                <a:pt x="626400" y="176760"/>
                              </a:lnTo>
                              <a:lnTo>
                                <a:pt x="630720" y="178560"/>
                              </a:lnTo>
                              <a:lnTo>
                                <a:pt x="635760" y="180360"/>
                              </a:lnTo>
                              <a:lnTo>
                                <a:pt x="640800" y="182160"/>
                              </a:lnTo>
                              <a:lnTo>
                                <a:pt x="656280" y="186120"/>
                              </a:lnTo>
                              <a:lnTo>
                                <a:pt x="663840" y="187560"/>
                              </a:lnTo>
                              <a:lnTo>
                                <a:pt x="675000" y="189360"/>
                              </a:lnTo>
                              <a:lnTo>
                                <a:pt x="677520" y="189720"/>
                              </a:lnTo>
                            </a:path>
                            <a:path w="1505520" h="551880">
                              <a:moveTo>
                                <a:pt x="1065960" y="164520"/>
                              </a:moveTo>
                              <a:lnTo>
                                <a:pt x="1070280" y="166320"/>
                              </a:lnTo>
                              <a:lnTo>
                                <a:pt x="1076400" y="168840"/>
                              </a:lnTo>
                              <a:lnTo>
                                <a:pt x="1082520" y="171360"/>
                              </a:lnTo>
                              <a:lnTo>
                                <a:pt x="1088280" y="173880"/>
                              </a:lnTo>
                              <a:lnTo>
                                <a:pt x="1094760" y="176400"/>
                              </a:lnTo>
                              <a:lnTo>
                                <a:pt x="1100880" y="178920"/>
                              </a:lnTo>
                              <a:lnTo>
                                <a:pt x="1107000" y="180720"/>
                              </a:lnTo>
                              <a:lnTo>
                                <a:pt x="1113480" y="182520"/>
                              </a:lnTo>
                              <a:lnTo>
                                <a:pt x="1119960" y="183960"/>
                              </a:lnTo>
                              <a:lnTo>
                                <a:pt x="1126080" y="185400"/>
                              </a:lnTo>
                              <a:lnTo>
                                <a:pt x="1132560" y="186120"/>
                              </a:lnTo>
                              <a:lnTo>
                                <a:pt x="1138680" y="186120"/>
                              </a:lnTo>
                              <a:lnTo>
                                <a:pt x="1145160" y="185760"/>
                              </a:lnTo>
                              <a:lnTo>
                                <a:pt x="1151280" y="185040"/>
                              </a:lnTo>
                              <a:lnTo>
                                <a:pt x="1157400" y="183600"/>
                              </a:lnTo>
                              <a:lnTo>
                                <a:pt x="1163880" y="181440"/>
                              </a:lnTo>
                              <a:lnTo>
                                <a:pt x="1169640" y="178560"/>
                              </a:lnTo>
                              <a:lnTo>
                                <a:pt x="1177560" y="173520"/>
                              </a:lnTo>
                              <a:lnTo>
                                <a:pt x="1184040" y="167040"/>
                              </a:lnTo>
                              <a:lnTo>
                                <a:pt x="1188720" y="160920"/>
                              </a:lnTo>
                              <a:lnTo>
                                <a:pt x="1190520" y="157680"/>
                              </a:lnTo>
                              <a:lnTo>
                                <a:pt x="1192320" y="154440"/>
                              </a:lnTo>
                              <a:lnTo>
                                <a:pt x="1194120" y="151200"/>
                              </a:lnTo>
                              <a:lnTo>
                                <a:pt x="1195560" y="147960"/>
                              </a:lnTo>
                              <a:lnTo>
                                <a:pt x="1197000" y="144000"/>
                              </a:lnTo>
                              <a:lnTo>
                                <a:pt x="1198800" y="137520"/>
                              </a:lnTo>
                              <a:lnTo>
                                <a:pt x="1199880" y="131400"/>
                              </a:lnTo>
                              <a:lnTo>
                                <a:pt x="1199880" y="124200"/>
                              </a:lnTo>
                              <a:lnTo>
                                <a:pt x="1199160" y="114120"/>
                              </a:lnTo>
                              <a:lnTo>
                                <a:pt x="1198800" y="110880"/>
                              </a:lnTo>
                              <a:lnTo>
                                <a:pt x="1195200" y="93240"/>
                              </a:lnTo>
                              <a:lnTo>
                                <a:pt x="1189080" y="76680"/>
                              </a:lnTo>
                              <a:lnTo>
                                <a:pt x="1185840" y="70200"/>
                              </a:lnTo>
                              <a:lnTo>
                                <a:pt x="1182240" y="63720"/>
                              </a:lnTo>
                              <a:lnTo>
                                <a:pt x="1178280" y="57240"/>
                              </a:lnTo>
                              <a:lnTo>
                                <a:pt x="1174320" y="51120"/>
                              </a:lnTo>
                              <a:lnTo>
                                <a:pt x="1169640" y="45360"/>
                              </a:lnTo>
                              <a:lnTo>
                                <a:pt x="1160640" y="34560"/>
                              </a:lnTo>
                              <a:lnTo>
                                <a:pt x="1157040" y="30600"/>
                              </a:lnTo>
                              <a:lnTo>
                                <a:pt x="1153080" y="26280"/>
                              </a:lnTo>
                              <a:lnTo>
                                <a:pt x="1148760" y="22680"/>
                              </a:lnTo>
                              <a:lnTo>
                                <a:pt x="1144800" y="19080"/>
                              </a:lnTo>
                              <a:lnTo>
                                <a:pt x="1140120" y="15480"/>
                              </a:lnTo>
                              <a:lnTo>
                                <a:pt x="1134720" y="11880"/>
                              </a:lnTo>
                              <a:lnTo>
                                <a:pt x="1119960" y="4320"/>
                              </a:lnTo>
                              <a:lnTo>
                                <a:pt x="1112040" y="1800"/>
                              </a:lnTo>
                              <a:lnTo>
                                <a:pt x="1103760" y="0"/>
                              </a:lnTo>
                              <a:lnTo>
                                <a:pt x="1103040" y="0"/>
                              </a:lnTo>
                              <a:lnTo>
                                <a:pt x="1102320" y="0"/>
                              </a:lnTo>
                              <a:lnTo>
                                <a:pt x="1101600" y="0"/>
                              </a:lnTo>
                              <a:lnTo>
                                <a:pt x="1100880" y="0"/>
                              </a:lnTo>
                              <a:lnTo>
                                <a:pt x="1100160" y="0"/>
                              </a:lnTo>
                              <a:lnTo>
                                <a:pt x="1099440" y="0"/>
                              </a:lnTo>
                              <a:lnTo>
                                <a:pt x="1098360" y="0"/>
                              </a:lnTo>
                              <a:lnTo>
                                <a:pt x="1097640" y="360"/>
                              </a:lnTo>
                              <a:lnTo>
                                <a:pt x="1096920" y="360"/>
                              </a:lnTo>
                              <a:lnTo>
                                <a:pt x="1096200" y="720"/>
                              </a:lnTo>
                              <a:lnTo>
                                <a:pt x="1095480" y="720"/>
                              </a:lnTo>
                              <a:lnTo>
                                <a:pt x="1094760" y="1080"/>
                              </a:lnTo>
                              <a:lnTo>
                                <a:pt x="1094040" y="1440"/>
                              </a:lnTo>
                              <a:lnTo>
                                <a:pt x="1093320" y="1800"/>
                              </a:lnTo>
                              <a:lnTo>
                                <a:pt x="1092600" y="2160"/>
                              </a:lnTo>
                              <a:lnTo>
                                <a:pt x="1091880" y="2520"/>
                              </a:lnTo>
                              <a:lnTo>
                                <a:pt x="1090800" y="3240"/>
                              </a:lnTo>
                              <a:lnTo>
                                <a:pt x="1090080" y="3960"/>
                              </a:lnTo>
                              <a:lnTo>
                                <a:pt x="1089360" y="4680"/>
                              </a:lnTo>
                              <a:lnTo>
                                <a:pt x="1088280" y="5760"/>
                              </a:lnTo>
                              <a:lnTo>
                                <a:pt x="1087560" y="6480"/>
                              </a:lnTo>
                              <a:lnTo>
                                <a:pt x="1086840" y="7200"/>
                              </a:lnTo>
                              <a:lnTo>
                                <a:pt x="1086120" y="8280"/>
                              </a:lnTo>
                              <a:lnTo>
                                <a:pt x="1085760" y="9000"/>
                              </a:lnTo>
                              <a:lnTo>
                                <a:pt x="1085040" y="10080"/>
                              </a:lnTo>
                              <a:lnTo>
                                <a:pt x="1084320" y="10800"/>
                              </a:lnTo>
                              <a:lnTo>
                                <a:pt x="1083960" y="11880"/>
                              </a:lnTo>
                              <a:lnTo>
                                <a:pt x="1083240" y="12960"/>
                              </a:lnTo>
                              <a:lnTo>
                                <a:pt x="1082520" y="14760"/>
                              </a:lnTo>
                              <a:lnTo>
                                <a:pt x="1079640" y="23760"/>
                              </a:lnTo>
                              <a:lnTo>
                                <a:pt x="1077840" y="32760"/>
                              </a:lnTo>
                              <a:lnTo>
                                <a:pt x="1077120" y="38160"/>
                              </a:lnTo>
                              <a:lnTo>
                                <a:pt x="1076400" y="43200"/>
                              </a:lnTo>
                              <a:lnTo>
                                <a:pt x="1076040" y="45360"/>
                              </a:lnTo>
                              <a:lnTo>
                                <a:pt x="1074600" y="62280"/>
                              </a:lnTo>
                              <a:lnTo>
                                <a:pt x="1073880" y="78480"/>
                              </a:lnTo>
                              <a:lnTo>
                                <a:pt x="1073880" y="96840"/>
                              </a:lnTo>
                              <a:lnTo>
                                <a:pt x="1074960" y="123480"/>
                              </a:lnTo>
                              <a:lnTo>
                                <a:pt x="1076400" y="148680"/>
                              </a:lnTo>
                              <a:lnTo>
                                <a:pt x="1077840" y="186120"/>
                              </a:lnTo>
                              <a:lnTo>
                                <a:pt x="1079280" y="232560"/>
                              </a:lnTo>
                              <a:lnTo>
                                <a:pt x="1079640" y="263160"/>
                              </a:lnTo>
                              <a:lnTo>
                                <a:pt x="1079280" y="288720"/>
                              </a:lnTo>
                              <a:lnTo>
                                <a:pt x="1078560" y="301320"/>
                              </a:lnTo>
                              <a:lnTo>
                                <a:pt x="1077480" y="313560"/>
                              </a:lnTo>
                              <a:lnTo>
                                <a:pt x="1074240" y="335160"/>
                              </a:lnTo>
                              <a:lnTo>
                                <a:pt x="1073160" y="341640"/>
                              </a:lnTo>
                              <a:lnTo>
                                <a:pt x="1071720" y="348120"/>
                              </a:lnTo>
                              <a:lnTo>
                                <a:pt x="1070280" y="353520"/>
                              </a:lnTo>
                              <a:lnTo>
                                <a:pt x="1068480" y="358920"/>
                              </a:lnTo>
                              <a:lnTo>
                                <a:pt x="1066680" y="364680"/>
                              </a:lnTo>
                              <a:lnTo>
                                <a:pt x="1064880" y="370440"/>
                              </a:lnTo>
                              <a:lnTo>
                                <a:pt x="1064880" y="371160"/>
                              </a:lnTo>
                              <a:lnTo>
                                <a:pt x="1061640" y="378360"/>
                              </a:lnTo>
                              <a:lnTo>
                                <a:pt x="1059480" y="381240"/>
                              </a:lnTo>
                              <a:lnTo>
                                <a:pt x="1059480" y="381240"/>
                              </a:lnTo>
                              <a:lnTo>
                                <a:pt x="1059480" y="381600"/>
                              </a:lnTo>
                              <a:lnTo>
                                <a:pt x="1059120" y="381600"/>
                              </a:lnTo>
                              <a:lnTo>
                                <a:pt x="1059120" y="381600"/>
                              </a:lnTo>
                              <a:lnTo>
                                <a:pt x="1059120" y="381600"/>
                              </a:lnTo>
                              <a:lnTo>
                                <a:pt x="1059120" y="381600"/>
                              </a:lnTo>
                              <a:lnTo>
                                <a:pt x="1058760" y="381600"/>
                              </a:lnTo>
                              <a:lnTo>
                                <a:pt x="1058760" y="381600"/>
                              </a:lnTo>
                              <a:lnTo>
                                <a:pt x="1058760" y="381600"/>
                              </a:lnTo>
                              <a:lnTo>
                                <a:pt x="1058760" y="381600"/>
                              </a:lnTo>
                              <a:lnTo>
                                <a:pt x="1058400" y="381600"/>
                              </a:lnTo>
                              <a:lnTo>
                                <a:pt x="1058400" y="381960"/>
                              </a:lnTo>
                              <a:lnTo>
                                <a:pt x="1058400" y="381960"/>
                              </a:lnTo>
                              <a:lnTo>
                                <a:pt x="1058400" y="381960"/>
                              </a:lnTo>
                              <a:lnTo>
                                <a:pt x="1058040" y="381960"/>
                              </a:lnTo>
                              <a:lnTo>
                                <a:pt x="1058040" y="381960"/>
                              </a:lnTo>
                              <a:lnTo>
                                <a:pt x="1058040" y="381960"/>
                              </a:lnTo>
                              <a:lnTo>
                                <a:pt x="1058040" y="381960"/>
                              </a:lnTo>
                              <a:lnTo>
                                <a:pt x="1057680" y="381960"/>
                              </a:lnTo>
                              <a:lnTo>
                                <a:pt x="1057680" y="381960"/>
                              </a:lnTo>
                              <a:lnTo>
                                <a:pt x="1057680" y="381600"/>
                              </a:lnTo>
                              <a:lnTo>
                                <a:pt x="1057680" y="381600"/>
                              </a:lnTo>
                              <a:lnTo>
                                <a:pt x="1057320" y="381600"/>
                              </a:lnTo>
                              <a:lnTo>
                                <a:pt x="1057320" y="381600"/>
                              </a:lnTo>
                              <a:lnTo>
                                <a:pt x="1057320" y="381600"/>
                              </a:lnTo>
                              <a:lnTo>
                                <a:pt x="1057320" y="381600"/>
                              </a:lnTo>
                              <a:lnTo>
                                <a:pt x="1056960" y="381600"/>
                              </a:lnTo>
                              <a:lnTo>
                                <a:pt x="1056960" y="381600"/>
                              </a:lnTo>
                              <a:lnTo>
                                <a:pt x="1056960" y="381600"/>
                              </a:lnTo>
                              <a:lnTo>
                                <a:pt x="1056960" y="381600"/>
                              </a:lnTo>
                              <a:lnTo>
                                <a:pt x="1056600" y="381240"/>
                              </a:lnTo>
                              <a:lnTo>
                                <a:pt x="1055160" y="379440"/>
                              </a:lnTo>
                              <a:lnTo>
                                <a:pt x="1054800" y="376560"/>
                              </a:lnTo>
                              <a:lnTo>
                                <a:pt x="1055160" y="369360"/>
                              </a:lnTo>
                              <a:lnTo>
                                <a:pt x="1059480" y="356400"/>
                              </a:lnTo>
                              <a:lnTo>
                                <a:pt x="1060560" y="354600"/>
                              </a:lnTo>
                              <a:lnTo>
                                <a:pt x="1062000" y="352800"/>
                              </a:lnTo>
                              <a:lnTo>
                                <a:pt x="1063080" y="350640"/>
                              </a:lnTo>
                              <a:lnTo>
                                <a:pt x="1064520" y="348840"/>
                              </a:lnTo>
                              <a:lnTo>
                                <a:pt x="1065960" y="347040"/>
                              </a:lnTo>
                              <a:lnTo>
                                <a:pt x="1068120" y="344880"/>
                              </a:lnTo>
                              <a:lnTo>
                                <a:pt x="1070280" y="342360"/>
                              </a:lnTo>
                              <a:lnTo>
                                <a:pt x="1072800" y="340200"/>
                              </a:lnTo>
                              <a:lnTo>
                                <a:pt x="1075680" y="338040"/>
                              </a:lnTo>
                              <a:lnTo>
                                <a:pt x="1078200" y="335880"/>
                              </a:lnTo>
                              <a:lnTo>
                                <a:pt x="1081080" y="334080"/>
                              </a:lnTo>
                              <a:lnTo>
                                <a:pt x="1085400" y="331560"/>
                              </a:lnTo>
                              <a:lnTo>
                                <a:pt x="1105920" y="321480"/>
                              </a:lnTo>
                              <a:lnTo>
                                <a:pt x="1119600" y="316080"/>
                              </a:lnTo>
                              <a:lnTo>
                                <a:pt x="1134000" y="310680"/>
                              </a:lnTo>
                              <a:lnTo>
                                <a:pt x="1147680" y="305280"/>
                              </a:lnTo>
                              <a:lnTo>
                                <a:pt x="1170360" y="295920"/>
                              </a:lnTo>
                              <a:lnTo>
                                <a:pt x="1183680" y="288000"/>
                              </a:lnTo>
                              <a:lnTo>
                                <a:pt x="1185840" y="285840"/>
                              </a:lnTo>
                              <a:lnTo>
                                <a:pt x="1188000" y="282240"/>
                              </a:lnTo>
                              <a:lnTo>
                                <a:pt x="1187280" y="280440"/>
                              </a:lnTo>
                              <a:lnTo>
                                <a:pt x="1183680" y="280080"/>
                              </a:lnTo>
                              <a:lnTo>
                                <a:pt x="1177200" y="281160"/>
                              </a:lnTo>
                              <a:lnTo>
                                <a:pt x="1166760" y="285120"/>
                              </a:lnTo>
                              <a:lnTo>
                                <a:pt x="1162440" y="286920"/>
                              </a:lnTo>
                              <a:lnTo>
                                <a:pt x="1157400" y="289800"/>
                              </a:lnTo>
                              <a:lnTo>
                                <a:pt x="1153440" y="291960"/>
                              </a:lnTo>
                              <a:lnTo>
                                <a:pt x="1151280" y="293400"/>
                              </a:lnTo>
                              <a:lnTo>
                                <a:pt x="1149120" y="294480"/>
                              </a:lnTo>
                              <a:lnTo>
                                <a:pt x="1147320" y="295920"/>
                              </a:lnTo>
                              <a:lnTo>
                                <a:pt x="1145160" y="297360"/>
                              </a:lnTo>
                              <a:lnTo>
                                <a:pt x="1143360" y="298440"/>
                              </a:lnTo>
                              <a:lnTo>
                                <a:pt x="1141200" y="299880"/>
                              </a:lnTo>
                              <a:lnTo>
                                <a:pt x="1138680" y="301320"/>
                              </a:lnTo>
                              <a:lnTo>
                                <a:pt x="1136160" y="303120"/>
                              </a:lnTo>
                              <a:lnTo>
                                <a:pt x="1133280" y="304920"/>
                              </a:lnTo>
                              <a:lnTo>
                                <a:pt x="1130760" y="306360"/>
                              </a:lnTo>
                              <a:lnTo>
                                <a:pt x="1128960" y="307440"/>
                              </a:lnTo>
                              <a:lnTo>
                                <a:pt x="1127160" y="308520"/>
                              </a:lnTo>
                              <a:lnTo>
                                <a:pt x="1125360" y="309240"/>
                              </a:lnTo>
                              <a:lnTo>
                                <a:pt x="1123920" y="309600"/>
                              </a:lnTo>
                              <a:lnTo>
                                <a:pt x="1122480" y="310320"/>
                              </a:lnTo>
                              <a:lnTo>
                                <a:pt x="1120320" y="310320"/>
                              </a:lnTo>
                            </a:path>
                            <a:path w="1505520" h="551880">
                              <a:moveTo>
                                <a:pt x="1227600" y="329040"/>
                              </a:moveTo>
                              <a:lnTo>
                                <a:pt x="1226880" y="329760"/>
                              </a:lnTo>
                              <a:lnTo>
                                <a:pt x="1226160" y="330120"/>
                              </a:lnTo>
                              <a:lnTo>
                                <a:pt x="1224720" y="330840"/>
                              </a:lnTo>
                              <a:lnTo>
                                <a:pt x="1224000" y="330840"/>
                              </a:lnTo>
                              <a:lnTo>
                                <a:pt x="1223640" y="331560"/>
                              </a:lnTo>
                              <a:lnTo>
                                <a:pt x="1223280" y="332640"/>
                              </a:lnTo>
                              <a:lnTo>
                                <a:pt x="1223280" y="333000"/>
                              </a:lnTo>
                              <a:lnTo>
                                <a:pt x="1223280" y="334080"/>
                              </a:lnTo>
                              <a:lnTo>
                                <a:pt x="1223280" y="335520"/>
                              </a:lnTo>
                              <a:lnTo>
                                <a:pt x="1222920" y="336960"/>
                              </a:lnTo>
                              <a:lnTo>
                                <a:pt x="1222560" y="337680"/>
                              </a:lnTo>
                              <a:lnTo>
                                <a:pt x="1222200" y="338400"/>
                              </a:lnTo>
                              <a:lnTo>
                                <a:pt x="1221480" y="338400"/>
                              </a:lnTo>
                              <a:lnTo>
                                <a:pt x="1220760" y="338400"/>
                              </a:lnTo>
                              <a:lnTo>
                                <a:pt x="1219680" y="338040"/>
                              </a:lnTo>
                              <a:lnTo>
                                <a:pt x="1218960" y="337320"/>
                              </a:lnTo>
                              <a:lnTo>
                                <a:pt x="1218240" y="336600"/>
                              </a:lnTo>
                              <a:lnTo>
                                <a:pt x="1217160" y="335520"/>
                              </a:lnTo>
                              <a:lnTo>
                                <a:pt x="1216440" y="334440"/>
                              </a:lnTo>
                              <a:lnTo>
                                <a:pt x="1215720" y="333360"/>
                              </a:lnTo>
                              <a:lnTo>
                                <a:pt x="1215000" y="332280"/>
                              </a:lnTo>
                              <a:lnTo>
                                <a:pt x="1214280" y="331200"/>
                              </a:lnTo>
                              <a:lnTo>
                                <a:pt x="1213560" y="329040"/>
                              </a:lnTo>
                              <a:lnTo>
                                <a:pt x="1211760" y="313560"/>
                              </a:lnTo>
                              <a:lnTo>
                                <a:pt x="1211760" y="308160"/>
                              </a:lnTo>
                              <a:lnTo>
                                <a:pt x="1212120" y="302760"/>
                              </a:lnTo>
                              <a:lnTo>
                                <a:pt x="1212840" y="297720"/>
                              </a:lnTo>
                              <a:lnTo>
                                <a:pt x="1213920" y="289440"/>
                              </a:lnTo>
                              <a:lnTo>
                                <a:pt x="1219680" y="265680"/>
                              </a:lnTo>
                              <a:lnTo>
                                <a:pt x="1224720" y="250920"/>
                              </a:lnTo>
                              <a:lnTo>
                                <a:pt x="1230120" y="240120"/>
                              </a:lnTo>
                              <a:lnTo>
                                <a:pt x="1234440" y="235800"/>
                              </a:lnTo>
                              <a:lnTo>
                                <a:pt x="1236600" y="235440"/>
                              </a:lnTo>
                              <a:lnTo>
                                <a:pt x="1238760" y="236520"/>
                              </a:lnTo>
                              <a:lnTo>
                                <a:pt x="1241280" y="239040"/>
                              </a:lnTo>
                              <a:lnTo>
                                <a:pt x="1243440" y="241560"/>
                              </a:lnTo>
                              <a:lnTo>
                                <a:pt x="1245960" y="244080"/>
                              </a:lnTo>
                              <a:lnTo>
                                <a:pt x="1248120" y="246960"/>
                              </a:lnTo>
                              <a:lnTo>
                                <a:pt x="1249920" y="249840"/>
                              </a:lnTo>
                              <a:lnTo>
                                <a:pt x="1251720" y="252720"/>
                              </a:lnTo>
                              <a:lnTo>
                                <a:pt x="1254240" y="256680"/>
                              </a:lnTo>
                              <a:lnTo>
                                <a:pt x="1265400" y="279720"/>
                              </a:lnTo>
                              <a:lnTo>
                                <a:pt x="1269000" y="286920"/>
                              </a:lnTo>
                              <a:lnTo>
                                <a:pt x="1271520" y="292680"/>
                              </a:lnTo>
                              <a:lnTo>
                                <a:pt x="1273680" y="297720"/>
                              </a:lnTo>
                              <a:lnTo>
                                <a:pt x="1276200" y="302760"/>
                              </a:lnTo>
                              <a:lnTo>
                                <a:pt x="1278000" y="306360"/>
                              </a:lnTo>
                              <a:lnTo>
                                <a:pt x="1279800" y="309960"/>
                              </a:lnTo>
                              <a:lnTo>
                                <a:pt x="1281960" y="313200"/>
                              </a:lnTo>
                              <a:lnTo>
                                <a:pt x="1284120" y="316440"/>
                              </a:lnTo>
                              <a:lnTo>
                                <a:pt x="1286280" y="319680"/>
                              </a:lnTo>
                              <a:lnTo>
                                <a:pt x="1290240" y="324360"/>
                              </a:lnTo>
                              <a:lnTo>
                                <a:pt x="1292040" y="326520"/>
                              </a:lnTo>
                              <a:lnTo>
                                <a:pt x="1292400" y="327240"/>
                              </a:lnTo>
                              <a:lnTo>
                                <a:pt x="1292760" y="327600"/>
                              </a:lnTo>
                              <a:lnTo>
                                <a:pt x="1293120" y="327960"/>
                              </a:lnTo>
                              <a:lnTo>
                                <a:pt x="1293480" y="328320"/>
                              </a:lnTo>
                              <a:lnTo>
                                <a:pt x="1293840" y="329040"/>
                              </a:lnTo>
                              <a:lnTo>
                                <a:pt x="1294560" y="329400"/>
                              </a:lnTo>
                              <a:lnTo>
                                <a:pt x="1294920" y="329760"/>
                              </a:lnTo>
                              <a:lnTo>
                                <a:pt x="1295280" y="330120"/>
                              </a:lnTo>
                              <a:lnTo>
                                <a:pt x="1296000" y="330480"/>
                              </a:lnTo>
                              <a:lnTo>
                                <a:pt x="1296360" y="330840"/>
                              </a:lnTo>
                              <a:lnTo>
                                <a:pt x="1297080" y="331200"/>
                              </a:lnTo>
                              <a:lnTo>
                                <a:pt x="1297800" y="331560"/>
                              </a:lnTo>
                              <a:lnTo>
                                <a:pt x="1300680" y="330840"/>
                              </a:lnTo>
                              <a:lnTo>
                                <a:pt x="1302480" y="329400"/>
                              </a:lnTo>
                              <a:lnTo>
                                <a:pt x="1304280" y="326880"/>
                              </a:lnTo>
                              <a:lnTo>
                                <a:pt x="1305720" y="324360"/>
                              </a:lnTo>
                              <a:lnTo>
                                <a:pt x="1306800" y="321840"/>
                              </a:lnTo>
                              <a:lnTo>
                                <a:pt x="1307880" y="319320"/>
                              </a:lnTo>
                              <a:lnTo>
                                <a:pt x="1308960" y="316800"/>
                              </a:lnTo>
                              <a:lnTo>
                                <a:pt x="1310040" y="314280"/>
                              </a:lnTo>
                              <a:lnTo>
                                <a:pt x="1310760" y="311760"/>
                              </a:lnTo>
                              <a:lnTo>
                                <a:pt x="1311480" y="308880"/>
                              </a:lnTo>
                              <a:lnTo>
                                <a:pt x="1311840" y="306360"/>
                              </a:lnTo>
                              <a:lnTo>
                                <a:pt x="1312200" y="303480"/>
                              </a:lnTo>
                              <a:lnTo>
                                <a:pt x="1312560" y="300960"/>
                              </a:lnTo>
                              <a:lnTo>
                                <a:pt x="1312920" y="298080"/>
                              </a:lnTo>
                              <a:lnTo>
                                <a:pt x="1312920" y="295200"/>
                              </a:lnTo>
                              <a:lnTo>
                                <a:pt x="1312920" y="292680"/>
                              </a:lnTo>
                              <a:lnTo>
                                <a:pt x="1312560" y="289080"/>
                              </a:lnTo>
                              <a:lnTo>
                                <a:pt x="1309680" y="269280"/>
                              </a:lnTo>
                              <a:lnTo>
                                <a:pt x="1304640" y="250560"/>
                              </a:lnTo>
                              <a:lnTo>
                                <a:pt x="1304280" y="249840"/>
                              </a:lnTo>
                              <a:lnTo>
                                <a:pt x="1302480" y="244080"/>
                              </a:lnTo>
                              <a:lnTo>
                                <a:pt x="1301400" y="242280"/>
                              </a:lnTo>
                              <a:lnTo>
                                <a:pt x="1300320" y="243000"/>
                              </a:lnTo>
                              <a:lnTo>
                                <a:pt x="1300680" y="248400"/>
                              </a:lnTo>
                              <a:lnTo>
                                <a:pt x="1305000" y="257400"/>
                              </a:lnTo>
                              <a:lnTo>
                                <a:pt x="1307520" y="262440"/>
                              </a:lnTo>
                              <a:lnTo>
                                <a:pt x="1310400" y="269280"/>
                              </a:lnTo>
                              <a:lnTo>
                                <a:pt x="1314000" y="275760"/>
                              </a:lnTo>
                              <a:lnTo>
                                <a:pt x="1319400" y="285120"/>
                              </a:lnTo>
                              <a:lnTo>
                                <a:pt x="1325160" y="294480"/>
                              </a:lnTo>
                              <a:lnTo>
                                <a:pt x="1331640" y="303120"/>
                              </a:lnTo>
                              <a:lnTo>
                                <a:pt x="1342440" y="316800"/>
                              </a:lnTo>
                              <a:lnTo>
                                <a:pt x="1369800" y="345960"/>
                              </a:lnTo>
                              <a:lnTo>
                                <a:pt x="1388880" y="364320"/>
                              </a:lnTo>
                              <a:lnTo>
                                <a:pt x="1408320" y="383400"/>
                              </a:lnTo>
                              <a:lnTo>
                                <a:pt x="1424880" y="400320"/>
                              </a:lnTo>
                              <a:lnTo>
                                <a:pt x="1442160" y="418320"/>
                              </a:lnTo>
                              <a:lnTo>
                                <a:pt x="1462680" y="442440"/>
                              </a:lnTo>
                              <a:lnTo>
                                <a:pt x="1474920" y="458280"/>
                              </a:lnTo>
                              <a:lnTo>
                                <a:pt x="1485720" y="475200"/>
                              </a:lnTo>
                              <a:lnTo>
                                <a:pt x="1495080" y="492480"/>
                              </a:lnTo>
                              <a:lnTo>
                                <a:pt x="1502280" y="510840"/>
                              </a:lnTo>
                              <a:lnTo>
                                <a:pt x="1504440" y="518760"/>
                              </a:lnTo>
                              <a:lnTo>
                                <a:pt x="1505520" y="526320"/>
                              </a:lnTo>
                              <a:lnTo>
                                <a:pt x="1505520" y="533880"/>
                              </a:lnTo>
                              <a:lnTo>
                                <a:pt x="1504080" y="540720"/>
                              </a:lnTo>
                              <a:lnTo>
                                <a:pt x="1504080" y="541080"/>
                              </a:lnTo>
                              <a:lnTo>
                                <a:pt x="1504080" y="541800"/>
                              </a:lnTo>
                              <a:lnTo>
                                <a:pt x="1503720" y="542520"/>
                              </a:lnTo>
                              <a:lnTo>
                                <a:pt x="1503720" y="542880"/>
                              </a:lnTo>
                              <a:lnTo>
                                <a:pt x="1503360" y="543600"/>
                              </a:lnTo>
                              <a:lnTo>
                                <a:pt x="1503360" y="543960"/>
                              </a:lnTo>
                              <a:lnTo>
                                <a:pt x="1503000" y="544320"/>
                              </a:lnTo>
                              <a:lnTo>
                                <a:pt x="1503000" y="545040"/>
                              </a:lnTo>
                              <a:lnTo>
                                <a:pt x="1502640" y="545400"/>
                              </a:lnTo>
                              <a:lnTo>
                                <a:pt x="1502280" y="545760"/>
                              </a:lnTo>
                              <a:lnTo>
                                <a:pt x="1501920" y="546480"/>
                              </a:lnTo>
                              <a:lnTo>
                                <a:pt x="1501560" y="546840"/>
                              </a:lnTo>
                              <a:lnTo>
                                <a:pt x="1501200" y="547200"/>
                              </a:lnTo>
                              <a:lnTo>
                                <a:pt x="1500840" y="547560"/>
                              </a:lnTo>
                              <a:lnTo>
                                <a:pt x="1500480" y="548280"/>
                              </a:lnTo>
                              <a:lnTo>
                                <a:pt x="1500120" y="548640"/>
                              </a:lnTo>
                              <a:lnTo>
                                <a:pt x="1499760" y="549000"/>
                              </a:lnTo>
                              <a:lnTo>
                                <a:pt x="1499400" y="549360"/>
                              </a:lnTo>
                              <a:lnTo>
                                <a:pt x="1498680" y="549720"/>
                              </a:lnTo>
                              <a:lnTo>
                                <a:pt x="1498320" y="549720"/>
                              </a:lnTo>
                              <a:lnTo>
                                <a:pt x="1497960" y="550080"/>
                              </a:lnTo>
                              <a:lnTo>
                                <a:pt x="1497240" y="550440"/>
                              </a:lnTo>
                              <a:lnTo>
                                <a:pt x="1496880" y="550800"/>
                              </a:lnTo>
                              <a:lnTo>
                                <a:pt x="1496520" y="550800"/>
                              </a:lnTo>
                              <a:lnTo>
                                <a:pt x="1495800" y="551160"/>
                              </a:lnTo>
                              <a:lnTo>
                                <a:pt x="1495440" y="551160"/>
                              </a:lnTo>
                              <a:lnTo>
                                <a:pt x="1494720" y="551520"/>
                              </a:lnTo>
                              <a:lnTo>
                                <a:pt x="1494360" y="551520"/>
                              </a:lnTo>
                              <a:lnTo>
                                <a:pt x="1493640" y="551880"/>
                              </a:lnTo>
                              <a:lnTo>
                                <a:pt x="1492560" y="551880"/>
                              </a:lnTo>
                              <a:lnTo>
                                <a:pt x="1485720" y="551160"/>
                              </a:lnTo>
                              <a:lnTo>
                                <a:pt x="1479240" y="549000"/>
                              </a:lnTo>
                              <a:lnTo>
                                <a:pt x="1473480" y="546120"/>
                              </a:lnTo>
                              <a:lnTo>
                                <a:pt x="1467720" y="542520"/>
                              </a:lnTo>
                              <a:lnTo>
                                <a:pt x="1463400" y="539280"/>
                              </a:lnTo>
                              <a:lnTo>
                                <a:pt x="1459440" y="536040"/>
                              </a:lnTo>
                              <a:lnTo>
                                <a:pt x="1455480" y="532800"/>
                              </a:lnTo>
                              <a:lnTo>
                                <a:pt x="1451880" y="529560"/>
                              </a:lnTo>
                              <a:lnTo>
                                <a:pt x="1448280" y="525960"/>
                              </a:lnTo>
                              <a:lnTo>
                                <a:pt x="1445040" y="522000"/>
                              </a:lnTo>
                              <a:lnTo>
                                <a:pt x="1441800" y="518040"/>
                              </a:lnTo>
                              <a:lnTo>
                                <a:pt x="1438920" y="514080"/>
                              </a:lnTo>
                              <a:lnTo>
                                <a:pt x="1436040" y="510120"/>
                              </a:lnTo>
                              <a:lnTo>
                                <a:pt x="1431360" y="502560"/>
                              </a:lnTo>
                              <a:lnTo>
                                <a:pt x="1429200" y="497880"/>
                              </a:lnTo>
                              <a:lnTo>
                                <a:pt x="1426680" y="493200"/>
                              </a:lnTo>
                              <a:lnTo>
                                <a:pt x="1424880" y="488160"/>
                              </a:lnTo>
                              <a:lnTo>
                                <a:pt x="1423080" y="483120"/>
                              </a:lnTo>
                              <a:lnTo>
                                <a:pt x="1420200" y="473400"/>
                              </a:lnTo>
                              <a:lnTo>
                                <a:pt x="1416600" y="453600"/>
                              </a:lnTo>
                              <a:lnTo>
                                <a:pt x="1416240" y="433440"/>
                              </a:lnTo>
                              <a:lnTo>
                                <a:pt x="1418760" y="413280"/>
                              </a:lnTo>
                              <a:lnTo>
                                <a:pt x="1424160" y="393120"/>
                              </a:lnTo>
                              <a:lnTo>
                                <a:pt x="1427760" y="383400"/>
                              </a:lnTo>
                              <a:lnTo>
                                <a:pt x="1432440" y="373320"/>
                              </a:lnTo>
                              <a:lnTo>
                                <a:pt x="1437120" y="363960"/>
                              </a:lnTo>
                              <a:lnTo>
                                <a:pt x="1442160" y="354600"/>
                              </a:lnTo>
                              <a:lnTo>
                                <a:pt x="1449720" y="343080"/>
                              </a:lnTo>
                              <a:lnTo>
                                <a:pt x="1458000" y="330840"/>
                              </a:lnTo>
                              <a:lnTo>
                                <a:pt x="1462680" y="324720"/>
                              </a:lnTo>
                              <a:lnTo>
                                <a:pt x="1467360" y="318600"/>
                              </a:lnTo>
                              <a:lnTo>
                                <a:pt x="1472040" y="312840"/>
                              </a:lnTo>
                              <a:lnTo>
                                <a:pt x="1477080" y="307080"/>
                              </a:lnTo>
                              <a:lnTo>
                                <a:pt x="1477800" y="306000"/>
                              </a:lnTo>
                              <a:lnTo>
                                <a:pt x="1483200" y="299160"/>
                              </a:lnTo>
                              <a:lnTo>
                                <a:pt x="1485000" y="295560"/>
                              </a:lnTo>
                              <a:lnTo>
                                <a:pt x="1484640" y="292680"/>
                              </a:lnTo>
                              <a:lnTo>
                                <a:pt x="1483200" y="291600"/>
                              </a:lnTo>
                              <a:lnTo>
                                <a:pt x="1479960" y="291960"/>
                              </a:lnTo>
                              <a:lnTo>
                                <a:pt x="1474200" y="293400"/>
                              </a:lnTo>
                              <a:lnTo>
                                <a:pt x="1473120" y="293760"/>
                              </a:lnTo>
                              <a:lnTo>
                                <a:pt x="1471680" y="294120"/>
                              </a:lnTo>
                              <a:lnTo>
                                <a:pt x="1470240" y="294480"/>
                              </a:lnTo>
                              <a:lnTo>
                                <a:pt x="1468440" y="294840"/>
                              </a:lnTo>
                              <a:lnTo>
                                <a:pt x="1467000" y="294840"/>
                              </a:lnTo>
                              <a:lnTo>
                                <a:pt x="1465560" y="295200"/>
                              </a:lnTo>
                              <a:lnTo>
                                <a:pt x="1464120" y="295200"/>
                              </a:lnTo>
                              <a:lnTo>
                                <a:pt x="1461240" y="294840"/>
                              </a:lnTo>
                              <a:lnTo>
                                <a:pt x="1456560" y="294480"/>
                              </a:lnTo>
                              <a:lnTo>
                                <a:pt x="1452960" y="293400"/>
                              </a:lnTo>
                              <a:lnTo>
                                <a:pt x="1449360" y="291960"/>
                              </a:lnTo>
                              <a:lnTo>
                                <a:pt x="1449360" y="291960"/>
                              </a:lnTo>
                              <a:lnTo>
                                <a:pt x="1449000" y="291960"/>
                              </a:lnTo>
                              <a:lnTo>
                                <a:pt x="1449000" y="291960"/>
                              </a:lnTo>
                              <a:lnTo>
                                <a:pt x="1449000" y="291960"/>
                              </a:lnTo>
                              <a:lnTo>
                                <a:pt x="1448640" y="291960"/>
                              </a:lnTo>
                              <a:lnTo>
                                <a:pt x="1448640" y="291960"/>
                              </a:lnTo>
                              <a:lnTo>
                                <a:pt x="1448280" y="291600"/>
                              </a:lnTo>
                              <a:lnTo>
                                <a:pt x="1448280" y="291600"/>
                              </a:lnTo>
                              <a:lnTo>
                                <a:pt x="1448280" y="291600"/>
                              </a:lnTo>
                              <a:lnTo>
                                <a:pt x="1447920" y="291600"/>
                              </a:lnTo>
                              <a:lnTo>
                                <a:pt x="1447920" y="291240"/>
                              </a:lnTo>
                              <a:lnTo>
                                <a:pt x="1447920" y="291240"/>
                              </a:lnTo>
                              <a:lnTo>
                                <a:pt x="1447560" y="291240"/>
                              </a:lnTo>
                              <a:lnTo>
                                <a:pt x="1447560" y="291240"/>
                              </a:lnTo>
                              <a:lnTo>
                                <a:pt x="1447560" y="290880"/>
                              </a:lnTo>
                              <a:lnTo>
                                <a:pt x="1447200" y="290880"/>
                              </a:lnTo>
                              <a:lnTo>
                                <a:pt x="1447200" y="290880"/>
                              </a:lnTo>
                              <a:lnTo>
                                <a:pt x="1447200" y="290520"/>
                              </a:lnTo>
                              <a:lnTo>
                                <a:pt x="1447200" y="290520"/>
                              </a:lnTo>
                              <a:lnTo>
                                <a:pt x="1446840" y="290160"/>
                              </a:lnTo>
                              <a:lnTo>
                                <a:pt x="1446840" y="290160"/>
                              </a:lnTo>
                              <a:lnTo>
                                <a:pt x="1446840" y="290160"/>
                              </a:lnTo>
                              <a:lnTo>
                                <a:pt x="1446840" y="289800"/>
                              </a:lnTo>
                              <a:lnTo>
                                <a:pt x="1446840" y="289800"/>
                              </a:lnTo>
                              <a:lnTo>
                                <a:pt x="1446480" y="289440"/>
                              </a:lnTo>
                              <a:lnTo>
                                <a:pt x="1446480" y="289440"/>
                              </a:lnTo>
                              <a:lnTo>
                                <a:pt x="1446480" y="289440"/>
                              </a:lnTo>
                              <a:lnTo>
                                <a:pt x="1446480" y="289080"/>
                              </a:lnTo>
                              <a:lnTo>
                                <a:pt x="1446480" y="289080"/>
                              </a:lnTo>
                              <a:lnTo>
                                <a:pt x="1446480" y="288720"/>
                              </a:lnTo>
                              <a:lnTo>
                                <a:pt x="1446480" y="288720"/>
                              </a:lnTo>
                              <a:lnTo>
                                <a:pt x="1446480" y="288360"/>
                              </a:lnTo>
                              <a:lnTo>
                                <a:pt x="1446480" y="288360"/>
                              </a:lnTo>
                              <a:lnTo>
                                <a:pt x="1446480" y="288360"/>
                              </a:lnTo>
                              <a:lnTo>
                                <a:pt x="1446480" y="288000"/>
                              </a:lnTo>
                              <a:lnTo>
                                <a:pt x="1446480" y="288000"/>
                              </a:lnTo>
                              <a:lnTo>
                                <a:pt x="1446480" y="287640"/>
                              </a:lnTo>
                              <a:lnTo>
                                <a:pt x="1446480" y="287640"/>
                              </a:lnTo>
                              <a:lnTo>
                                <a:pt x="1446480" y="287280"/>
                              </a:lnTo>
                              <a:lnTo>
                                <a:pt x="1446840" y="287280"/>
                              </a:lnTo>
                              <a:lnTo>
                                <a:pt x="1446840" y="287280"/>
                              </a:lnTo>
                              <a:lnTo>
                                <a:pt x="1446840" y="286920"/>
                              </a:lnTo>
                              <a:lnTo>
                                <a:pt x="1446840" y="286920"/>
                              </a:lnTo>
                              <a:lnTo>
                                <a:pt x="1446840" y="286560"/>
                              </a:lnTo>
                              <a:lnTo>
                                <a:pt x="1447200" y="286560"/>
                              </a:lnTo>
                              <a:lnTo>
                                <a:pt x="1447200" y="286560"/>
                              </a:lnTo>
                              <a:lnTo>
                                <a:pt x="1447200" y="286200"/>
                              </a:lnTo>
                              <a:lnTo>
                                <a:pt x="1447200" y="286200"/>
                              </a:lnTo>
                              <a:lnTo>
                                <a:pt x="1447560" y="285840"/>
                              </a:lnTo>
                              <a:lnTo>
                                <a:pt x="1450800" y="283320"/>
                              </a:lnTo>
                              <a:lnTo>
                                <a:pt x="1452960" y="282960"/>
                              </a:lnTo>
                              <a:lnTo>
                                <a:pt x="1455120" y="282960"/>
                              </a:lnTo>
                              <a:lnTo>
                                <a:pt x="1456200" y="282960"/>
                              </a:lnTo>
                              <a:lnTo>
                                <a:pt x="1457280" y="283320"/>
                              </a:lnTo>
                              <a:lnTo>
                                <a:pt x="1461240" y="284400"/>
                              </a:lnTo>
                              <a:lnTo>
                                <a:pt x="1462680" y="285120"/>
                              </a:lnTo>
                              <a:lnTo>
                                <a:pt x="1463760" y="285480"/>
                              </a:lnTo>
                              <a:lnTo>
                                <a:pt x="1464480" y="285840"/>
                              </a:lnTo>
                              <a:lnTo>
                                <a:pt x="1465200" y="286560"/>
                              </a:lnTo>
                              <a:lnTo>
                                <a:pt x="1465920" y="286920"/>
                              </a:lnTo>
                              <a:lnTo>
                                <a:pt x="1467000" y="287280"/>
                              </a:lnTo>
                              <a:lnTo>
                                <a:pt x="1467720" y="288000"/>
                              </a:lnTo>
                              <a:lnTo>
                                <a:pt x="1468440" y="288360"/>
                              </a:lnTo>
                              <a:lnTo>
                                <a:pt x="1469160" y="289080"/>
                              </a:lnTo>
                              <a:lnTo>
                                <a:pt x="1469880" y="289800"/>
                              </a:lnTo>
                              <a:lnTo>
                                <a:pt x="1470240" y="290160"/>
                              </a:lnTo>
                              <a:lnTo>
                                <a:pt x="1470600" y="290520"/>
                              </a:lnTo>
                              <a:lnTo>
                                <a:pt x="1470960" y="290880"/>
                              </a:lnTo>
                              <a:lnTo>
                                <a:pt x="1470960" y="291240"/>
                              </a:lnTo>
                              <a:lnTo>
                                <a:pt x="1471320" y="291600"/>
                              </a:lnTo>
                              <a:lnTo>
                                <a:pt x="1471680" y="291960"/>
                              </a:lnTo>
                              <a:lnTo>
                                <a:pt x="1472040" y="292320"/>
                              </a:lnTo>
                              <a:lnTo>
                                <a:pt x="1472040" y="293040"/>
                              </a:lnTo>
                              <a:lnTo>
                                <a:pt x="1472040" y="293040"/>
                              </a:lnTo>
                              <a:lnTo>
                                <a:pt x="1472040" y="293040"/>
                              </a:lnTo>
                              <a:lnTo>
                                <a:pt x="1472040" y="293040"/>
                              </a:lnTo>
                              <a:lnTo>
                                <a:pt x="1472040" y="292680"/>
                              </a:lnTo>
                              <a:lnTo>
                                <a:pt x="1472040" y="291960"/>
                              </a:lnTo>
                            </a:path>
                          </a:pathLst>
                        </a:custGeom>
                        <a:noFill/>
                        <a:ln cap="rnd"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put penna 11" path="m112320,38160l112320,37440l112680,36720l113040,36000l113040,35280l113400,34920l113400,34560l113760,33840l113760,33840l114120,33840l114120,33840l114480,34560l114480,37080l114480,38160l114480,39240l114480,40320l114120,41040l114120,42120l114120,43200l114120,43560l114120,44280l114120,45000l114120,45360l114120,46080l114120,46440l114120,46800l114120,47160l114480,73800l115560,100080l117360,126000l119520,152280l121320,169560l123480,186840l125640,204120l127800,221040l130320,238680l132480,252720l134280,266400l135720,275400l137160,284040l138600,291600l140040,298800l141840,306360l143640,313560l144360,317160l145440,320400l146520,323280l147240,326520l148680,329400l149040,330840l149760,332280l150480,333720l150840,335160l151560,336240l152280,337680l154080,340200l156600,343080em0,430920l2880,433800l6120,436320l9720,438480l13320,440280l17280,441720l21600,442800l25920,443520l30240,444240l34920,444240l39240,444600l43920,444240l48600,444240l52920,443880l57240,443160l61560,442800l65880,442440l68040,442080l79200,440640l90360,438480l100800,435600l111600,432360l122040,428760l132120,424080l142200,419040l152280,413280l153360,412560l170640,401760l176760,397440l182520,393120l187920,388440l196920,379800l205560,370440l214200,360000l226800,343080l237240,326160l250200,299880l259560,275040l262800,265320l267840,247320l271440,228240l274320,209520l274320,208080l275400,199800l276120,191520l276840,182880l276840,174600l276480,165960l275760,157680l273240,141120l272160,135000l270720,129240l268920,123480l267120,117720l264240,110160l261720,105120l259200,100080l256320,95400l253440,90720l249120,84960l245520,80640l241920,76320l237960,72000l234000,68040l229680,64080l225000,60480l220680,56880l215640,53640l210960,50760l205200,47520l200160,44640l194760,41760l189360,38880l183600,36720l177840,34200l172080,32400l163800,30240l149040,28080l133560,28080l119880,30240l117000,30960l114120,31680l111240,32760l108360,33840l105480,34920l102600,36360l100080,37800l97560,39240l95040,41040l90360,44280l82440,52920l78480,58680l74880,64800l71640,71280l69120,77760l66960,84600l65160,91440l64080,98640l63720,105480l64080,112320l65160,119160l66600,125640l69480,132120l72720,137880l77040,143640l82440,149040l88560,153720l96840,158760l105120,163080l113760,166680l122760,169920l132120,172440l141480,174600l150840,176400l160560,177840l170280,178560l180000,179280l189720,179640l199440,179640l209160,179640l218520,179280l227880,178920l236880,178560l239400,178200l270000,176040l300600,172800l311400,171000l330480,166320l344880,162000l358920,155880l358920,155880l364320,153360l367560,151200l369720,149040l371520,146880l371880,144720l371160,143640l369360,142560l367200,142200l357480,142560l349560,145080l342000,149040l334440,153720l327240,159120l316080,168840l301320,183600l295560,190440l289800,197280l284400,204120l275040,218160l271080,225360l267120,232560l261720,244080l255960,261360l251640,279000l249840,297000l250560,315000l252360,324360l255240,333360l259200,340920l264960,347760l271440,352440l279360,355680l288360,356400l298440,354960l303120,353520l307800,351720l312480,349920l320760,345960l325800,343440l330480,340200l335160,337320l340920,333000l346320,328320l351360,323640l356760,318240l361440,313200l366120,307800l374040,296640l378720,289800l383040,282240l387000,275040l390600,267480l393840,259560l397080,251640l399600,243360l401760,235440l403920,227160l405360,218880l407160,206280l407520,202320l407880,198720l407880,195120l407880,191160l407520,187560l407160,183600l406440,180000l405720,176400l404640,171000l404640,171000l404640,170640l404280,170640l404280,170640l404280,170280l404280,170280l404280,169920l404280,169920l403920,169920l403920,169560l403920,169560l403920,169200l403560,169200l403560,169200l403560,168840l403200,168840l403200,168840l403200,168840l402840,168480l402840,168480l402840,168480l402480,168480l402480,168120l400320,169920l397800,177120l397440,189360l398880,201960l401760,217440l408240,239400l414720,257760l419760,270360l425520,282240l435240,300600l444240,315000l454320,328320l465480,340920l477360,352080l487800,359280l489240,360000l490320,360720l491760,361080l493200,361800l494640,362160l496080,362520l498960,363240l504720,363240l510120,361800l515160,358560l519840,353520l520920,352080l521640,350640l522360,349560l523080,348120l523800,346320l524160,344880l524880,343440l525240,342000l525600,340200l525960,337680l526320,335160l526680,332640l526680,330120l526680,325080l525960,317520l524880,309600l523440,301680l521640,294120l520200,287640l518760,281160l518760,281160l518760,281160l518760,281160l518760,281160l518760,281160l518760,281160l518760,281160l51876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19120,281160l520560,283680l523800,290880l527760,304920l531000,319680l534960,338760l537840,348120l541080,356760l541440,357840l541800,358560l542520,359640l542880,360360l543600,361440l543960,362160l544680,362880l546120,364320l546120,364680l546480,365040l546840,365040l547200,365400l547560,365760l547920,365760l548280,366120l548640,366120l549000,366480l549360,366480l549720,366480l550080,366840l550440,366840l550800,366840l551160,366840l551880,367200l552240,367200l552600,367200l552960,366840l553320,366840l554040,366840l554400,366840l554760,366480l555120,366480l555480,366480l555840,366120l556200,366120l556560,365760l556920,365400l557640,365400l558000,365040l564480,358200l575280,339480l585000,319320l599400,290880l603360,283320l605520,279360l607680,275400l610200,271440l613080,267120l617400,262440l622080,259200l625320,257760l628560,257400l632880,258840l636840,262440l642600,271440l645840,277920l646200,279360l647640,281880l649440,285480l650880,289080l653040,292680l654840,296280l656280,297720l657360,299520l658440,300960l659880,302400l661320,303840l662760,304920l664560,306360l666360,307440l667800,308160l669600,308880l671760,309600l674640,310680l674640,310680em753120,56160l753120,57960l753120,59400l752760,60840l752760,62640l752760,64440l752760,65880l752760,67320l752400,69480l752400,71640l752040,74160l751680,77400l751320,81360l751320,84960l750960,89280l749880,97560l749160,107280l748440,117360l747000,142200l746640,150120l746280,157320l746280,165960l746280,173520l747000,187200l748080,200880l749520,214560l751320,228600l753480,242640l756000,256320l762120,282960l767880,300960l775440,318960l785160,335160l786960,337680l788760,339840l790560,342000l792720,344160l794880,346320l797040,348120l803880,352080l810720,353160l818280,351360l819360,351000l820080,350280l821160,349560l822240,348840l822960,348120l824040,347400l824760,346680l825480,345960l826560,345240l827640,343800l828360,342360l829440,341280l830160,339840l830880,338400l831600,337320l832320,335880l832680,334440l833400,332280l834840,324000l834120,317160l831600,311040l830880,309960l830160,309600l829440,310320l829080,313920l831960,319320l835200,324000l839160,327960l843840,331560l848880,334440l854280,336960l860040,338760l866160,340200l869040,340560l872280,341280l875160,341280l878400,341640l881640,341640l884880,341640l887760,341280l891000,341280l893880,340920l896760,340200l900000,339840l902880,339120l905400,338400l908280,337680l910800,336960l913320,335880l914040,335520l915120,335160l915840,334440l916560,334080l918000,333000l919080,331560l919800,330480l920160,329400l919800,327240l918360,324720l917280,322920l915840,321480l914040,319680l910800,316800em593640,149760l591480,148680l589320,147600l587160,146880l583560,145800l583920,146880l585360,148680l587160,150840l589680,153360l592560,155880l595440,158400l598320,160920l601200,163080l604440,165240l607680,167040l610920,169200l614160,171000l618120,173160l622080,174960l626400,176760l630720,178560l635760,180360l640800,182160l656280,186120l663840,187560l675000,189360l677520,189720em1065960,164520l1070280,166320l1076400,168840l1082520,171360l1088280,173880l1094760,176400l1100880,178920l1107000,180720l1113480,182520l1119960,183960l1126080,185400l1132560,186120l1138680,186120l1145160,185760l1151280,185040l1157400,183600l1163880,181440l1169640,178560l1177560,173520l1184040,167040l1188720,160920l1190520,157680l1192320,154440l1194120,151200l1195560,147960l1197000,144000l1198800,137520l1199880,131400l1199880,124200l1199160,114120l1198800,110880l1195200,93240l1189080,76680l1185840,70200l1182240,63720l1178280,57240l1174320,51120l1169640,45360l1160640,34560l1157040,30600l1153080,26280l1148760,22680l1144800,19080l1140120,15480l1134720,11880l1119960,4320l1112040,1800l1103760,0l1103040,0l1102320,0l1101600,0l1100880,0l1100160,0l1099440,0l1098360,0l1097640,360l1096920,360l1096200,720l1095480,720l1094760,1080l1094040,1440l1093320,1800l1092600,2160l1091880,2520l1090800,3240l1090080,3960l1089360,4680l1088280,5760l1087560,6480l1086840,7200l1086120,8280l1085760,9000l1085040,10080l1084320,10800l1083960,11880l1083240,12960l1082520,14760l1079640,23760l1077840,32760l1077120,38160l1076400,43200l1076040,45360l1074600,62280l1073880,78480l1073880,96840l1074960,123480l1076400,148680l1077840,186120l1079280,232560l1079640,263160l1079280,288720l1078560,301320l1077480,313560l1074240,335160l1073160,341640l1071720,348120l1070280,353520l1068480,358920l1066680,364680l1064880,370440l1064880,371160l1061640,378360l1059480,381240l1059480,381240l1059480,381600l1059120,381600l1059120,381600l1059120,381600l1059120,381600l1058760,381600l1058760,381600l1058760,381600l1058760,381600l1058400,381600l1058400,381960l1058400,381960l1058400,381960l1058040,381960l1058040,381960l1058040,381960l1058040,381960l1057680,381960l1057680,381960l1057680,381600l1057680,381600l1057320,381600l1057320,381600l1057320,381600l1057320,381600l1056960,381600l1056960,381600l1056960,381600l1056960,381600l1056600,381240l1055160,379440l1054800,376560l1055160,369360l1059480,356400l1060560,354600l1062000,352800l1063080,350640l1064520,348840l1065960,347040l1068120,344880l1070280,342360l1072800,340200l1075680,338040l1078200,335880l1081080,334080l1085400,331560l1105920,321480l1119600,316080l1134000,310680l1147680,305280l1170360,295920l1183680,288000l1185840,285840l1188000,282240l1187280,280440l1183680,280080l1177200,281160l1166760,285120l1162440,286920l1157400,289800l1153440,291960l1151280,293400l1149120,294480l1147320,295920l1145160,297360l1143360,298440l1141200,299880l1138680,301320l1136160,303120l1133280,304920l1130760,306360l1128960,307440l1127160,308520l1125360,309240l1123920,309600l1122480,310320l1120320,310320em1227600,329040l1226880,329760l1226160,330120l1224720,330840l1224000,330840l1223640,331560l1223280,332640l1223280,333000l1223280,334080l1223280,335520l1222920,336960l1222560,337680l1222200,338400l1221480,338400l1220760,338400l1219680,338040l1218960,337320l1218240,336600l1217160,335520l1216440,334440l1215720,333360l1215000,332280l1214280,331200l1213560,329040l1211760,313560l1211760,308160l1212120,302760l1212840,297720l1213920,289440l1219680,265680l1224720,250920l1230120,240120l1234440,235800l1236600,235440l1238760,236520l1241280,239040l1243440,241560l1245960,244080l1248120,246960l1249920,249840l1251720,252720l1254240,256680l1265400,279720l1269000,286920l1271520,292680l1273680,297720l1276200,302760l1278000,306360l1279800,309960l1281960,313200l1284120,316440l1286280,319680l1290240,324360l1292040,326520l1292400,327240l1292760,327600l1293120,327960l1293480,328320l1293840,329040l1294560,329400l1294920,329760l1295280,330120l1296000,330480l1296360,330840l1297080,331200l1297800,331560l1300680,330840l1302480,329400l1304280,326880l1305720,324360l1306800,321840l1307880,319320l1308960,316800l1310040,314280l1310760,311760l1311480,308880l1311840,306360l1312200,303480l1312560,300960l1312920,298080l1312920,295200l1312920,292680l1312560,289080l1309680,269280l1304640,250560l1304280,249840l1302480,244080l1301400,242280l1300320,243000l1300680,248400l1305000,257400l1307520,262440l1310400,269280l1314000,275760l1319400,285120l1325160,294480l1331640,303120l1342440,316800l1369800,345960l1388880,364320l1408320,383400l1424880,400320l1442160,418320l1462680,442440l1474920,458280l1485720,475200l1495080,492480l1502280,510840l1504440,518760l1505520,526320l1505520,533880l1504080,540720l1504080,541080l1504080,541800l1503720,542520l1503720,542880l1503360,543600l1503360,543960l1503000,544320l1503000,545040l1502640,545400l1502280,545760l1501920,546480l1501560,546840l1501200,547200l1500840,547560l1500480,548280l1500120,548640l1499760,549000l1499400,549360l1498680,549720l1498320,549720l1497960,550080l1497240,550440l1496880,550800l1496520,550800l1495800,551160l1495440,551160l1494720,551520l1494360,551520l1493640,551880l1492560,551880l1485720,551160l1479240,549000l1473480,546120l1467720,542520l1463400,539280l1459440,536040l1455480,532800l1451880,529560l1448280,525960l1445040,522000l1441800,518040l1438920,514080l1436040,510120l1431360,502560l1429200,497880l1426680,493200l1424880,488160l1423080,483120l1420200,473400l1416600,453600l1416240,433440l1418760,413280l1424160,393120l1427760,383400l1432440,373320l1437120,363960l1442160,354600l1449720,343080l1458000,330840l1462680,324720l1467360,318600l1472040,312840l1477080,307080l1477800,306000l1483200,299160l1485000,295560l1484640,292680l1483200,291600l1479960,291960l1474200,293400l1473120,293760l1471680,294120l1470240,294480l1468440,294840l1467000,294840l1465560,295200l1464120,295200l1461240,294840l1456560,294480l1452960,293400l1449360,291960l1449360,291960l1449000,291960l1449000,291960l1449000,291960l1448640,291960l1448640,291960l1448280,291600l1448280,291600l1448280,291600l1447920,291600l1447920,291240l1447920,291240l1447560,291240l1447560,291240l1447560,290880l1447200,290880l1447200,290880l1447200,290520l1447200,290520l1446840,290160l1446840,290160l1446840,290160l1446840,289800l1446840,289800l1446480,289440l1446480,289440l1446480,289440l1446480,289080l1446480,289080l1446480,288720l1446480,288720l1446480,288360l1446480,288360l1446480,288360l1446480,288000l1446480,288000l1446480,287640l1446480,287640l1446480,287280l1446840,287280l1446840,287280l1446840,286920l1446840,286920l1446840,286560l1447200,286560l1447200,286560l1447200,286200l1447200,286200l1447560,285840l1450800,283320l1452960,282960l1455120,282960l1456200,282960l1457280,283320l1461240,284400l1462680,285120l1463760,285480l1464480,285840l1465200,286560l1465920,286920l1467000,287280l1467720,288000l1468440,288360l1469160,289080l1469880,289800l1470240,290160l1470600,290520l1470960,290880l1470960,291240l1471320,291600l1471680,291960l1472040,292320l1472040,293040l1472040,293040l1472040,293040l1472040,293040l1472040,292680l1472040,291960e" stroked="t" o:allowincell="f" style="position:absolute;margin-left:272.9pt;margin-top:-12.5pt;width:119.9pt;height:44.9pt;mso-wrap-style:none;v-text-anchor:middle">
                <v:fill o:detectmouseclick="t" on="false"/>
                <v:stroke color="black" weight="1764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 del Presidente legale rappresentante della Società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nuela Barreri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</w:t>
      </w:r>
    </w:p>
    <w:p>
      <w:pPr>
        <w:pStyle w:val="Normal"/>
        <w:spacing w:lineRule="exact" w:line="240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-260985</wp:posOffset>
                </wp:positionV>
                <wp:extent cx="2341880" cy="701675"/>
                <wp:effectExtent l="8890" t="9525" r="0" b="0"/>
                <wp:wrapNone/>
                <wp:docPr id="2" name="Input penn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440" h="683280">
                              <a:moveTo>
                                <a:pt x="571680" y="45360"/>
                              </a:moveTo>
                              <a:lnTo>
                                <a:pt x="571320" y="43920"/>
                              </a:lnTo>
                              <a:lnTo>
                                <a:pt x="570600" y="40320"/>
                              </a:lnTo>
                              <a:lnTo>
                                <a:pt x="570240" y="38880"/>
                              </a:lnTo>
                              <a:lnTo>
                                <a:pt x="570240" y="37440"/>
                              </a:lnTo>
                              <a:lnTo>
                                <a:pt x="570600" y="37080"/>
                              </a:lnTo>
                              <a:lnTo>
                                <a:pt x="571320" y="36360"/>
                              </a:lnTo>
                              <a:lnTo>
                                <a:pt x="572400" y="35640"/>
                              </a:lnTo>
                              <a:lnTo>
                                <a:pt x="574920" y="34560"/>
                              </a:lnTo>
                              <a:lnTo>
                                <a:pt x="576000" y="33840"/>
                              </a:lnTo>
                              <a:lnTo>
                                <a:pt x="576720" y="33480"/>
                              </a:lnTo>
                              <a:lnTo>
                                <a:pt x="577440" y="33120"/>
                              </a:lnTo>
                              <a:lnTo>
                                <a:pt x="577440" y="32760"/>
                              </a:lnTo>
                              <a:lnTo>
                                <a:pt x="578520" y="31680"/>
                              </a:lnTo>
                              <a:lnTo>
                                <a:pt x="579240" y="30240"/>
                              </a:lnTo>
                              <a:lnTo>
                                <a:pt x="579240" y="28800"/>
                              </a:lnTo>
                              <a:lnTo>
                                <a:pt x="579240" y="27000"/>
                              </a:lnTo>
                              <a:lnTo>
                                <a:pt x="578880" y="25560"/>
                              </a:lnTo>
                              <a:lnTo>
                                <a:pt x="578520" y="23760"/>
                              </a:lnTo>
                              <a:lnTo>
                                <a:pt x="577800" y="22320"/>
                              </a:lnTo>
                              <a:lnTo>
                                <a:pt x="577080" y="20520"/>
                              </a:lnTo>
                              <a:lnTo>
                                <a:pt x="574920" y="17640"/>
                              </a:lnTo>
                              <a:lnTo>
                                <a:pt x="572400" y="15120"/>
                              </a:lnTo>
                              <a:lnTo>
                                <a:pt x="569880" y="12600"/>
                              </a:lnTo>
                              <a:lnTo>
                                <a:pt x="567720" y="11160"/>
                              </a:lnTo>
                              <a:lnTo>
                                <a:pt x="563400" y="9360"/>
                              </a:lnTo>
                              <a:lnTo>
                                <a:pt x="559080" y="7920"/>
                              </a:lnTo>
                              <a:lnTo>
                                <a:pt x="550080" y="5400"/>
                              </a:lnTo>
                              <a:lnTo>
                                <a:pt x="538920" y="3600"/>
                              </a:lnTo>
                              <a:lnTo>
                                <a:pt x="522000" y="2160"/>
                              </a:lnTo>
                              <a:lnTo>
                                <a:pt x="514800" y="1800"/>
                              </a:lnTo>
                              <a:lnTo>
                                <a:pt x="500760" y="720"/>
                              </a:lnTo>
                              <a:lnTo>
                                <a:pt x="486720" y="0"/>
                              </a:lnTo>
                              <a:lnTo>
                                <a:pt x="472320" y="360"/>
                              </a:lnTo>
                              <a:lnTo>
                                <a:pt x="458280" y="1080"/>
                              </a:lnTo>
                              <a:lnTo>
                                <a:pt x="444240" y="2520"/>
                              </a:lnTo>
                              <a:lnTo>
                                <a:pt x="420120" y="6120"/>
                              </a:lnTo>
                              <a:lnTo>
                                <a:pt x="415080" y="7200"/>
                              </a:lnTo>
                              <a:lnTo>
                                <a:pt x="410400" y="8640"/>
                              </a:lnTo>
                              <a:lnTo>
                                <a:pt x="402480" y="11880"/>
                              </a:lnTo>
                              <a:lnTo>
                                <a:pt x="399240" y="13320"/>
                              </a:lnTo>
                              <a:lnTo>
                                <a:pt x="396000" y="14760"/>
                              </a:lnTo>
                              <a:lnTo>
                                <a:pt x="392760" y="16200"/>
                              </a:lnTo>
                              <a:lnTo>
                                <a:pt x="389520" y="18000"/>
                              </a:lnTo>
                              <a:lnTo>
                                <a:pt x="386640" y="20160"/>
                              </a:lnTo>
                              <a:lnTo>
                                <a:pt x="383760" y="21960"/>
                              </a:lnTo>
                              <a:lnTo>
                                <a:pt x="380880" y="24120"/>
                              </a:lnTo>
                              <a:lnTo>
                                <a:pt x="378000" y="26640"/>
                              </a:lnTo>
                              <a:lnTo>
                                <a:pt x="376920" y="27720"/>
                              </a:lnTo>
                              <a:lnTo>
                                <a:pt x="375840" y="28800"/>
                              </a:lnTo>
                              <a:lnTo>
                                <a:pt x="374760" y="29880"/>
                              </a:lnTo>
                              <a:lnTo>
                                <a:pt x="373680" y="31320"/>
                              </a:lnTo>
                              <a:lnTo>
                                <a:pt x="372600" y="32400"/>
                              </a:lnTo>
                              <a:lnTo>
                                <a:pt x="371520" y="33840"/>
                              </a:lnTo>
                              <a:lnTo>
                                <a:pt x="370800" y="35280"/>
                              </a:lnTo>
                              <a:lnTo>
                                <a:pt x="369720" y="36720"/>
                              </a:lnTo>
                              <a:lnTo>
                                <a:pt x="369000" y="38160"/>
                              </a:lnTo>
                              <a:lnTo>
                                <a:pt x="368280" y="39600"/>
                              </a:lnTo>
                              <a:lnTo>
                                <a:pt x="367920" y="41040"/>
                              </a:lnTo>
                              <a:lnTo>
                                <a:pt x="367200" y="42480"/>
                              </a:lnTo>
                              <a:lnTo>
                                <a:pt x="366840" y="44280"/>
                              </a:lnTo>
                              <a:lnTo>
                                <a:pt x="366120" y="45720"/>
                              </a:lnTo>
                              <a:lnTo>
                                <a:pt x="365760" y="47160"/>
                              </a:lnTo>
                              <a:lnTo>
                                <a:pt x="365400" y="49320"/>
                              </a:lnTo>
                              <a:lnTo>
                                <a:pt x="365400" y="50760"/>
                              </a:lnTo>
                              <a:lnTo>
                                <a:pt x="365400" y="52200"/>
                              </a:lnTo>
                              <a:lnTo>
                                <a:pt x="365400" y="54000"/>
                              </a:lnTo>
                              <a:lnTo>
                                <a:pt x="365400" y="55440"/>
                              </a:lnTo>
                              <a:lnTo>
                                <a:pt x="365400" y="56880"/>
                              </a:lnTo>
                              <a:lnTo>
                                <a:pt x="365760" y="58680"/>
                              </a:lnTo>
                              <a:lnTo>
                                <a:pt x="366120" y="60120"/>
                              </a:lnTo>
                              <a:lnTo>
                                <a:pt x="366480" y="61560"/>
                              </a:lnTo>
                              <a:lnTo>
                                <a:pt x="366840" y="63360"/>
                              </a:lnTo>
                              <a:lnTo>
                                <a:pt x="367200" y="64800"/>
                              </a:lnTo>
                              <a:lnTo>
                                <a:pt x="367920" y="66240"/>
                              </a:lnTo>
                              <a:lnTo>
                                <a:pt x="368640" y="68400"/>
                              </a:lnTo>
                              <a:lnTo>
                                <a:pt x="370440" y="71640"/>
                              </a:lnTo>
                              <a:lnTo>
                                <a:pt x="372600" y="75240"/>
                              </a:lnTo>
                              <a:lnTo>
                                <a:pt x="374400" y="78480"/>
                              </a:lnTo>
                              <a:lnTo>
                                <a:pt x="376920" y="81720"/>
                              </a:lnTo>
                              <a:lnTo>
                                <a:pt x="379080" y="84600"/>
                              </a:lnTo>
                              <a:lnTo>
                                <a:pt x="381600" y="87480"/>
                              </a:lnTo>
                              <a:lnTo>
                                <a:pt x="384120" y="90360"/>
                              </a:lnTo>
                              <a:lnTo>
                                <a:pt x="387000" y="93240"/>
                              </a:lnTo>
                              <a:lnTo>
                                <a:pt x="389880" y="95760"/>
                              </a:lnTo>
                              <a:lnTo>
                                <a:pt x="392760" y="98280"/>
                              </a:lnTo>
                              <a:lnTo>
                                <a:pt x="396000" y="100440"/>
                              </a:lnTo>
                              <a:lnTo>
                                <a:pt x="399240" y="102600"/>
                              </a:lnTo>
                              <a:lnTo>
                                <a:pt x="402840" y="105120"/>
                              </a:lnTo>
                              <a:lnTo>
                                <a:pt x="411480" y="110520"/>
                              </a:lnTo>
                              <a:lnTo>
                                <a:pt x="426240" y="118440"/>
                              </a:lnTo>
                              <a:lnTo>
                                <a:pt x="448920" y="128880"/>
                              </a:lnTo>
                              <a:lnTo>
                                <a:pt x="449640" y="129240"/>
                              </a:lnTo>
                              <a:lnTo>
                                <a:pt x="462600" y="135000"/>
                              </a:lnTo>
                              <a:lnTo>
                                <a:pt x="484920" y="142920"/>
                              </a:lnTo>
                              <a:lnTo>
                                <a:pt x="496440" y="146520"/>
                              </a:lnTo>
                              <a:lnTo>
                                <a:pt x="508320" y="149400"/>
                              </a:lnTo>
                              <a:lnTo>
                                <a:pt x="511560" y="150120"/>
                              </a:lnTo>
                              <a:lnTo>
                                <a:pt x="515520" y="150120"/>
                              </a:lnTo>
                              <a:lnTo>
                                <a:pt x="518040" y="149400"/>
                              </a:lnTo>
                              <a:lnTo>
                                <a:pt x="518040" y="149400"/>
                              </a:lnTo>
                              <a:lnTo>
                                <a:pt x="518040" y="149400"/>
                              </a:lnTo>
                              <a:lnTo>
                                <a:pt x="518040" y="149040"/>
                              </a:lnTo>
                              <a:lnTo>
                                <a:pt x="518040" y="149040"/>
                              </a:lnTo>
                              <a:lnTo>
                                <a:pt x="518040" y="149040"/>
                              </a:lnTo>
                              <a:lnTo>
                                <a:pt x="518040" y="148680"/>
                              </a:lnTo>
                              <a:lnTo>
                                <a:pt x="518040" y="148680"/>
                              </a:lnTo>
                              <a:lnTo>
                                <a:pt x="517680" y="148680"/>
                              </a:lnTo>
                              <a:lnTo>
                                <a:pt x="517680" y="148680"/>
                              </a:lnTo>
                              <a:lnTo>
                                <a:pt x="517680" y="148320"/>
                              </a:lnTo>
                              <a:lnTo>
                                <a:pt x="517680" y="148320"/>
                              </a:lnTo>
                              <a:lnTo>
                                <a:pt x="517680" y="148320"/>
                              </a:lnTo>
                              <a:lnTo>
                                <a:pt x="517680" y="148320"/>
                              </a:lnTo>
                              <a:lnTo>
                                <a:pt x="517680" y="147960"/>
                              </a:lnTo>
                              <a:lnTo>
                                <a:pt x="517680" y="147960"/>
                              </a:lnTo>
                              <a:lnTo>
                                <a:pt x="517680" y="147960"/>
                              </a:lnTo>
                              <a:lnTo>
                                <a:pt x="517680" y="147960"/>
                              </a:lnTo>
                              <a:lnTo>
                                <a:pt x="517320" y="147600"/>
                              </a:lnTo>
                              <a:lnTo>
                                <a:pt x="517320" y="147600"/>
                              </a:lnTo>
                              <a:lnTo>
                                <a:pt x="517320" y="147600"/>
                              </a:lnTo>
                              <a:lnTo>
                                <a:pt x="517320" y="147600"/>
                              </a:lnTo>
                              <a:lnTo>
                                <a:pt x="517320" y="147600"/>
                              </a:lnTo>
                              <a:lnTo>
                                <a:pt x="516960" y="147240"/>
                              </a:lnTo>
                              <a:lnTo>
                                <a:pt x="516960" y="147240"/>
                              </a:lnTo>
                              <a:lnTo>
                                <a:pt x="516960" y="147240"/>
                              </a:lnTo>
                              <a:lnTo>
                                <a:pt x="516960" y="147240"/>
                              </a:lnTo>
                              <a:lnTo>
                                <a:pt x="516960" y="147240"/>
                              </a:lnTo>
                              <a:lnTo>
                                <a:pt x="516600" y="147240"/>
                              </a:lnTo>
                              <a:lnTo>
                                <a:pt x="516600" y="146880"/>
                              </a:lnTo>
                              <a:lnTo>
                                <a:pt x="514080" y="145080"/>
                              </a:lnTo>
                              <a:lnTo>
                                <a:pt x="510840" y="143640"/>
                              </a:lnTo>
                              <a:lnTo>
                                <a:pt x="504000" y="141840"/>
                              </a:lnTo>
                              <a:lnTo>
                                <a:pt x="489240" y="141840"/>
                              </a:lnTo>
                              <a:lnTo>
                                <a:pt x="487440" y="141840"/>
                              </a:lnTo>
                              <a:lnTo>
                                <a:pt x="461160" y="144360"/>
                              </a:lnTo>
                              <a:lnTo>
                                <a:pt x="441360" y="147600"/>
                              </a:lnTo>
                              <a:lnTo>
                                <a:pt x="421560" y="152280"/>
                              </a:lnTo>
                              <a:lnTo>
                                <a:pt x="381600" y="163080"/>
                              </a:lnTo>
                              <a:lnTo>
                                <a:pt x="355320" y="171000"/>
                              </a:lnTo>
                              <a:lnTo>
                                <a:pt x="335880" y="177120"/>
                              </a:lnTo>
                              <a:lnTo>
                                <a:pt x="304920" y="186480"/>
                              </a:lnTo>
                              <a:lnTo>
                                <a:pt x="248760" y="207720"/>
                              </a:lnTo>
                              <a:lnTo>
                                <a:pt x="237240" y="213120"/>
                              </a:lnTo>
                              <a:lnTo>
                                <a:pt x="226080" y="218880"/>
                              </a:lnTo>
                              <a:lnTo>
                                <a:pt x="215280" y="225000"/>
                              </a:lnTo>
                              <a:lnTo>
                                <a:pt x="199800" y="235080"/>
                              </a:lnTo>
                              <a:lnTo>
                                <a:pt x="193320" y="239760"/>
                              </a:lnTo>
                              <a:lnTo>
                                <a:pt x="186840" y="244800"/>
                              </a:lnTo>
                              <a:lnTo>
                                <a:pt x="180720" y="250200"/>
                              </a:lnTo>
                              <a:lnTo>
                                <a:pt x="172080" y="258480"/>
                              </a:lnTo>
                              <a:lnTo>
                                <a:pt x="168480" y="262440"/>
                              </a:lnTo>
                              <a:lnTo>
                                <a:pt x="165240" y="266040"/>
                              </a:lnTo>
                              <a:lnTo>
                                <a:pt x="162360" y="270000"/>
                              </a:lnTo>
                              <a:lnTo>
                                <a:pt x="159120" y="273960"/>
                              </a:lnTo>
                              <a:lnTo>
                                <a:pt x="156600" y="278280"/>
                              </a:lnTo>
                              <a:lnTo>
                                <a:pt x="154080" y="282600"/>
                              </a:lnTo>
                              <a:lnTo>
                                <a:pt x="151560" y="286920"/>
                              </a:lnTo>
                              <a:lnTo>
                                <a:pt x="149400" y="291600"/>
                              </a:lnTo>
                              <a:lnTo>
                                <a:pt x="147240" y="295920"/>
                              </a:lnTo>
                              <a:lnTo>
                                <a:pt x="145440" y="300600"/>
                              </a:lnTo>
                              <a:lnTo>
                                <a:pt x="144000" y="305640"/>
                              </a:lnTo>
                              <a:lnTo>
                                <a:pt x="142200" y="312840"/>
                              </a:lnTo>
                              <a:lnTo>
                                <a:pt x="141480" y="316080"/>
                              </a:lnTo>
                              <a:lnTo>
                                <a:pt x="140760" y="319320"/>
                              </a:lnTo>
                              <a:lnTo>
                                <a:pt x="140400" y="322920"/>
                              </a:lnTo>
                              <a:lnTo>
                                <a:pt x="140400" y="326160"/>
                              </a:lnTo>
                              <a:lnTo>
                                <a:pt x="140040" y="329400"/>
                              </a:lnTo>
                              <a:lnTo>
                                <a:pt x="140400" y="333000"/>
                              </a:lnTo>
                              <a:lnTo>
                                <a:pt x="140400" y="336240"/>
                              </a:lnTo>
                              <a:lnTo>
                                <a:pt x="140760" y="339480"/>
                              </a:lnTo>
                              <a:lnTo>
                                <a:pt x="141480" y="343080"/>
                              </a:lnTo>
                              <a:lnTo>
                                <a:pt x="142560" y="348840"/>
                              </a:lnTo>
                              <a:lnTo>
                                <a:pt x="143640" y="352080"/>
                              </a:lnTo>
                              <a:lnTo>
                                <a:pt x="144720" y="354960"/>
                              </a:lnTo>
                              <a:lnTo>
                                <a:pt x="145800" y="358200"/>
                              </a:lnTo>
                              <a:lnTo>
                                <a:pt x="147240" y="361080"/>
                              </a:lnTo>
                              <a:lnTo>
                                <a:pt x="148680" y="364320"/>
                              </a:lnTo>
                              <a:lnTo>
                                <a:pt x="150120" y="367200"/>
                              </a:lnTo>
                              <a:lnTo>
                                <a:pt x="153360" y="371880"/>
                              </a:lnTo>
                              <a:lnTo>
                                <a:pt x="157320" y="377640"/>
                              </a:lnTo>
                              <a:lnTo>
                                <a:pt x="161640" y="383040"/>
                              </a:lnTo>
                              <a:lnTo>
                                <a:pt x="165960" y="388080"/>
                              </a:lnTo>
                              <a:lnTo>
                                <a:pt x="172800" y="395640"/>
                              </a:lnTo>
                              <a:lnTo>
                                <a:pt x="179640" y="401760"/>
                              </a:lnTo>
                              <a:lnTo>
                                <a:pt x="186480" y="407880"/>
                              </a:lnTo>
                              <a:lnTo>
                                <a:pt x="197280" y="416160"/>
                              </a:lnTo>
                              <a:lnTo>
                                <a:pt x="206280" y="422280"/>
                              </a:lnTo>
                              <a:lnTo>
                                <a:pt x="215640" y="428040"/>
                              </a:lnTo>
                              <a:lnTo>
                                <a:pt x="225000" y="433440"/>
                              </a:lnTo>
                              <a:lnTo>
                                <a:pt x="234720" y="438480"/>
                              </a:lnTo>
                              <a:lnTo>
                                <a:pt x="252360" y="446040"/>
                              </a:lnTo>
                              <a:lnTo>
                                <a:pt x="262440" y="450000"/>
                              </a:lnTo>
                              <a:lnTo>
                                <a:pt x="272520" y="453240"/>
                              </a:lnTo>
                              <a:lnTo>
                                <a:pt x="282960" y="456120"/>
                              </a:lnTo>
                              <a:lnTo>
                                <a:pt x="293400" y="458280"/>
                              </a:lnTo>
                              <a:lnTo>
                                <a:pt x="305640" y="460440"/>
                              </a:lnTo>
                              <a:lnTo>
                                <a:pt x="323640" y="462240"/>
                              </a:lnTo>
                              <a:lnTo>
                                <a:pt x="341640" y="462240"/>
                              </a:lnTo>
                              <a:lnTo>
                                <a:pt x="353520" y="460800"/>
                              </a:lnTo>
                              <a:lnTo>
                                <a:pt x="355680" y="460440"/>
                              </a:lnTo>
                              <a:lnTo>
                                <a:pt x="357840" y="459720"/>
                              </a:lnTo>
                              <a:lnTo>
                                <a:pt x="359640" y="459360"/>
                              </a:lnTo>
                              <a:lnTo>
                                <a:pt x="361800" y="458640"/>
                              </a:lnTo>
                              <a:lnTo>
                                <a:pt x="365400" y="457200"/>
                              </a:lnTo>
                              <a:lnTo>
                                <a:pt x="366480" y="456480"/>
                              </a:lnTo>
                              <a:lnTo>
                                <a:pt x="367200" y="456120"/>
                              </a:lnTo>
                              <a:lnTo>
                                <a:pt x="367920" y="455760"/>
                              </a:lnTo>
                              <a:lnTo>
                                <a:pt x="368640" y="455040"/>
                              </a:lnTo>
                              <a:lnTo>
                                <a:pt x="369720" y="454680"/>
                              </a:lnTo>
                              <a:lnTo>
                                <a:pt x="370440" y="453960"/>
                              </a:lnTo>
                              <a:lnTo>
                                <a:pt x="371160" y="453600"/>
                              </a:lnTo>
                              <a:lnTo>
                                <a:pt x="371880" y="452880"/>
                              </a:lnTo>
                              <a:lnTo>
                                <a:pt x="372600" y="452160"/>
                              </a:lnTo>
                              <a:lnTo>
                                <a:pt x="372960" y="451440"/>
                              </a:lnTo>
                              <a:lnTo>
                                <a:pt x="373680" y="450720"/>
                              </a:lnTo>
                              <a:lnTo>
                                <a:pt x="374400" y="449640"/>
                              </a:lnTo>
                              <a:lnTo>
                                <a:pt x="374760" y="449280"/>
                              </a:lnTo>
                              <a:lnTo>
                                <a:pt x="375120" y="448560"/>
                              </a:lnTo>
                              <a:lnTo>
                                <a:pt x="375480" y="447840"/>
                              </a:lnTo>
                              <a:lnTo>
                                <a:pt x="375840" y="447120"/>
                              </a:lnTo>
                              <a:lnTo>
                                <a:pt x="376200" y="446760"/>
                              </a:lnTo>
                              <a:lnTo>
                                <a:pt x="376200" y="446040"/>
                              </a:lnTo>
                              <a:lnTo>
                                <a:pt x="376560" y="445320"/>
                              </a:lnTo>
                              <a:lnTo>
                                <a:pt x="376560" y="444600"/>
                              </a:lnTo>
                              <a:lnTo>
                                <a:pt x="376920" y="443880"/>
                              </a:lnTo>
                              <a:lnTo>
                                <a:pt x="376920" y="443160"/>
                              </a:lnTo>
                              <a:lnTo>
                                <a:pt x="376920" y="442440"/>
                              </a:lnTo>
                              <a:lnTo>
                                <a:pt x="376920" y="441720"/>
                              </a:lnTo>
                              <a:lnTo>
                                <a:pt x="376920" y="441000"/>
                              </a:lnTo>
                              <a:lnTo>
                                <a:pt x="376920" y="440280"/>
                              </a:lnTo>
                              <a:lnTo>
                                <a:pt x="376920" y="439560"/>
                              </a:lnTo>
                              <a:lnTo>
                                <a:pt x="376920" y="438840"/>
                              </a:lnTo>
                              <a:lnTo>
                                <a:pt x="376920" y="438120"/>
                              </a:lnTo>
                              <a:lnTo>
                                <a:pt x="374040" y="427680"/>
                              </a:lnTo>
                              <a:lnTo>
                                <a:pt x="368640" y="417240"/>
                              </a:lnTo>
                              <a:lnTo>
                                <a:pt x="361800" y="407160"/>
                              </a:lnTo>
                              <a:lnTo>
                                <a:pt x="354240" y="397080"/>
                              </a:lnTo>
                              <a:lnTo>
                                <a:pt x="340560" y="380520"/>
                              </a:lnTo>
                              <a:lnTo>
                                <a:pt x="325080" y="365400"/>
                              </a:lnTo>
                              <a:lnTo>
                                <a:pt x="314280" y="355680"/>
                              </a:lnTo>
                              <a:lnTo>
                                <a:pt x="303120" y="346680"/>
                              </a:lnTo>
                              <a:lnTo>
                                <a:pt x="291240" y="338040"/>
                              </a:lnTo>
                              <a:lnTo>
                                <a:pt x="272160" y="325440"/>
                              </a:lnTo>
                              <a:lnTo>
                                <a:pt x="252360" y="313560"/>
                              </a:lnTo>
                              <a:lnTo>
                                <a:pt x="215640" y="294480"/>
                              </a:lnTo>
                              <a:lnTo>
                                <a:pt x="195120" y="285120"/>
                              </a:lnTo>
                              <a:lnTo>
                                <a:pt x="173880" y="276480"/>
                              </a:lnTo>
                              <a:lnTo>
                                <a:pt x="134280" y="262800"/>
                              </a:lnTo>
                              <a:lnTo>
                                <a:pt x="107280" y="255960"/>
                              </a:lnTo>
                              <a:lnTo>
                                <a:pt x="83520" y="251280"/>
                              </a:lnTo>
                              <a:lnTo>
                                <a:pt x="59760" y="248400"/>
                              </a:lnTo>
                              <a:lnTo>
                                <a:pt x="54000" y="247680"/>
                              </a:lnTo>
                              <a:lnTo>
                                <a:pt x="47880" y="247680"/>
                              </a:lnTo>
                              <a:lnTo>
                                <a:pt x="42120" y="247680"/>
                              </a:lnTo>
                              <a:lnTo>
                                <a:pt x="36000" y="248040"/>
                              </a:lnTo>
                              <a:lnTo>
                                <a:pt x="29160" y="248760"/>
                              </a:lnTo>
                              <a:lnTo>
                                <a:pt x="26280" y="249120"/>
                              </a:lnTo>
                              <a:lnTo>
                                <a:pt x="23760" y="249480"/>
                              </a:lnTo>
                              <a:lnTo>
                                <a:pt x="20880" y="250200"/>
                              </a:lnTo>
                              <a:lnTo>
                                <a:pt x="18360" y="250920"/>
                              </a:lnTo>
                              <a:lnTo>
                                <a:pt x="15480" y="252000"/>
                              </a:lnTo>
                              <a:lnTo>
                                <a:pt x="11160" y="253440"/>
                              </a:lnTo>
                              <a:lnTo>
                                <a:pt x="10800" y="253800"/>
                              </a:lnTo>
                              <a:lnTo>
                                <a:pt x="10080" y="254160"/>
                              </a:lnTo>
                              <a:lnTo>
                                <a:pt x="9360" y="254160"/>
                              </a:lnTo>
                              <a:lnTo>
                                <a:pt x="8640" y="254520"/>
                              </a:lnTo>
                              <a:lnTo>
                                <a:pt x="8280" y="254880"/>
                              </a:lnTo>
                              <a:lnTo>
                                <a:pt x="7560" y="255240"/>
                              </a:lnTo>
                              <a:lnTo>
                                <a:pt x="7200" y="255600"/>
                              </a:lnTo>
                              <a:lnTo>
                                <a:pt x="6480" y="255960"/>
                              </a:lnTo>
                              <a:lnTo>
                                <a:pt x="6120" y="256320"/>
                              </a:lnTo>
                              <a:lnTo>
                                <a:pt x="5400" y="256680"/>
                              </a:lnTo>
                              <a:lnTo>
                                <a:pt x="5040" y="257040"/>
                              </a:lnTo>
                              <a:lnTo>
                                <a:pt x="4320" y="257760"/>
                              </a:lnTo>
                              <a:lnTo>
                                <a:pt x="3960" y="258120"/>
                              </a:lnTo>
                              <a:lnTo>
                                <a:pt x="3600" y="258840"/>
                              </a:lnTo>
                              <a:lnTo>
                                <a:pt x="3240" y="259200"/>
                              </a:lnTo>
                              <a:lnTo>
                                <a:pt x="2880" y="259920"/>
                              </a:lnTo>
                              <a:lnTo>
                                <a:pt x="2520" y="260280"/>
                              </a:lnTo>
                              <a:lnTo>
                                <a:pt x="2160" y="261000"/>
                              </a:lnTo>
                              <a:lnTo>
                                <a:pt x="1800" y="261360"/>
                              </a:lnTo>
                              <a:lnTo>
                                <a:pt x="1440" y="262080"/>
                              </a:lnTo>
                              <a:lnTo>
                                <a:pt x="1080" y="262800"/>
                              </a:lnTo>
                              <a:lnTo>
                                <a:pt x="1080" y="263160"/>
                              </a:lnTo>
                              <a:lnTo>
                                <a:pt x="720" y="263880"/>
                              </a:lnTo>
                              <a:lnTo>
                                <a:pt x="720" y="264600"/>
                              </a:lnTo>
                              <a:lnTo>
                                <a:pt x="360" y="265320"/>
                              </a:lnTo>
                              <a:lnTo>
                                <a:pt x="360" y="266040"/>
                              </a:lnTo>
                              <a:lnTo>
                                <a:pt x="360" y="266400"/>
                              </a:lnTo>
                              <a:lnTo>
                                <a:pt x="360" y="267120"/>
                              </a:lnTo>
                              <a:lnTo>
                                <a:pt x="0" y="267840"/>
                              </a:lnTo>
                              <a:lnTo>
                                <a:pt x="0" y="268560"/>
                              </a:lnTo>
                              <a:lnTo>
                                <a:pt x="360" y="269280"/>
                              </a:lnTo>
                              <a:lnTo>
                                <a:pt x="360" y="270720"/>
                              </a:lnTo>
                              <a:lnTo>
                                <a:pt x="720" y="271800"/>
                              </a:lnTo>
                              <a:lnTo>
                                <a:pt x="1440" y="272880"/>
                              </a:lnTo>
                              <a:lnTo>
                                <a:pt x="1800" y="274320"/>
                              </a:lnTo>
                              <a:lnTo>
                                <a:pt x="2160" y="275400"/>
                              </a:lnTo>
                              <a:lnTo>
                                <a:pt x="2880" y="276480"/>
                              </a:lnTo>
                              <a:lnTo>
                                <a:pt x="3600" y="277560"/>
                              </a:lnTo>
                              <a:lnTo>
                                <a:pt x="4320" y="278640"/>
                              </a:lnTo>
                              <a:lnTo>
                                <a:pt x="5040" y="279720"/>
                              </a:lnTo>
                              <a:lnTo>
                                <a:pt x="5760" y="280800"/>
                              </a:lnTo>
                              <a:lnTo>
                                <a:pt x="6480" y="281880"/>
                              </a:lnTo>
                              <a:lnTo>
                                <a:pt x="7200" y="282600"/>
                              </a:lnTo>
                              <a:lnTo>
                                <a:pt x="8280" y="283680"/>
                              </a:lnTo>
                              <a:lnTo>
                                <a:pt x="9000" y="284400"/>
                              </a:lnTo>
                              <a:lnTo>
                                <a:pt x="10080" y="285480"/>
                              </a:lnTo>
                              <a:lnTo>
                                <a:pt x="11160" y="286200"/>
                              </a:lnTo>
                              <a:lnTo>
                                <a:pt x="12240" y="286920"/>
                              </a:lnTo>
                              <a:lnTo>
                                <a:pt x="15480" y="289440"/>
                              </a:lnTo>
                              <a:lnTo>
                                <a:pt x="18720" y="291600"/>
                              </a:lnTo>
                              <a:lnTo>
                                <a:pt x="22320" y="293760"/>
                              </a:lnTo>
                              <a:lnTo>
                                <a:pt x="25920" y="295560"/>
                              </a:lnTo>
                              <a:lnTo>
                                <a:pt x="29520" y="297360"/>
                              </a:lnTo>
                              <a:lnTo>
                                <a:pt x="33120" y="299160"/>
                              </a:lnTo>
                              <a:lnTo>
                                <a:pt x="39960" y="301680"/>
                              </a:lnTo>
                              <a:lnTo>
                                <a:pt x="46440" y="303480"/>
                              </a:lnTo>
                              <a:lnTo>
                                <a:pt x="52560" y="305280"/>
                              </a:lnTo>
                              <a:lnTo>
                                <a:pt x="58680" y="306360"/>
                              </a:lnTo>
                              <a:lnTo>
                                <a:pt x="65160" y="307440"/>
                              </a:lnTo>
                              <a:lnTo>
                                <a:pt x="72360" y="308520"/>
                              </a:lnTo>
                              <a:lnTo>
                                <a:pt x="82800" y="309240"/>
                              </a:lnTo>
                              <a:lnTo>
                                <a:pt x="93240" y="309240"/>
                              </a:lnTo>
                              <a:lnTo>
                                <a:pt x="106200" y="309240"/>
                              </a:lnTo>
                              <a:lnTo>
                                <a:pt x="138240" y="306360"/>
                              </a:lnTo>
                              <a:lnTo>
                                <a:pt x="162000" y="302040"/>
                              </a:lnTo>
                              <a:lnTo>
                                <a:pt x="185400" y="296640"/>
                              </a:lnTo>
                              <a:lnTo>
                                <a:pt x="208800" y="290520"/>
                              </a:lnTo>
                              <a:lnTo>
                                <a:pt x="231840" y="282960"/>
                              </a:lnTo>
                              <a:lnTo>
                                <a:pt x="265320" y="270360"/>
                              </a:lnTo>
                              <a:lnTo>
                                <a:pt x="293040" y="258120"/>
                              </a:lnTo>
                              <a:lnTo>
                                <a:pt x="303840" y="253080"/>
                              </a:lnTo>
                              <a:lnTo>
                                <a:pt x="314280" y="247320"/>
                              </a:lnTo>
                              <a:lnTo>
                                <a:pt x="333360" y="235080"/>
                              </a:lnTo>
                              <a:lnTo>
                                <a:pt x="339120" y="230760"/>
                              </a:lnTo>
                              <a:lnTo>
                                <a:pt x="344520" y="226440"/>
                              </a:lnTo>
                              <a:lnTo>
                                <a:pt x="349920" y="221760"/>
                              </a:lnTo>
                              <a:lnTo>
                                <a:pt x="354960" y="217080"/>
                              </a:lnTo>
                              <a:lnTo>
                                <a:pt x="360000" y="211680"/>
                              </a:lnTo>
                              <a:lnTo>
                                <a:pt x="366840" y="204120"/>
                              </a:lnTo>
                              <a:lnTo>
                                <a:pt x="369720" y="200160"/>
                              </a:lnTo>
                              <a:lnTo>
                                <a:pt x="372600" y="196200"/>
                              </a:lnTo>
                              <a:lnTo>
                                <a:pt x="375480" y="191880"/>
                              </a:lnTo>
                              <a:lnTo>
                                <a:pt x="378000" y="187200"/>
                              </a:lnTo>
                              <a:lnTo>
                                <a:pt x="382320" y="178560"/>
                              </a:lnTo>
                              <a:lnTo>
                                <a:pt x="383400" y="176400"/>
                              </a:lnTo>
                              <a:lnTo>
                                <a:pt x="384120" y="173880"/>
                              </a:lnTo>
                              <a:lnTo>
                                <a:pt x="384840" y="171000"/>
                              </a:lnTo>
                              <a:lnTo>
                                <a:pt x="385560" y="168480"/>
                              </a:lnTo>
                              <a:lnTo>
                                <a:pt x="386280" y="165960"/>
                              </a:lnTo>
                              <a:lnTo>
                                <a:pt x="386640" y="163440"/>
                              </a:lnTo>
                              <a:lnTo>
                                <a:pt x="387000" y="160560"/>
                              </a:lnTo>
                              <a:lnTo>
                                <a:pt x="387360" y="158040"/>
                              </a:lnTo>
                              <a:lnTo>
                                <a:pt x="387360" y="154440"/>
                              </a:lnTo>
                              <a:lnTo>
                                <a:pt x="387360" y="153360"/>
                              </a:lnTo>
                              <a:lnTo>
                                <a:pt x="387360" y="152280"/>
                              </a:lnTo>
                              <a:lnTo>
                                <a:pt x="387360" y="151560"/>
                              </a:lnTo>
                              <a:lnTo>
                                <a:pt x="387000" y="150480"/>
                              </a:lnTo>
                              <a:lnTo>
                                <a:pt x="387000" y="149400"/>
                              </a:lnTo>
                              <a:lnTo>
                                <a:pt x="386640" y="148680"/>
                              </a:lnTo>
                              <a:lnTo>
                                <a:pt x="386280" y="147600"/>
                              </a:lnTo>
                              <a:lnTo>
                                <a:pt x="386280" y="146520"/>
                              </a:lnTo>
                              <a:lnTo>
                                <a:pt x="385920" y="145800"/>
                              </a:lnTo>
                              <a:lnTo>
                                <a:pt x="385560" y="144720"/>
                              </a:lnTo>
                              <a:lnTo>
                                <a:pt x="384840" y="144000"/>
                              </a:lnTo>
                              <a:lnTo>
                                <a:pt x="384480" y="142920"/>
                              </a:lnTo>
                              <a:lnTo>
                                <a:pt x="384120" y="142560"/>
                              </a:lnTo>
                              <a:lnTo>
                                <a:pt x="383760" y="142200"/>
                              </a:lnTo>
                              <a:lnTo>
                                <a:pt x="383400" y="141480"/>
                              </a:lnTo>
                              <a:lnTo>
                                <a:pt x="383040" y="141120"/>
                              </a:lnTo>
                              <a:lnTo>
                                <a:pt x="382680" y="140760"/>
                              </a:lnTo>
                              <a:lnTo>
                                <a:pt x="382320" y="140400"/>
                              </a:lnTo>
                              <a:lnTo>
                                <a:pt x="381960" y="140040"/>
                              </a:lnTo>
                              <a:lnTo>
                                <a:pt x="381240" y="139680"/>
                              </a:lnTo>
                              <a:lnTo>
                                <a:pt x="380880" y="139320"/>
                              </a:lnTo>
                              <a:lnTo>
                                <a:pt x="380520" y="138960"/>
                              </a:lnTo>
                              <a:lnTo>
                                <a:pt x="379800" y="138600"/>
                              </a:lnTo>
                              <a:lnTo>
                                <a:pt x="379440" y="138240"/>
                              </a:lnTo>
                              <a:lnTo>
                                <a:pt x="379080" y="138240"/>
                              </a:lnTo>
                              <a:lnTo>
                                <a:pt x="378360" y="137880"/>
                              </a:lnTo>
                              <a:lnTo>
                                <a:pt x="378000" y="137520"/>
                              </a:lnTo>
                              <a:lnTo>
                                <a:pt x="377280" y="137520"/>
                              </a:lnTo>
                              <a:lnTo>
                                <a:pt x="376920" y="137520"/>
                              </a:lnTo>
                              <a:lnTo>
                                <a:pt x="376200" y="137160"/>
                              </a:lnTo>
                              <a:lnTo>
                                <a:pt x="375480" y="137160"/>
                              </a:lnTo>
                              <a:lnTo>
                                <a:pt x="374760" y="137160"/>
                              </a:lnTo>
                              <a:lnTo>
                                <a:pt x="374400" y="136800"/>
                              </a:lnTo>
                              <a:lnTo>
                                <a:pt x="373680" y="136800"/>
                              </a:lnTo>
                              <a:lnTo>
                                <a:pt x="372960" y="136800"/>
                              </a:lnTo>
                              <a:lnTo>
                                <a:pt x="372240" y="136800"/>
                              </a:lnTo>
                              <a:lnTo>
                                <a:pt x="371520" y="136800"/>
                              </a:lnTo>
                              <a:lnTo>
                                <a:pt x="370800" y="136800"/>
                              </a:lnTo>
                              <a:lnTo>
                                <a:pt x="370080" y="136800"/>
                              </a:lnTo>
                              <a:lnTo>
                                <a:pt x="369360" y="137160"/>
                              </a:lnTo>
                              <a:lnTo>
                                <a:pt x="369000" y="137160"/>
                              </a:lnTo>
                              <a:lnTo>
                                <a:pt x="368280" y="137160"/>
                              </a:lnTo>
                              <a:lnTo>
                                <a:pt x="367560" y="137520"/>
                              </a:lnTo>
                              <a:lnTo>
                                <a:pt x="366840" y="137880"/>
                              </a:lnTo>
                              <a:lnTo>
                                <a:pt x="366120" y="137880"/>
                              </a:lnTo>
                              <a:lnTo>
                                <a:pt x="365760" y="138240"/>
                              </a:lnTo>
                              <a:lnTo>
                                <a:pt x="365040" y="138600"/>
                              </a:lnTo>
                              <a:lnTo>
                                <a:pt x="364320" y="138960"/>
                              </a:lnTo>
                              <a:lnTo>
                                <a:pt x="363960" y="139320"/>
                              </a:lnTo>
                              <a:lnTo>
                                <a:pt x="363240" y="139680"/>
                              </a:lnTo>
                              <a:lnTo>
                                <a:pt x="362160" y="140760"/>
                              </a:lnTo>
                              <a:lnTo>
                                <a:pt x="361080" y="141480"/>
                              </a:lnTo>
                              <a:lnTo>
                                <a:pt x="360360" y="142200"/>
                              </a:lnTo>
                              <a:lnTo>
                                <a:pt x="359280" y="143280"/>
                              </a:lnTo>
                              <a:lnTo>
                                <a:pt x="358560" y="144000"/>
                              </a:lnTo>
                              <a:lnTo>
                                <a:pt x="357840" y="145080"/>
                              </a:lnTo>
                              <a:lnTo>
                                <a:pt x="357120" y="146160"/>
                              </a:lnTo>
                              <a:lnTo>
                                <a:pt x="356400" y="146880"/>
                              </a:lnTo>
                              <a:lnTo>
                                <a:pt x="355680" y="147960"/>
                              </a:lnTo>
                              <a:lnTo>
                                <a:pt x="354960" y="150120"/>
                              </a:lnTo>
                              <a:lnTo>
                                <a:pt x="353880" y="151920"/>
                              </a:lnTo>
                              <a:lnTo>
                                <a:pt x="352800" y="154080"/>
                              </a:lnTo>
                              <a:lnTo>
                                <a:pt x="352080" y="156240"/>
                              </a:lnTo>
                              <a:lnTo>
                                <a:pt x="351360" y="158400"/>
                              </a:lnTo>
                              <a:lnTo>
                                <a:pt x="350640" y="160560"/>
                              </a:lnTo>
                              <a:lnTo>
                                <a:pt x="350280" y="163080"/>
                              </a:lnTo>
                              <a:lnTo>
                                <a:pt x="349920" y="165960"/>
                              </a:lnTo>
                              <a:lnTo>
                                <a:pt x="349200" y="176040"/>
                              </a:lnTo>
                              <a:lnTo>
                                <a:pt x="349560" y="177840"/>
                              </a:lnTo>
                              <a:lnTo>
                                <a:pt x="349920" y="179640"/>
                              </a:lnTo>
                              <a:lnTo>
                                <a:pt x="350280" y="181440"/>
                              </a:lnTo>
                              <a:lnTo>
                                <a:pt x="350640" y="183240"/>
                              </a:lnTo>
                              <a:lnTo>
                                <a:pt x="351360" y="185040"/>
                              </a:lnTo>
                              <a:lnTo>
                                <a:pt x="352080" y="186840"/>
                              </a:lnTo>
                              <a:lnTo>
                                <a:pt x="352800" y="188640"/>
                              </a:lnTo>
                              <a:lnTo>
                                <a:pt x="353520" y="190080"/>
                              </a:lnTo>
                              <a:lnTo>
                                <a:pt x="354240" y="192240"/>
                              </a:lnTo>
                              <a:lnTo>
                                <a:pt x="356040" y="194760"/>
                              </a:lnTo>
                              <a:lnTo>
                                <a:pt x="357480" y="197280"/>
                              </a:lnTo>
                              <a:lnTo>
                                <a:pt x="359280" y="199800"/>
                              </a:lnTo>
                              <a:lnTo>
                                <a:pt x="361440" y="202320"/>
                              </a:lnTo>
                              <a:lnTo>
                                <a:pt x="363240" y="204480"/>
                              </a:lnTo>
                              <a:lnTo>
                                <a:pt x="365400" y="206640"/>
                              </a:lnTo>
                              <a:lnTo>
                                <a:pt x="367560" y="208800"/>
                              </a:lnTo>
                              <a:lnTo>
                                <a:pt x="371520" y="212400"/>
                              </a:lnTo>
                              <a:lnTo>
                                <a:pt x="376200" y="216000"/>
                              </a:lnTo>
                              <a:lnTo>
                                <a:pt x="380880" y="219240"/>
                              </a:lnTo>
                              <a:lnTo>
                                <a:pt x="385560" y="222480"/>
                              </a:lnTo>
                              <a:lnTo>
                                <a:pt x="394560" y="227520"/>
                              </a:lnTo>
                              <a:lnTo>
                                <a:pt x="409680" y="234720"/>
                              </a:lnTo>
                              <a:lnTo>
                                <a:pt x="413640" y="236160"/>
                              </a:lnTo>
                              <a:lnTo>
                                <a:pt x="417600" y="237600"/>
                              </a:lnTo>
                              <a:lnTo>
                                <a:pt x="421560" y="238680"/>
                              </a:lnTo>
                              <a:lnTo>
                                <a:pt x="425520" y="239760"/>
                              </a:lnTo>
                              <a:lnTo>
                                <a:pt x="429480" y="240480"/>
                              </a:lnTo>
                              <a:lnTo>
                                <a:pt x="435600" y="241200"/>
                              </a:lnTo>
                              <a:lnTo>
                                <a:pt x="440640" y="241560"/>
                              </a:lnTo>
                              <a:lnTo>
                                <a:pt x="445680" y="241920"/>
                              </a:lnTo>
                              <a:lnTo>
                                <a:pt x="450720" y="241920"/>
                              </a:lnTo>
                              <a:lnTo>
                                <a:pt x="455760" y="241560"/>
                              </a:lnTo>
                              <a:lnTo>
                                <a:pt x="460800" y="241200"/>
                              </a:lnTo>
                              <a:lnTo>
                                <a:pt x="465840" y="240480"/>
                              </a:lnTo>
                              <a:lnTo>
                                <a:pt x="470880" y="239760"/>
                              </a:lnTo>
                              <a:lnTo>
                                <a:pt x="476280" y="238320"/>
                              </a:lnTo>
                              <a:lnTo>
                                <a:pt x="481320" y="237240"/>
                              </a:lnTo>
                              <a:lnTo>
                                <a:pt x="486000" y="235440"/>
                              </a:lnTo>
                              <a:lnTo>
                                <a:pt x="490680" y="234000"/>
                              </a:lnTo>
                              <a:lnTo>
                                <a:pt x="495360" y="231840"/>
                              </a:lnTo>
                              <a:lnTo>
                                <a:pt x="499680" y="230040"/>
                              </a:lnTo>
                              <a:lnTo>
                                <a:pt x="504000" y="227520"/>
                              </a:lnTo>
                              <a:lnTo>
                                <a:pt x="508320" y="225000"/>
                              </a:lnTo>
                              <a:lnTo>
                                <a:pt x="513360" y="221760"/>
                              </a:lnTo>
                              <a:lnTo>
                                <a:pt x="516600" y="219600"/>
                              </a:lnTo>
                              <a:lnTo>
                                <a:pt x="519840" y="217080"/>
                              </a:lnTo>
                              <a:lnTo>
                                <a:pt x="522720" y="214560"/>
                              </a:lnTo>
                              <a:lnTo>
                                <a:pt x="525600" y="211680"/>
                              </a:lnTo>
                              <a:lnTo>
                                <a:pt x="528480" y="209160"/>
                              </a:lnTo>
                              <a:lnTo>
                                <a:pt x="532800" y="204120"/>
                              </a:lnTo>
                              <a:lnTo>
                                <a:pt x="534960" y="200880"/>
                              </a:lnTo>
                              <a:lnTo>
                                <a:pt x="537480" y="196560"/>
                              </a:lnTo>
                              <a:lnTo>
                                <a:pt x="538920" y="192600"/>
                              </a:lnTo>
                              <a:lnTo>
                                <a:pt x="538920" y="192240"/>
                              </a:lnTo>
                              <a:lnTo>
                                <a:pt x="538920" y="192240"/>
                              </a:lnTo>
                              <a:lnTo>
                                <a:pt x="538920" y="192240"/>
                              </a:lnTo>
                              <a:lnTo>
                                <a:pt x="538920" y="191880"/>
                              </a:lnTo>
                              <a:lnTo>
                                <a:pt x="538920" y="191880"/>
                              </a:lnTo>
                              <a:lnTo>
                                <a:pt x="538920" y="191880"/>
                              </a:lnTo>
                              <a:lnTo>
                                <a:pt x="538920" y="191880"/>
                              </a:lnTo>
                              <a:lnTo>
                                <a:pt x="538920" y="191520"/>
                              </a:lnTo>
                              <a:lnTo>
                                <a:pt x="538920" y="191520"/>
                              </a:lnTo>
                              <a:lnTo>
                                <a:pt x="538920" y="191520"/>
                              </a:lnTo>
                              <a:lnTo>
                                <a:pt x="538920" y="191160"/>
                              </a:lnTo>
                              <a:lnTo>
                                <a:pt x="538920" y="191160"/>
                              </a:lnTo>
                              <a:lnTo>
                                <a:pt x="538920" y="191160"/>
                              </a:lnTo>
                              <a:lnTo>
                                <a:pt x="538920" y="191160"/>
                              </a:lnTo>
                              <a:lnTo>
                                <a:pt x="538920" y="190800"/>
                              </a:lnTo>
                              <a:lnTo>
                                <a:pt x="538560" y="190800"/>
                              </a:lnTo>
                              <a:lnTo>
                                <a:pt x="538560" y="190800"/>
                              </a:lnTo>
                              <a:lnTo>
                                <a:pt x="538560" y="190800"/>
                              </a:lnTo>
                              <a:lnTo>
                                <a:pt x="538560" y="190440"/>
                              </a:lnTo>
                              <a:lnTo>
                                <a:pt x="538560" y="190440"/>
                              </a:lnTo>
                              <a:lnTo>
                                <a:pt x="538560" y="190440"/>
                              </a:lnTo>
                              <a:lnTo>
                                <a:pt x="538200" y="190440"/>
                              </a:lnTo>
                              <a:lnTo>
                                <a:pt x="538200" y="190440"/>
                              </a:lnTo>
                              <a:lnTo>
                                <a:pt x="538200" y="190080"/>
                              </a:lnTo>
                              <a:lnTo>
                                <a:pt x="538200" y="190080"/>
                              </a:lnTo>
                              <a:lnTo>
                                <a:pt x="538200" y="190080"/>
                              </a:lnTo>
                              <a:lnTo>
                                <a:pt x="537840" y="190080"/>
                              </a:lnTo>
                              <a:lnTo>
                                <a:pt x="537840" y="190080"/>
                              </a:lnTo>
                              <a:lnTo>
                                <a:pt x="537840" y="190080"/>
                              </a:lnTo>
                              <a:lnTo>
                                <a:pt x="537480" y="189720"/>
                              </a:lnTo>
                              <a:lnTo>
                                <a:pt x="535320" y="190080"/>
                              </a:lnTo>
                              <a:lnTo>
                                <a:pt x="532080" y="192960"/>
                              </a:lnTo>
                              <a:lnTo>
                                <a:pt x="528120" y="199080"/>
                              </a:lnTo>
                              <a:lnTo>
                                <a:pt x="527400" y="200520"/>
                              </a:lnTo>
                              <a:lnTo>
                                <a:pt x="526320" y="202320"/>
                              </a:lnTo>
                              <a:lnTo>
                                <a:pt x="525600" y="204120"/>
                              </a:lnTo>
                              <a:lnTo>
                                <a:pt x="524880" y="205560"/>
                              </a:lnTo>
                              <a:lnTo>
                                <a:pt x="524160" y="207360"/>
                              </a:lnTo>
                              <a:lnTo>
                                <a:pt x="523800" y="209160"/>
                              </a:lnTo>
                              <a:lnTo>
                                <a:pt x="523440" y="210960"/>
                              </a:lnTo>
                              <a:lnTo>
                                <a:pt x="523080" y="212760"/>
                              </a:lnTo>
                              <a:lnTo>
                                <a:pt x="522720" y="214920"/>
                              </a:lnTo>
                              <a:lnTo>
                                <a:pt x="522360" y="216720"/>
                              </a:lnTo>
                              <a:lnTo>
                                <a:pt x="522360" y="218520"/>
                              </a:lnTo>
                              <a:lnTo>
                                <a:pt x="522360" y="220320"/>
                              </a:lnTo>
                              <a:lnTo>
                                <a:pt x="522360" y="222120"/>
                              </a:lnTo>
                              <a:lnTo>
                                <a:pt x="522360" y="224280"/>
                              </a:lnTo>
                              <a:lnTo>
                                <a:pt x="522360" y="226080"/>
                              </a:lnTo>
                              <a:lnTo>
                                <a:pt x="522720" y="227880"/>
                              </a:lnTo>
                              <a:lnTo>
                                <a:pt x="523080" y="229680"/>
                              </a:lnTo>
                              <a:lnTo>
                                <a:pt x="523440" y="231480"/>
                              </a:lnTo>
                              <a:lnTo>
                                <a:pt x="524160" y="233280"/>
                              </a:lnTo>
                              <a:lnTo>
                                <a:pt x="524520" y="235080"/>
                              </a:lnTo>
                              <a:lnTo>
                                <a:pt x="525240" y="236880"/>
                              </a:lnTo>
                              <a:lnTo>
                                <a:pt x="526320" y="239040"/>
                              </a:lnTo>
                              <a:lnTo>
                                <a:pt x="527040" y="240840"/>
                              </a:lnTo>
                              <a:lnTo>
                                <a:pt x="528120" y="243000"/>
                              </a:lnTo>
                              <a:lnTo>
                                <a:pt x="529200" y="244800"/>
                              </a:lnTo>
                              <a:lnTo>
                                <a:pt x="530640" y="246600"/>
                              </a:lnTo>
                              <a:lnTo>
                                <a:pt x="531720" y="248040"/>
                              </a:lnTo>
                              <a:lnTo>
                                <a:pt x="533160" y="249840"/>
                              </a:lnTo>
                              <a:lnTo>
                                <a:pt x="534600" y="251640"/>
                              </a:lnTo>
                              <a:lnTo>
                                <a:pt x="536040" y="253080"/>
                              </a:lnTo>
                              <a:lnTo>
                                <a:pt x="537480" y="254520"/>
                              </a:lnTo>
                              <a:lnTo>
                                <a:pt x="539280" y="255960"/>
                              </a:lnTo>
                              <a:lnTo>
                                <a:pt x="540720" y="257400"/>
                              </a:lnTo>
                              <a:lnTo>
                                <a:pt x="542520" y="258480"/>
                              </a:lnTo>
                              <a:lnTo>
                                <a:pt x="544320" y="259920"/>
                              </a:lnTo>
                              <a:lnTo>
                                <a:pt x="546120" y="261000"/>
                              </a:lnTo>
                              <a:lnTo>
                                <a:pt x="547920" y="262080"/>
                              </a:lnTo>
                              <a:lnTo>
                                <a:pt x="550080" y="263160"/>
                              </a:lnTo>
                              <a:lnTo>
                                <a:pt x="552960" y="264240"/>
                              </a:lnTo>
                              <a:lnTo>
                                <a:pt x="555840" y="265320"/>
                              </a:lnTo>
                              <a:lnTo>
                                <a:pt x="558720" y="266400"/>
                              </a:lnTo>
                              <a:lnTo>
                                <a:pt x="561960" y="267120"/>
                              </a:lnTo>
                              <a:lnTo>
                                <a:pt x="567720" y="268560"/>
                              </a:lnTo>
                              <a:lnTo>
                                <a:pt x="571320" y="268920"/>
                              </a:lnTo>
                              <a:lnTo>
                                <a:pt x="574920" y="269280"/>
                              </a:lnTo>
                              <a:lnTo>
                                <a:pt x="578520" y="269640"/>
                              </a:lnTo>
                              <a:lnTo>
                                <a:pt x="583200" y="269640"/>
                              </a:lnTo>
                              <a:lnTo>
                                <a:pt x="599040" y="267840"/>
                              </a:lnTo>
                              <a:lnTo>
                                <a:pt x="614880" y="263880"/>
                              </a:lnTo>
                              <a:lnTo>
                                <a:pt x="630000" y="257760"/>
                              </a:lnTo>
                              <a:lnTo>
                                <a:pt x="644040" y="249840"/>
                              </a:lnTo>
                              <a:lnTo>
                                <a:pt x="656640" y="240480"/>
                              </a:lnTo>
                              <a:lnTo>
                                <a:pt x="667440" y="230040"/>
                              </a:lnTo>
                              <a:lnTo>
                                <a:pt x="669240" y="228240"/>
                              </a:lnTo>
                              <a:lnTo>
                                <a:pt x="670680" y="226440"/>
                              </a:lnTo>
                              <a:lnTo>
                                <a:pt x="672120" y="224280"/>
                              </a:lnTo>
                              <a:lnTo>
                                <a:pt x="673560" y="222480"/>
                              </a:lnTo>
                              <a:lnTo>
                                <a:pt x="675000" y="220320"/>
                              </a:lnTo>
                              <a:lnTo>
                                <a:pt x="676080" y="218160"/>
                              </a:lnTo>
                              <a:lnTo>
                                <a:pt x="677520" y="214920"/>
                              </a:lnTo>
                              <a:lnTo>
                                <a:pt x="680040" y="206280"/>
                              </a:lnTo>
                              <a:lnTo>
                                <a:pt x="680040" y="205200"/>
                              </a:lnTo>
                              <a:lnTo>
                                <a:pt x="680040" y="204480"/>
                              </a:lnTo>
                              <a:lnTo>
                                <a:pt x="680040" y="203400"/>
                              </a:lnTo>
                              <a:lnTo>
                                <a:pt x="680040" y="202680"/>
                              </a:lnTo>
                              <a:lnTo>
                                <a:pt x="680040" y="201960"/>
                              </a:lnTo>
                              <a:lnTo>
                                <a:pt x="679680" y="200880"/>
                              </a:lnTo>
                              <a:lnTo>
                                <a:pt x="679680" y="200160"/>
                              </a:lnTo>
                              <a:lnTo>
                                <a:pt x="679320" y="199440"/>
                              </a:lnTo>
                              <a:lnTo>
                                <a:pt x="679320" y="198360"/>
                              </a:lnTo>
                              <a:lnTo>
                                <a:pt x="678960" y="197640"/>
                              </a:lnTo>
                              <a:lnTo>
                                <a:pt x="678960" y="197280"/>
                              </a:lnTo>
                              <a:lnTo>
                                <a:pt x="678960" y="196920"/>
                              </a:lnTo>
                              <a:lnTo>
                                <a:pt x="678600" y="196920"/>
                              </a:lnTo>
                              <a:lnTo>
                                <a:pt x="678600" y="196560"/>
                              </a:lnTo>
                              <a:lnTo>
                                <a:pt x="678600" y="196200"/>
                              </a:lnTo>
                              <a:lnTo>
                                <a:pt x="678600" y="196200"/>
                              </a:lnTo>
                              <a:lnTo>
                                <a:pt x="678600" y="195840"/>
                              </a:lnTo>
                              <a:lnTo>
                                <a:pt x="678240" y="195840"/>
                              </a:lnTo>
                              <a:lnTo>
                                <a:pt x="678240" y="195480"/>
                              </a:lnTo>
                              <a:lnTo>
                                <a:pt x="678240" y="195120"/>
                              </a:lnTo>
                              <a:lnTo>
                                <a:pt x="677880" y="195120"/>
                              </a:lnTo>
                              <a:lnTo>
                                <a:pt x="677880" y="194760"/>
                              </a:lnTo>
                              <a:lnTo>
                                <a:pt x="677880" y="194760"/>
                              </a:lnTo>
                              <a:lnTo>
                                <a:pt x="677520" y="194400"/>
                              </a:lnTo>
                              <a:lnTo>
                                <a:pt x="677520" y="194400"/>
                              </a:lnTo>
                              <a:lnTo>
                                <a:pt x="677160" y="194040"/>
                              </a:lnTo>
                              <a:lnTo>
                                <a:pt x="677160" y="194040"/>
                              </a:lnTo>
                              <a:lnTo>
                                <a:pt x="676800" y="193680"/>
                              </a:lnTo>
                              <a:lnTo>
                                <a:pt x="676800" y="193680"/>
                              </a:lnTo>
                              <a:lnTo>
                                <a:pt x="676440" y="193680"/>
                              </a:lnTo>
                              <a:lnTo>
                                <a:pt x="676440" y="193320"/>
                              </a:lnTo>
                              <a:lnTo>
                                <a:pt x="676080" y="193320"/>
                              </a:lnTo>
                              <a:lnTo>
                                <a:pt x="676080" y="193320"/>
                              </a:lnTo>
                              <a:lnTo>
                                <a:pt x="675720" y="192960"/>
                              </a:lnTo>
                              <a:lnTo>
                                <a:pt x="675720" y="192960"/>
                              </a:lnTo>
                              <a:lnTo>
                                <a:pt x="675360" y="192960"/>
                              </a:lnTo>
                              <a:lnTo>
                                <a:pt x="675000" y="192960"/>
                              </a:lnTo>
                              <a:lnTo>
                                <a:pt x="675000" y="192600"/>
                              </a:lnTo>
                              <a:lnTo>
                                <a:pt x="674640" y="192600"/>
                              </a:lnTo>
                              <a:lnTo>
                                <a:pt x="674280" y="192600"/>
                              </a:lnTo>
                              <a:lnTo>
                                <a:pt x="674280" y="192600"/>
                              </a:lnTo>
                              <a:lnTo>
                                <a:pt x="673920" y="192600"/>
                              </a:lnTo>
                              <a:lnTo>
                                <a:pt x="673920" y="192600"/>
                              </a:lnTo>
                              <a:lnTo>
                                <a:pt x="673560" y="192600"/>
                              </a:lnTo>
                              <a:lnTo>
                                <a:pt x="673200" y="192600"/>
                              </a:lnTo>
                              <a:lnTo>
                                <a:pt x="673200" y="192600"/>
                              </a:lnTo>
                              <a:lnTo>
                                <a:pt x="672840" y="192600"/>
                              </a:lnTo>
                              <a:lnTo>
                                <a:pt x="672480" y="192600"/>
                              </a:lnTo>
                              <a:lnTo>
                                <a:pt x="672480" y="192600"/>
                              </a:lnTo>
                              <a:lnTo>
                                <a:pt x="672120" y="192600"/>
                              </a:lnTo>
                              <a:lnTo>
                                <a:pt x="671760" y="192960"/>
                              </a:lnTo>
                              <a:lnTo>
                                <a:pt x="671760" y="192960"/>
                              </a:lnTo>
                              <a:lnTo>
                                <a:pt x="671400" y="192960"/>
                              </a:lnTo>
                              <a:lnTo>
                                <a:pt x="667800" y="196200"/>
                              </a:lnTo>
                              <a:lnTo>
                                <a:pt x="666000" y="201600"/>
                              </a:lnTo>
                              <a:lnTo>
                                <a:pt x="665640" y="202680"/>
                              </a:lnTo>
                              <a:lnTo>
                                <a:pt x="665640" y="203760"/>
                              </a:lnTo>
                              <a:lnTo>
                                <a:pt x="665640" y="204840"/>
                              </a:lnTo>
                              <a:lnTo>
                                <a:pt x="665640" y="205920"/>
                              </a:lnTo>
                              <a:lnTo>
                                <a:pt x="666000" y="207360"/>
                              </a:lnTo>
                              <a:lnTo>
                                <a:pt x="666000" y="208440"/>
                              </a:lnTo>
                              <a:lnTo>
                                <a:pt x="666360" y="209520"/>
                              </a:lnTo>
                              <a:lnTo>
                                <a:pt x="666360" y="210600"/>
                              </a:lnTo>
                              <a:lnTo>
                                <a:pt x="666720" y="212040"/>
                              </a:lnTo>
                              <a:lnTo>
                                <a:pt x="671400" y="222120"/>
                              </a:lnTo>
                              <a:lnTo>
                                <a:pt x="673200" y="225000"/>
                              </a:lnTo>
                              <a:lnTo>
                                <a:pt x="675360" y="228240"/>
                              </a:lnTo>
                              <a:lnTo>
                                <a:pt x="677880" y="231120"/>
                              </a:lnTo>
                              <a:lnTo>
                                <a:pt x="680040" y="234000"/>
                              </a:lnTo>
                              <a:lnTo>
                                <a:pt x="682560" y="236520"/>
                              </a:lnTo>
                              <a:lnTo>
                                <a:pt x="685440" y="239040"/>
                              </a:lnTo>
                              <a:lnTo>
                                <a:pt x="686160" y="240120"/>
                              </a:lnTo>
                              <a:lnTo>
                                <a:pt x="687240" y="240840"/>
                              </a:lnTo>
                              <a:lnTo>
                                <a:pt x="688320" y="241560"/>
                              </a:lnTo>
                              <a:lnTo>
                                <a:pt x="689400" y="242280"/>
                              </a:lnTo>
                              <a:lnTo>
                                <a:pt x="690480" y="243000"/>
                              </a:lnTo>
                              <a:lnTo>
                                <a:pt x="691560" y="243720"/>
                              </a:lnTo>
                              <a:lnTo>
                                <a:pt x="692640" y="244440"/>
                              </a:lnTo>
                              <a:lnTo>
                                <a:pt x="693720" y="244800"/>
                              </a:lnTo>
                              <a:lnTo>
                                <a:pt x="695160" y="245520"/>
                              </a:lnTo>
                              <a:lnTo>
                                <a:pt x="696240" y="245880"/>
                              </a:lnTo>
                              <a:lnTo>
                                <a:pt x="697320" y="246240"/>
                              </a:lnTo>
                              <a:lnTo>
                                <a:pt x="698760" y="246600"/>
                              </a:lnTo>
                              <a:lnTo>
                                <a:pt x="699840" y="246960"/>
                              </a:lnTo>
                              <a:lnTo>
                                <a:pt x="701640" y="247320"/>
                              </a:lnTo>
                              <a:lnTo>
                                <a:pt x="703800" y="247320"/>
                              </a:lnTo>
                              <a:lnTo>
                                <a:pt x="705960" y="247680"/>
                              </a:lnTo>
                              <a:lnTo>
                                <a:pt x="707760" y="247680"/>
                              </a:lnTo>
                              <a:lnTo>
                                <a:pt x="709920" y="247680"/>
                              </a:lnTo>
                              <a:lnTo>
                                <a:pt x="712080" y="247320"/>
                              </a:lnTo>
                              <a:lnTo>
                                <a:pt x="714240" y="247320"/>
                              </a:lnTo>
                              <a:lnTo>
                                <a:pt x="716400" y="246960"/>
                              </a:lnTo>
                              <a:lnTo>
                                <a:pt x="720000" y="245880"/>
                              </a:lnTo>
                              <a:lnTo>
                                <a:pt x="724320" y="244800"/>
                              </a:lnTo>
                              <a:lnTo>
                                <a:pt x="728640" y="243360"/>
                              </a:lnTo>
                              <a:lnTo>
                                <a:pt x="732960" y="241920"/>
                              </a:lnTo>
                              <a:lnTo>
                                <a:pt x="738720" y="239400"/>
                              </a:lnTo>
                              <a:lnTo>
                                <a:pt x="754920" y="231120"/>
                              </a:lnTo>
                              <a:lnTo>
                                <a:pt x="758880" y="228600"/>
                              </a:lnTo>
                              <a:lnTo>
                                <a:pt x="762840" y="226080"/>
                              </a:lnTo>
                              <a:lnTo>
                                <a:pt x="766800" y="223560"/>
                              </a:lnTo>
                              <a:lnTo>
                                <a:pt x="770400" y="220680"/>
                              </a:lnTo>
                              <a:lnTo>
                                <a:pt x="774000" y="217440"/>
                              </a:lnTo>
                              <a:lnTo>
                                <a:pt x="777240" y="214200"/>
                              </a:lnTo>
                              <a:lnTo>
                                <a:pt x="780480" y="210960"/>
                              </a:lnTo>
                              <a:lnTo>
                                <a:pt x="783720" y="207360"/>
                              </a:lnTo>
                              <a:lnTo>
                                <a:pt x="788040" y="201960"/>
                              </a:lnTo>
                              <a:lnTo>
                                <a:pt x="790920" y="197640"/>
                              </a:lnTo>
                              <a:lnTo>
                                <a:pt x="794160" y="192960"/>
                              </a:lnTo>
                              <a:lnTo>
                                <a:pt x="797040" y="188280"/>
                              </a:lnTo>
                              <a:lnTo>
                                <a:pt x="799560" y="183600"/>
                              </a:lnTo>
                              <a:lnTo>
                                <a:pt x="802800" y="176400"/>
                              </a:lnTo>
                              <a:lnTo>
                                <a:pt x="804960" y="171360"/>
                              </a:lnTo>
                              <a:lnTo>
                                <a:pt x="806760" y="165960"/>
                              </a:lnTo>
                              <a:lnTo>
                                <a:pt x="808560" y="160920"/>
                              </a:lnTo>
                              <a:lnTo>
                                <a:pt x="810720" y="153000"/>
                              </a:lnTo>
                              <a:lnTo>
                                <a:pt x="812520" y="140760"/>
                              </a:lnTo>
                              <a:lnTo>
                                <a:pt x="813240" y="128880"/>
                              </a:lnTo>
                              <a:lnTo>
                                <a:pt x="812880" y="123120"/>
                              </a:lnTo>
                              <a:lnTo>
                                <a:pt x="812160" y="117360"/>
                              </a:lnTo>
                              <a:lnTo>
                                <a:pt x="810360" y="109800"/>
                              </a:lnTo>
                              <a:lnTo>
                                <a:pt x="806040" y="99000"/>
                              </a:lnTo>
                              <a:lnTo>
                                <a:pt x="805320" y="97920"/>
                              </a:lnTo>
                              <a:lnTo>
                                <a:pt x="804600" y="96840"/>
                              </a:lnTo>
                              <a:lnTo>
                                <a:pt x="804240" y="95760"/>
                              </a:lnTo>
                              <a:lnTo>
                                <a:pt x="803520" y="94680"/>
                              </a:lnTo>
                              <a:lnTo>
                                <a:pt x="802800" y="93960"/>
                              </a:lnTo>
                              <a:lnTo>
                                <a:pt x="802080" y="92880"/>
                              </a:lnTo>
                              <a:lnTo>
                                <a:pt x="801000" y="92160"/>
                              </a:lnTo>
                              <a:lnTo>
                                <a:pt x="800280" y="91440"/>
                              </a:lnTo>
                              <a:lnTo>
                                <a:pt x="799560" y="90720"/>
                              </a:lnTo>
                              <a:lnTo>
                                <a:pt x="798480" y="89640"/>
                              </a:lnTo>
                              <a:lnTo>
                                <a:pt x="797400" y="88920"/>
                              </a:lnTo>
                              <a:lnTo>
                                <a:pt x="795960" y="88200"/>
                              </a:lnTo>
                              <a:lnTo>
                                <a:pt x="795600" y="87840"/>
                              </a:lnTo>
                              <a:lnTo>
                                <a:pt x="794880" y="87480"/>
                              </a:lnTo>
                              <a:lnTo>
                                <a:pt x="794160" y="87120"/>
                              </a:lnTo>
                              <a:lnTo>
                                <a:pt x="793440" y="86760"/>
                              </a:lnTo>
                              <a:lnTo>
                                <a:pt x="792720" y="86760"/>
                              </a:lnTo>
                              <a:lnTo>
                                <a:pt x="792000" y="86400"/>
                              </a:lnTo>
                              <a:lnTo>
                                <a:pt x="791280" y="86400"/>
                              </a:lnTo>
                              <a:lnTo>
                                <a:pt x="790560" y="86040"/>
                              </a:lnTo>
                              <a:lnTo>
                                <a:pt x="789480" y="86040"/>
                              </a:lnTo>
                              <a:lnTo>
                                <a:pt x="788760" y="86040"/>
                              </a:lnTo>
                              <a:lnTo>
                                <a:pt x="787680" y="86040"/>
                              </a:lnTo>
                              <a:lnTo>
                                <a:pt x="786960" y="86040"/>
                              </a:lnTo>
                              <a:lnTo>
                                <a:pt x="785880" y="86040"/>
                              </a:lnTo>
                              <a:lnTo>
                                <a:pt x="785160" y="86040"/>
                              </a:lnTo>
                              <a:lnTo>
                                <a:pt x="784440" y="86040"/>
                              </a:lnTo>
                              <a:lnTo>
                                <a:pt x="783360" y="86400"/>
                              </a:lnTo>
                              <a:lnTo>
                                <a:pt x="782640" y="86400"/>
                              </a:lnTo>
                              <a:lnTo>
                                <a:pt x="781560" y="86760"/>
                              </a:lnTo>
                              <a:lnTo>
                                <a:pt x="780840" y="87120"/>
                              </a:lnTo>
                              <a:lnTo>
                                <a:pt x="780120" y="87480"/>
                              </a:lnTo>
                              <a:lnTo>
                                <a:pt x="779040" y="87840"/>
                              </a:lnTo>
                              <a:lnTo>
                                <a:pt x="778320" y="88200"/>
                              </a:lnTo>
                              <a:lnTo>
                                <a:pt x="777600" y="88560"/>
                              </a:lnTo>
                              <a:lnTo>
                                <a:pt x="776880" y="88920"/>
                              </a:lnTo>
                              <a:lnTo>
                                <a:pt x="776160" y="89640"/>
                              </a:lnTo>
                              <a:lnTo>
                                <a:pt x="775440" y="90000"/>
                              </a:lnTo>
                              <a:lnTo>
                                <a:pt x="774720" y="90360"/>
                              </a:lnTo>
                              <a:lnTo>
                                <a:pt x="774360" y="91080"/>
                              </a:lnTo>
                              <a:lnTo>
                                <a:pt x="773640" y="91800"/>
                              </a:lnTo>
                              <a:lnTo>
                                <a:pt x="772920" y="92160"/>
                              </a:lnTo>
                              <a:lnTo>
                                <a:pt x="772560" y="92880"/>
                              </a:lnTo>
                              <a:lnTo>
                                <a:pt x="771480" y="94320"/>
                              </a:lnTo>
                              <a:lnTo>
                                <a:pt x="770400" y="95760"/>
                              </a:lnTo>
                              <a:lnTo>
                                <a:pt x="769680" y="96840"/>
                              </a:lnTo>
                              <a:lnTo>
                                <a:pt x="768960" y="98280"/>
                              </a:lnTo>
                              <a:lnTo>
                                <a:pt x="768240" y="99720"/>
                              </a:lnTo>
                              <a:lnTo>
                                <a:pt x="767520" y="101160"/>
                              </a:lnTo>
                              <a:lnTo>
                                <a:pt x="767160" y="102960"/>
                              </a:lnTo>
                              <a:lnTo>
                                <a:pt x="766440" y="104400"/>
                              </a:lnTo>
                              <a:lnTo>
                                <a:pt x="765720" y="106560"/>
                              </a:lnTo>
                              <a:lnTo>
                                <a:pt x="765000" y="110160"/>
                              </a:lnTo>
                              <a:lnTo>
                                <a:pt x="764280" y="113760"/>
                              </a:lnTo>
                              <a:lnTo>
                                <a:pt x="763920" y="117360"/>
                              </a:lnTo>
                              <a:lnTo>
                                <a:pt x="763560" y="120960"/>
                              </a:lnTo>
                              <a:lnTo>
                                <a:pt x="763560" y="124560"/>
                              </a:lnTo>
                              <a:lnTo>
                                <a:pt x="763560" y="128160"/>
                              </a:lnTo>
                              <a:lnTo>
                                <a:pt x="763920" y="133200"/>
                              </a:lnTo>
                              <a:lnTo>
                                <a:pt x="764280" y="137160"/>
                              </a:lnTo>
                              <a:lnTo>
                                <a:pt x="765000" y="140760"/>
                              </a:lnTo>
                              <a:lnTo>
                                <a:pt x="765720" y="144360"/>
                              </a:lnTo>
                              <a:lnTo>
                                <a:pt x="766800" y="147960"/>
                              </a:lnTo>
                              <a:lnTo>
                                <a:pt x="767880" y="151560"/>
                              </a:lnTo>
                              <a:lnTo>
                                <a:pt x="769320" y="155160"/>
                              </a:lnTo>
                              <a:lnTo>
                                <a:pt x="770760" y="158400"/>
                              </a:lnTo>
                              <a:lnTo>
                                <a:pt x="772560" y="162000"/>
                              </a:lnTo>
                              <a:lnTo>
                                <a:pt x="774360" y="165240"/>
                              </a:lnTo>
                              <a:lnTo>
                                <a:pt x="776160" y="168480"/>
                              </a:lnTo>
                              <a:lnTo>
                                <a:pt x="778320" y="171720"/>
                              </a:lnTo>
                              <a:lnTo>
                                <a:pt x="780480" y="174600"/>
                              </a:lnTo>
                              <a:lnTo>
                                <a:pt x="782640" y="177480"/>
                              </a:lnTo>
                              <a:lnTo>
                                <a:pt x="785160" y="180360"/>
                              </a:lnTo>
                              <a:lnTo>
                                <a:pt x="787680" y="183240"/>
                              </a:lnTo>
                              <a:lnTo>
                                <a:pt x="790200" y="185760"/>
                              </a:lnTo>
                              <a:lnTo>
                                <a:pt x="793080" y="188280"/>
                              </a:lnTo>
                              <a:lnTo>
                                <a:pt x="797760" y="191880"/>
                              </a:lnTo>
                              <a:lnTo>
                                <a:pt x="802440" y="195480"/>
                              </a:lnTo>
                              <a:lnTo>
                                <a:pt x="807480" y="199080"/>
                              </a:lnTo>
                              <a:lnTo>
                                <a:pt x="812160" y="202320"/>
                              </a:lnTo>
                              <a:lnTo>
                                <a:pt x="817200" y="205200"/>
                              </a:lnTo>
                              <a:lnTo>
                                <a:pt x="822600" y="207720"/>
                              </a:lnTo>
                              <a:lnTo>
                                <a:pt x="828360" y="210600"/>
                              </a:lnTo>
                              <a:lnTo>
                                <a:pt x="844560" y="216720"/>
                              </a:lnTo>
                              <a:lnTo>
                                <a:pt x="860760" y="220320"/>
                              </a:lnTo>
                              <a:lnTo>
                                <a:pt x="882000" y="222480"/>
                              </a:lnTo>
                              <a:lnTo>
                                <a:pt x="902880" y="224280"/>
                              </a:lnTo>
                              <a:lnTo>
                                <a:pt x="916560" y="227160"/>
                              </a:lnTo>
                              <a:lnTo>
                                <a:pt x="921240" y="228960"/>
                              </a:lnTo>
                              <a:lnTo>
                                <a:pt x="925560" y="231120"/>
                              </a:lnTo>
                              <a:lnTo>
                                <a:pt x="936720" y="239400"/>
                              </a:lnTo>
                              <a:lnTo>
                                <a:pt x="940320" y="242280"/>
                              </a:lnTo>
                              <a:lnTo>
                                <a:pt x="943920" y="245160"/>
                              </a:lnTo>
                              <a:lnTo>
                                <a:pt x="947880" y="247680"/>
                              </a:lnTo>
                              <a:lnTo>
                                <a:pt x="952200" y="249840"/>
                              </a:lnTo>
                              <a:lnTo>
                                <a:pt x="959040" y="252720"/>
                              </a:lnTo>
                              <a:lnTo>
                                <a:pt x="965880" y="255240"/>
                              </a:lnTo>
                              <a:lnTo>
                                <a:pt x="972720" y="257760"/>
                              </a:lnTo>
                              <a:lnTo>
                                <a:pt x="979920" y="259560"/>
                              </a:lnTo>
                              <a:lnTo>
                                <a:pt x="987120" y="261000"/>
                              </a:lnTo>
                              <a:lnTo>
                                <a:pt x="994320" y="262440"/>
                              </a:lnTo>
                              <a:lnTo>
                                <a:pt x="1001880" y="263520"/>
                              </a:lnTo>
                              <a:lnTo>
                                <a:pt x="1009080" y="263880"/>
                              </a:lnTo>
                              <a:lnTo>
                                <a:pt x="1016280" y="264240"/>
                              </a:lnTo>
                              <a:lnTo>
                                <a:pt x="1023840" y="264240"/>
                              </a:lnTo>
                              <a:lnTo>
                                <a:pt x="1031040" y="263880"/>
                              </a:lnTo>
                              <a:lnTo>
                                <a:pt x="1038600" y="263520"/>
                              </a:lnTo>
                              <a:lnTo>
                                <a:pt x="1045800" y="262440"/>
                              </a:lnTo>
                              <a:lnTo>
                                <a:pt x="1055160" y="260640"/>
                              </a:lnTo>
                              <a:lnTo>
                                <a:pt x="1067760" y="256680"/>
                              </a:lnTo>
                              <a:lnTo>
                                <a:pt x="1070280" y="255600"/>
                              </a:lnTo>
                              <a:lnTo>
                                <a:pt x="1072800" y="254520"/>
                              </a:lnTo>
                              <a:lnTo>
                                <a:pt x="1075320" y="253080"/>
                              </a:lnTo>
                              <a:lnTo>
                                <a:pt x="1077840" y="251640"/>
                              </a:lnTo>
                              <a:lnTo>
                                <a:pt x="1080360" y="250200"/>
                              </a:lnTo>
                              <a:lnTo>
                                <a:pt x="1082520" y="248400"/>
                              </a:lnTo>
                              <a:lnTo>
                                <a:pt x="1085400" y="246240"/>
                              </a:lnTo>
                              <a:lnTo>
                                <a:pt x="1086480" y="245160"/>
                              </a:lnTo>
                              <a:lnTo>
                                <a:pt x="1087200" y="244440"/>
                              </a:lnTo>
                              <a:lnTo>
                                <a:pt x="1088280" y="243360"/>
                              </a:lnTo>
                              <a:lnTo>
                                <a:pt x="1089000" y="242640"/>
                              </a:lnTo>
                              <a:lnTo>
                                <a:pt x="1090080" y="241560"/>
                              </a:lnTo>
                              <a:lnTo>
                                <a:pt x="1090800" y="240480"/>
                              </a:lnTo>
                              <a:lnTo>
                                <a:pt x="1091520" y="239400"/>
                              </a:lnTo>
                              <a:lnTo>
                                <a:pt x="1092240" y="238320"/>
                              </a:lnTo>
                              <a:lnTo>
                                <a:pt x="1092960" y="237240"/>
                              </a:lnTo>
                              <a:lnTo>
                                <a:pt x="1093320" y="236160"/>
                              </a:lnTo>
                              <a:lnTo>
                                <a:pt x="1094040" y="235080"/>
                              </a:lnTo>
                              <a:lnTo>
                                <a:pt x="1094400" y="233640"/>
                              </a:lnTo>
                              <a:lnTo>
                                <a:pt x="1095120" y="232560"/>
                              </a:lnTo>
                              <a:lnTo>
                                <a:pt x="1095480" y="230400"/>
                              </a:lnTo>
                              <a:lnTo>
                                <a:pt x="1095840" y="229320"/>
                              </a:lnTo>
                              <a:lnTo>
                                <a:pt x="1095840" y="228240"/>
                              </a:lnTo>
                              <a:lnTo>
                                <a:pt x="1096200" y="227160"/>
                              </a:lnTo>
                              <a:lnTo>
                                <a:pt x="1096200" y="225720"/>
                              </a:lnTo>
                              <a:lnTo>
                                <a:pt x="1096200" y="224640"/>
                              </a:lnTo>
                              <a:lnTo>
                                <a:pt x="1096200" y="223560"/>
                              </a:lnTo>
                              <a:lnTo>
                                <a:pt x="1095840" y="222480"/>
                              </a:lnTo>
                              <a:lnTo>
                                <a:pt x="1095840" y="221400"/>
                              </a:lnTo>
                              <a:lnTo>
                                <a:pt x="1095840" y="220320"/>
                              </a:lnTo>
                              <a:lnTo>
                                <a:pt x="1095480" y="219240"/>
                              </a:lnTo>
                              <a:lnTo>
                                <a:pt x="1095120" y="218160"/>
                              </a:lnTo>
                              <a:lnTo>
                                <a:pt x="1094760" y="216720"/>
                              </a:lnTo>
                              <a:lnTo>
                                <a:pt x="1094400" y="215280"/>
                              </a:lnTo>
                              <a:lnTo>
                                <a:pt x="1093680" y="214200"/>
                              </a:lnTo>
                              <a:lnTo>
                                <a:pt x="1093320" y="213120"/>
                              </a:lnTo>
                              <a:lnTo>
                                <a:pt x="1092600" y="211680"/>
                              </a:lnTo>
                              <a:lnTo>
                                <a:pt x="1091880" y="210600"/>
                              </a:lnTo>
                              <a:lnTo>
                                <a:pt x="1091160" y="209520"/>
                              </a:lnTo>
                              <a:lnTo>
                                <a:pt x="1090440" y="208440"/>
                              </a:lnTo>
                              <a:lnTo>
                                <a:pt x="1089720" y="207360"/>
                              </a:lnTo>
                              <a:lnTo>
                                <a:pt x="1089000" y="206280"/>
                              </a:lnTo>
                              <a:lnTo>
                                <a:pt x="1087920" y="205200"/>
                              </a:lnTo>
                              <a:lnTo>
                                <a:pt x="1087200" y="204120"/>
                              </a:lnTo>
                              <a:lnTo>
                                <a:pt x="1086120" y="203400"/>
                              </a:lnTo>
                              <a:lnTo>
                                <a:pt x="1085040" y="202320"/>
                              </a:lnTo>
                              <a:lnTo>
                                <a:pt x="1083960" y="201600"/>
                              </a:lnTo>
                              <a:lnTo>
                                <a:pt x="1082880" y="200520"/>
                              </a:lnTo>
                              <a:lnTo>
                                <a:pt x="1081800" y="199800"/>
                              </a:lnTo>
                              <a:lnTo>
                                <a:pt x="1079640" y="198720"/>
                              </a:lnTo>
                              <a:lnTo>
                                <a:pt x="1077840" y="197640"/>
                              </a:lnTo>
                              <a:lnTo>
                                <a:pt x="1075680" y="196560"/>
                              </a:lnTo>
                              <a:lnTo>
                                <a:pt x="1073520" y="195840"/>
                              </a:lnTo>
                              <a:lnTo>
                                <a:pt x="1071360" y="195120"/>
                              </a:lnTo>
                              <a:lnTo>
                                <a:pt x="1069200" y="194400"/>
                              </a:lnTo>
                              <a:lnTo>
                                <a:pt x="1067040" y="193680"/>
                              </a:lnTo>
                              <a:lnTo>
                                <a:pt x="1064520" y="193320"/>
                              </a:lnTo>
                              <a:lnTo>
                                <a:pt x="1060920" y="192600"/>
                              </a:lnTo>
                              <a:lnTo>
                                <a:pt x="1054440" y="191880"/>
                              </a:lnTo>
                              <a:lnTo>
                                <a:pt x="1047960" y="191520"/>
                              </a:lnTo>
                              <a:lnTo>
                                <a:pt x="1041120" y="191520"/>
                              </a:lnTo>
                              <a:lnTo>
                                <a:pt x="1034640" y="191880"/>
                              </a:lnTo>
                              <a:lnTo>
                                <a:pt x="1027800" y="192240"/>
                              </a:lnTo>
                              <a:lnTo>
                                <a:pt x="1017000" y="193680"/>
                              </a:lnTo>
                              <a:lnTo>
                                <a:pt x="1002600" y="196560"/>
                              </a:lnTo>
                              <a:lnTo>
                                <a:pt x="998640" y="197640"/>
                              </a:lnTo>
                              <a:lnTo>
                                <a:pt x="994680" y="198720"/>
                              </a:lnTo>
                              <a:lnTo>
                                <a:pt x="990720" y="200160"/>
                              </a:lnTo>
                              <a:lnTo>
                                <a:pt x="986760" y="201960"/>
                              </a:lnTo>
                              <a:lnTo>
                                <a:pt x="981000" y="204480"/>
                              </a:lnTo>
                              <a:lnTo>
                                <a:pt x="978840" y="205920"/>
                              </a:lnTo>
                              <a:lnTo>
                                <a:pt x="976680" y="207000"/>
                              </a:lnTo>
                              <a:lnTo>
                                <a:pt x="974520" y="208440"/>
                              </a:lnTo>
                              <a:lnTo>
                                <a:pt x="972720" y="209880"/>
                              </a:lnTo>
                              <a:lnTo>
                                <a:pt x="969840" y="212400"/>
                              </a:lnTo>
                              <a:lnTo>
                                <a:pt x="964080" y="218880"/>
                              </a:lnTo>
                              <a:lnTo>
                                <a:pt x="960480" y="225360"/>
                              </a:lnTo>
                              <a:lnTo>
                                <a:pt x="958680" y="232560"/>
                              </a:lnTo>
                              <a:lnTo>
                                <a:pt x="958320" y="233640"/>
                              </a:lnTo>
                              <a:lnTo>
                                <a:pt x="958320" y="235080"/>
                              </a:lnTo>
                              <a:lnTo>
                                <a:pt x="958320" y="236520"/>
                              </a:lnTo>
                              <a:lnTo>
                                <a:pt x="958680" y="237600"/>
                              </a:lnTo>
                              <a:lnTo>
                                <a:pt x="958680" y="239040"/>
                              </a:lnTo>
                              <a:lnTo>
                                <a:pt x="959040" y="240120"/>
                              </a:lnTo>
                              <a:lnTo>
                                <a:pt x="959040" y="241560"/>
                              </a:lnTo>
                              <a:lnTo>
                                <a:pt x="959400" y="242640"/>
                              </a:lnTo>
                              <a:lnTo>
                                <a:pt x="959760" y="244080"/>
                              </a:lnTo>
                              <a:lnTo>
                                <a:pt x="960120" y="245160"/>
                              </a:lnTo>
                              <a:lnTo>
                                <a:pt x="960840" y="246600"/>
                              </a:lnTo>
                              <a:lnTo>
                                <a:pt x="961200" y="247680"/>
                              </a:lnTo>
                              <a:lnTo>
                                <a:pt x="961920" y="248760"/>
                              </a:lnTo>
                              <a:lnTo>
                                <a:pt x="962640" y="249840"/>
                              </a:lnTo>
                              <a:lnTo>
                                <a:pt x="963000" y="250920"/>
                              </a:lnTo>
                              <a:lnTo>
                                <a:pt x="964080" y="252000"/>
                              </a:lnTo>
                              <a:lnTo>
                                <a:pt x="964800" y="253080"/>
                              </a:lnTo>
                              <a:lnTo>
                                <a:pt x="965520" y="254160"/>
                              </a:lnTo>
                              <a:lnTo>
                                <a:pt x="966240" y="255240"/>
                              </a:lnTo>
                              <a:lnTo>
                                <a:pt x="967320" y="256320"/>
                              </a:lnTo>
                              <a:lnTo>
                                <a:pt x="968040" y="257040"/>
                              </a:lnTo>
                              <a:lnTo>
                                <a:pt x="969120" y="257760"/>
                              </a:lnTo>
                              <a:lnTo>
                                <a:pt x="970200" y="258840"/>
                              </a:lnTo>
                              <a:lnTo>
                                <a:pt x="971280" y="259560"/>
                              </a:lnTo>
                              <a:lnTo>
                                <a:pt x="973440" y="261000"/>
                              </a:lnTo>
                              <a:lnTo>
                                <a:pt x="976680" y="263160"/>
                              </a:lnTo>
                              <a:lnTo>
                                <a:pt x="980280" y="265320"/>
                              </a:lnTo>
                              <a:lnTo>
                                <a:pt x="983880" y="267120"/>
                              </a:lnTo>
                              <a:lnTo>
                                <a:pt x="987480" y="268920"/>
                              </a:lnTo>
                              <a:lnTo>
                                <a:pt x="992520" y="271080"/>
                              </a:lnTo>
                              <a:lnTo>
                                <a:pt x="1005120" y="275760"/>
                              </a:lnTo>
                              <a:lnTo>
                                <a:pt x="1012320" y="277560"/>
                              </a:lnTo>
                              <a:lnTo>
                                <a:pt x="1019520" y="279360"/>
                              </a:lnTo>
                              <a:lnTo>
                                <a:pt x="1027080" y="280800"/>
                              </a:lnTo>
                              <a:lnTo>
                                <a:pt x="1034640" y="281880"/>
                              </a:lnTo>
                              <a:lnTo>
                                <a:pt x="1042200" y="282960"/>
                              </a:lnTo>
                              <a:lnTo>
                                <a:pt x="1049760" y="283320"/>
                              </a:lnTo>
                              <a:lnTo>
                                <a:pt x="1057320" y="283680"/>
                              </a:lnTo>
                              <a:lnTo>
                                <a:pt x="1065240" y="284040"/>
                              </a:lnTo>
                              <a:lnTo>
                                <a:pt x="1072800" y="284040"/>
                              </a:lnTo>
                              <a:lnTo>
                                <a:pt x="1080360" y="284040"/>
                              </a:lnTo>
                              <a:lnTo>
                                <a:pt x="1087920" y="283680"/>
                              </a:lnTo>
                              <a:lnTo>
                                <a:pt x="1095480" y="283320"/>
                              </a:lnTo>
                              <a:lnTo>
                                <a:pt x="1103040" y="282960"/>
                              </a:lnTo>
                              <a:lnTo>
                                <a:pt x="1110600" y="282600"/>
                              </a:lnTo>
                              <a:lnTo>
                                <a:pt x="1117800" y="281880"/>
                              </a:lnTo>
                              <a:lnTo>
                                <a:pt x="1125000" y="281520"/>
                              </a:lnTo>
                              <a:lnTo>
                                <a:pt x="1132200" y="280800"/>
                              </a:lnTo>
                              <a:lnTo>
                                <a:pt x="1139400" y="280440"/>
                              </a:lnTo>
                              <a:lnTo>
                                <a:pt x="1147680" y="279720"/>
                              </a:lnTo>
                              <a:lnTo>
                                <a:pt x="1160280" y="278640"/>
                              </a:lnTo>
                            </a:path>
                            <a:path w="2323440" h="683280">
                              <a:moveTo>
                                <a:pt x="1383480" y="664920"/>
                              </a:moveTo>
                              <a:lnTo>
                                <a:pt x="1384200" y="666360"/>
                              </a:lnTo>
                              <a:lnTo>
                                <a:pt x="1384920" y="667440"/>
                              </a:lnTo>
                              <a:lnTo>
                                <a:pt x="1385640" y="668880"/>
                              </a:lnTo>
                              <a:lnTo>
                                <a:pt x="1386360" y="669960"/>
                              </a:lnTo>
                              <a:lnTo>
                                <a:pt x="1387080" y="671040"/>
                              </a:lnTo>
                              <a:lnTo>
                                <a:pt x="1388160" y="672120"/>
                              </a:lnTo>
                              <a:lnTo>
                                <a:pt x="1389240" y="673200"/>
                              </a:lnTo>
                              <a:lnTo>
                                <a:pt x="1389960" y="674280"/>
                              </a:lnTo>
                              <a:lnTo>
                                <a:pt x="1392120" y="675720"/>
                              </a:lnTo>
                              <a:lnTo>
                                <a:pt x="1393920" y="677160"/>
                              </a:lnTo>
                              <a:lnTo>
                                <a:pt x="1396080" y="678600"/>
                              </a:lnTo>
                              <a:lnTo>
                                <a:pt x="1401480" y="681120"/>
                              </a:lnTo>
                              <a:lnTo>
                                <a:pt x="1402920" y="681480"/>
                              </a:lnTo>
                              <a:lnTo>
                                <a:pt x="1404720" y="682200"/>
                              </a:lnTo>
                              <a:lnTo>
                                <a:pt x="1405080" y="682560"/>
                              </a:lnTo>
                              <a:lnTo>
                                <a:pt x="1405440" y="682560"/>
                              </a:lnTo>
                              <a:lnTo>
                                <a:pt x="1405800" y="682920"/>
                              </a:lnTo>
                              <a:lnTo>
                                <a:pt x="1406160" y="682920"/>
                              </a:lnTo>
                              <a:lnTo>
                                <a:pt x="1406520" y="682920"/>
                              </a:lnTo>
                              <a:lnTo>
                                <a:pt x="1407240" y="682920"/>
                              </a:lnTo>
                              <a:lnTo>
                                <a:pt x="1407600" y="683280"/>
                              </a:lnTo>
                              <a:lnTo>
                                <a:pt x="1407960" y="683280"/>
                              </a:lnTo>
                              <a:lnTo>
                                <a:pt x="1408320" y="683280"/>
                              </a:lnTo>
                              <a:lnTo>
                                <a:pt x="1408680" y="683280"/>
                              </a:lnTo>
                              <a:lnTo>
                                <a:pt x="1409040" y="683280"/>
                              </a:lnTo>
                              <a:lnTo>
                                <a:pt x="1409400" y="683280"/>
                              </a:lnTo>
                              <a:lnTo>
                                <a:pt x="1410120" y="683280"/>
                              </a:lnTo>
                              <a:lnTo>
                                <a:pt x="1410480" y="683280"/>
                              </a:lnTo>
                              <a:lnTo>
                                <a:pt x="1410840" y="682920"/>
                              </a:lnTo>
                              <a:lnTo>
                                <a:pt x="1411200" y="682920"/>
                              </a:lnTo>
                              <a:lnTo>
                                <a:pt x="1411920" y="682560"/>
                              </a:lnTo>
                              <a:lnTo>
                                <a:pt x="1412280" y="682560"/>
                              </a:lnTo>
                              <a:lnTo>
                                <a:pt x="1412280" y="682560"/>
                              </a:lnTo>
                              <a:lnTo>
                                <a:pt x="1412640" y="682200"/>
                              </a:lnTo>
                              <a:lnTo>
                                <a:pt x="1412640" y="682200"/>
                              </a:lnTo>
                              <a:lnTo>
                                <a:pt x="1413000" y="682200"/>
                              </a:lnTo>
                              <a:lnTo>
                                <a:pt x="1413000" y="681840"/>
                              </a:lnTo>
                              <a:lnTo>
                                <a:pt x="1413360" y="681840"/>
                              </a:lnTo>
                              <a:lnTo>
                                <a:pt x="1413360" y="681480"/>
                              </a:lnTo>
                              <a:lnTo>
                                <a:pt x="1413720" y="681480"/>
                              </a:lnTo>
                              <a:lnTo>
                                <a:pt x="1413720" y="681120"/>
                              </a:lnTo>
                              <a:lnTo>
                                <a:pt x="1414080" y="681120"/>
                              </a:lnTo>
                              <a:lnTo>
                                <a:pt x="1414080" y="680760"/>
                              </a:lnTo>
                              <a:lnTo>
                                <a:pt x="1414080" y="680400"/>
                              </a:lnTo>
                              <a:lnTo>
                                <a:pt x="1414440" y="680400"/>
                              </a:lnTo>
                              <a:lnTo>
                                <a:pt x="1414440" y="680040"/>
                              </a:lnTo>
                              <a:lnTo>
                                <a:pt x="1414440" y="679680"/>
                              </a:lnTo>
                              <a:lnTo>
                                <a:pt x="1414440" y="679680"/>
                              </a:lnTo>
                              <a:lnTo>
                                <a:pt x="1414800" y="679320"/>
                              </a:lnTo>
                              <a:lnTo>
                                <a:pt x="1414800" y="679320"/>
                              </a:lnTo>
                              <a:lnTo>
                                <a:pt x="1414800" y="678960"/>
                              </a:lnTo>
                              <a:lnTo>
                                <a:pt x="1414800" y="678600"/>
                              </a:lnTo>
                              <a:lnTo>
                                <a:pt x="1414800" y="678240"/>
                              </a:lnTo>
                              <a:lnTo>
                                <a:pt x="1415160" y="675000"/>
                              </a:lnTo>
                              <a:lnTo>
                                <a:pt x="1414800" y="671400"/>
                              </a:lnTo>
                              <a:lnTo>
                                <a:pt x="1413720" y="667800"/>
                              </a:lnTo>
                              <a:lnTo>
                                <a:pt x="1412640" y="664200"/>
                              </a:lnTo>
                              <a:lnTo>
                                <a:pt x="1407240" y="651240"/>
                              </a:lnTo>
                              <a:lnTo>
                                <a:pt x="1401120" y="638640"/>
                              </a:lnTo>
                              <a:lnTo>
                                <a:pt x="1393560" y="623880"/>
                              </a:lnTo>
                              <a:lnTo>
                                <a:pt x="1386360" y="608040"/>
                              </a:lnTo>
                              <a:lnTo>
                                <a:pt x="1378800" y="591480"/>
                              </a:lnTo>
                              <a:lnTo>
                                <a:pt x="1371600" y="574920"/>
                              </a:lnTo>
                              <a:lnTo>
                                <a:pt x="1364040" y="558000"/>
                              </a:lnTo>
                              <a:lnTo>
                                <a:pt x="1351080" y="529200"/>
                              </a:lnTo>
                              <a:lnTo>
                                <a:pt x="1337760" y="500040"/>
                              </a:lnTo>
                              <a:lnTo>
                                <a:pt x="1324080" y="471600"/>
                              </a:lnTo>
                              <a:lnTo>
                                <a:pt x="1310400" y="443880"/>
                              </a:lnTo>
                              <a:lnTo>
                                <a:pt x="1266120" y="362880"/>
                              </a:lnTo>
                              <a:lnTo>
                                <a:pt x="1238400" y="313560"/>
                              </a:lnTo>
                              <a:lnTo>
                                <a:pt x="1212840" y="264240"/>
                              </a:lnTo>
                              <a:lnTo>
                                <a:pt x="1194480" y="226800"/>
                              </a:lnTo>
                              <a:lnTo>
                                <a:pt x="1176840" y="190080"/>
                              </a:lnTo>
                              <a:lnTo>
                                <a:pt x="1144080" y="122400"/>
                              </a:lnTo>
                              <a:lnTo>
                                <a:pt x="1141920" y="118080"/>
                              </a:lnTo>
                              <a:lnTo>
                                <a:pt x="1127880" y="88560"/>
                              </a:lnTo>
                              <a:lnTo>
                                <a:pt x="1121400" y="68760"/>
                              </a:lnTo>
                              <a:lnTo>
                                <a:pt x="1119600" y="58680"/>
                              </a:lnTo>
                              <a:lnTo>
                                <a:pt x="1119600" y="57240"/>
                              </a:lnTo>
                              <a:lnTo>
                                <a:pt x="1119240" y="55800"/>
                              </a:lnTo>
                              <a:lnTo>
                                <a:pt x="1119240" y="54360"/>
                              </a:lnTo>
                              <a:lnTo>
                                <a:pt x="1119240" y="52920"/>
                              </a:lnTo>
                              <a:lnTo>
                                <a:pt x="1119600" y="51480"/>
                              </a:lnTo>
                              <a:lnTo>
                                <a:pt x="1119600" y="50040"/>
                              </a:lnTo>
                              <a:lnTo>
                                <a:pt x="1119960" y="48600"/>
                              </a:lnTo>
                              <a:lnTo>
                                <a:pt x="1120320" y="47160"/>
                              </a:lnTo>
                              <a:lnTo>
                                <a:pt x="1120680" y="45000"/>
                              </a:lnTo>
                              <a:lnTo>
                                <a:pt x="1121040" y="44280"/>
                              </a:lnTo>
                              <a:lnTo>
                                <a:pt x="1121400" y="43200"/>
                              </a:lnTo>
                              <a:lnTo>
                                <a:pt x="1121760" y="42480"/>
                              </a:lnTo>
                              <a:lnTo>
                                <a:pt x="1122480" y="41400"/>
                              </a:lnTo>
                              <a:lnTo>
                                <a:pt x="1122840" y="40680"/>
                              </a:lnTo>
                              <a:lnTo>
                                <a:pt x="1123200" y="39960"/>
                              </a:lnTo>
                              <a:lnTo>
                                <a:pt x="1123920" y="39240"/>
                              </a:lnTo>
                              <a:lnTo>
                                <a:pt x="1124280" y="38160"/>
                              </a:lnTo>
                              <a:lnTo>
                                <a:pt x="1125000" y="37440"/>
                              </a:lnTo>
                              <a:lnTo>
                                <a:pt x="1125720" y="36720"/>
                              </a:lnTo>
                              <a:lnTo>
                                <a:pt x="1126440" y="36000"/>
                              </a:lnTo>
                              <a:lnTo>
                                <a:pt x="1127160" y="35640"/>
                              </a:lnTo>
                              <a:lnTo>
                                <a:pt x="1128600" y="34560"/>
                              </a:lnTo>
                              <a:lnTo>
                                <a:pt x="1129680" y="33480"/>
                              </a:lnTo>
                              <a:lnTo>
                                <a:pt x="1130760" y="32760"/>
                              </a:lnTo>
                              <a:lnTo>
                                <a:pt x="1132200" y="32040"/>
                              </a:lnTo>
                              <a:lnTo>
                                <a:pt x="1133280" y="31320"/>
                              </a:lnTo>
                              <a:lnTo>
                                <a:pt x="1134720" y="30600"/>
                              </a:lnTo>
                              <a:lnTo>
                                <a:pt x="1136160" y="30240"/>
                              </a:lnTo>
                              <a:lnTo>
                                <a:pt x="1137960" y="29520"/>
                              </a:lnTo>
                              <a:lnTo>
                                <a:pt x="1142280" y="28080"/>
                              </a:lnTo>
                              <a:lnTo>
                                <a:pt x="1146240" y="27000"/>
                              </a:lnTo>
                              <a:lnTo>
                                <a:pt x="1150560" y="25920"/>
                              </a:lnTo>
                              <a:lnTo>
                                <a:pt x="1154520" y="25200"/>
                              </a:lnTo>
                              <a:lnTo>
                                <a:pt x="1160640" y="24480"/>
                              </a:lnTo>
                              <a:lnTo>
                                <a:pt x="1167120" y="24120"/>
                              </a:lnTo>
                              <a:lnTo>
                                <a:pt x="1173960" y="23760"/>
                              </a:lnTo>
                              <a:lnTo>
                                <a:pt x="1184400" y="24120"/>
                              </a:lnTo>
                              <a:lnTo>
                                <a:pt x="1209240" y="26640"/>
                              </a:lnTo>
                              <a:lnTo>
                                <a:pt x="1234080" y="30600"/>
                              </a:lnTo>
                              <a:lnTo>
                                <a:pt x="1263960" y="36360"/>
                              </a:lnTo>
                              <a:lnTo>
                                <a:pt x="1293480" y="43920"/>
                              </a:lnTo>
                              <a:lnTo>
                                <a:pt x="1323360" y="52920"/>
                              </a:lnTo>
                              <a:lnTo>
                                <a:pt x="1352520" y="63720"/>
                              </a:lnTo>
                              <a:lnTo>
                                <a:pt x="1371600" y="71640"/>
                              </a:lnTo>
                              <a:lnTo>
                                <a:pt x="1389960" y="80280"/>
                              </a:lnTo>
                              <a:lnTo>
                                <a:pt x="1407960" y="90000"/>
                              </a:lnTo>
                              <a:lnTo>
                                <a:pt x="1425600" y="100080"/>
                              </a:lnTo>
                              <a:lnTo>
                                <a:pt x="1442880" y="111240"/>
                              </a:lnTo>
                              <a:lnTo>
                                <a:pt x="1461600" y="124560"/>
                              </a:lnTo>
                              <a:lnTo>
                                <a:pt x="1469520" y="130680"/>
                              </a:lnTo>
                              <a:lnTo>
                                <a:pt x="1474200" y="135000"/>
                              </a:lnTo>
                              <a:lnTo>
                                <a:pt x="1479240" y="141120"/>
                              </a:lnTo>
                              <a:lnTo>
                                <a:pt x="1482120" y="147240"/>
                              </a:lnTo>
                              <a:lnTo>
                                <a:pt x="1482480" y="147240"/>
                              </a:lnTo>
                              <a:lnTo>
                                <a:pt x="1482480" y="147600"/>
                              </a:lnTo>
                              <a:lnTo>
                                <a:pt x="1482480" y="147600"/>
                              </a:lnTo>
                              <a:lnTo>
                                <a:pt x="1482480" y="147960"/>
                              </a:lnTo>
                              <a:lnTo>
                                <a:pt x="1482480" y="148320"/>
                              </a:lnTo>
                              <a:lnTo>
                                <a:pt x="1482480" y="148320"/>
                              </a:lnTo>
                              <a:lnTo>
                                <a:pt x="1482480" y="148680"/>
                              </a:lnTo>
                              <a:lnTo>
                                <a:pt x="1482480" y="148680"/>
                              </a:lnTo>
                              <a:lnTo>
                                <a:pt x="1482480" y="149040"/>
                              </a:lnTo>
                              <a:lnTo>
                                <a:pt x="1482480" y="149400"/>
                              </a:lnTo>
                              <a:lnTo>
                                <a:pt x="1482480" y="149400"/>
                              </a:lnTo>
                              <a:lnTo>
                                <a:pt x="1482480" y="149760"/>
                              </a:lnTo>
                              <a:lnTo>
                                <a:pt x="1482480" y="149760"/>
                              </a:lnTo>
                              <a:lnTo>
                                <a:pt x="1482120" y="150120"/>
                              </a:lnTo>
                              <a:lnTo>
                                <a:pt x="1482120" y="150120"/>
                              </a:lnTo>
                              <a:lnTo>
                                <a:pt x="1482120" y="150480"/>
                              </a:lnTo>
                              <a:lnTo>
                                <a:pt x="1482120" y="150840"/>
                              </a:lnTo>
                              <a:lnTo>
                                <a:pt x="1481760" y="150840"/>
                              </a:lnTo>
                              <a:lnTo>
                                <a:pt x="1481760" y="151200"/>
                              </a:lnTo>
                              <a:lnTo>
                                <a:pt x="1481760" y="151200"/>
                              </a:lnTo>
                              <a:lnTo>
                                <a:pt x="1478160" y="153360"/>
                              </a:lnTo>
                              <a:lnTo>
                                <a:pt x="1476720" y="153720"/>
                              </a:lnTo>
                              <a:lnTo>
                                <a:pt x="1475280" y="154080"/>
                              </a:lnTo>
                              <a:lnTo>
                                <a:pt x="1473840" y="154080"/>
                              </a:lnTo>
                              <a:lnTo>
                                <a:pt x="1472040" y="154440"/>
                              </a:lnTo>
                              <a:lnTo>
                                <a:pt x="1470600" y="154440"/>
                              </a:lnTo>
                              <a:lnTo>
                                <a:pt x="1468440" y="154440"/>
                              </a:lnTo>
                              <a:lnTo>
                                <a:pt x="1461600" y="154080"/>
                              </a:lnTo>
                              <a:lnTo>
                                <a:pt x="1454760" y="153720"/>
                              </a:lnTo>
                              <a:lnTo>
                                <a:pt x="1447200" y="152640"/>
                              </a:lnTo>
                              <a:lnTo>
                                <a:pt x="1436400" y="151200"/>
                              </a:lnTo>
                              <a:lnTo>
                                <a:pt x="1425960" y="148680"/>
                              </a:lnTo>
                              <a:lnTo>
                                <a:pt x="1415160" y="146160"/>
                              </a:lnTo>
                              <a:lnTo>
                                <a:pt x="1404360" y="142920"/>
                              </a:lnTo>
                              <a:lnTo>
                                <a:pt x="1393920" y="139680"/>
                              </a:lnTo>
                              <a:lnTo>
                                <a:pt x="1383120" y="136440"/>
                              </a:lnTo>
                              <a:lnTo>
                                <a:pt x="1364040" y="130320"/>
                              </a:lnTo>
                              <a:lnTo>
                                <a:pt x="1344600" y="124920"/>
                              </a:lnTo>
                              <a:lnTo>
                                <a:pt x="1325160" y="120960"/>
                              </a:lnTo>
                              <a:lnTo>
                                <a:pt x="1305720" y="118440"/>
                              </a:lnTo>
                              <a:lnTo>
                                <a:pt x="1305720" y="118440"/>
                              </a:lnTo>
                              <a:lnTo>
                                <a:pt x="1305360" y="118440"/>
                              </a:lnTo>
                              <a:lnTo>
                                <a:pt x="1305360" y="118080"/>
                              </a:lnTo>
                              <a:lnTo>
                                <a:pt x="1305000" y="118080"/>
                              </a:lnTo>
                              <a:lnTo>
                                <a:pt x="1304640" y="118080"/>
                              </a:lnTo>
                              <a:lnTo>
                                <a:pt x="1304640" y="118080"/>
                              </a:lnTo>
                              <a:lnTo>
                                <a:pt x="1304280" y="118080"/>
                              </a:lnTo>
                              <a:lnTo>
                                <a:pt x="1304280" y="118080"/>
                              </a:lnTo>
                              <a:lnTo>
                                <a:pt x="1303920" y="118080"/>
                              </a:lnTo>
                              <a:lnTo>
                                <a:pt x="1303920" y="118440"/>
                              </a:lnTo>
                              <a:lnTo>
                                <a:pt x="1303560" y="118440"/>
                              </a:lnTo>
                              <a:lnTo>
                                <a:pt x="1303200" y="118440"/>
                              </a:lnTo>
                              <a:lnTo>
                                <a:pt x="1303200" y="118440"/>
                              </a:lnTo>
                              <a:lnTo>
                                <a:pt x="1302840" y="118440"/>
                              </a:lnTo>
                              <a:lnTo>
                                <a:pt x="1302840" y="118440"/>
                              </a:lnTo>
                              <a:lnTo>
                                <a:pt x="1302480" y="118800"/>
                              </a:lnTo>
                              <a:lnTo>
                                <a:pt x="1302480" y="118800"/>
                              </a:lnTo>
                              <a:lnTo>
                                <a:pt x="1302120" y="118800"/>
                              </a:lnTo>
                              <a:lnTo>
                                <a:pt x="1301760" y="118800"/>
                              </a:lnTo>
                              <a:lnTo>
                                <a:pt x="1303200" y="120960"/>
                              </a:lnTo>
                              <a:lnTo>
                                <a:pt x="1305360" y="122400"/>
                              </a:lnTo>
                              <a:lnTo>
                                <a:pt x="1307520" y="123840"/>
                              </a:lnTo>
                              <a:lnTo>
                                <a:pt x="1310040" y="125280"/>
                              </a:lnTo>
                              <a:lnTo>
                                <a:pt x="1312560" y="126720"/>
                              </a:lnTo>
                              <a:lnTo>
                                <a:pt x="1312920" y="127080"/>
                              </a:lnTo>
                              <a:lnTo>
                                <a:pt x="1328040" y="134280"/>
                              </a:lnTo>
                              <a:lnTo>
                                <a:pt x="1343520" y="140040"/>
                              </a:lnTo>
                              <a:lnTo>
                                <a:pt x="1375560" y="149760"/>
                              </a:lnTo>
                              <a:lnTo>
                                <a:pt x="1396800" y="156240"/>
                              </a:lnTo>
                              <a:lnTo>
                                <a:pt x="1415520" y="162000"/>
                              </a:lnTo>
                              <a:lnTo>
                                <a:pt x="1446480" y="171360"/>
                              </a:lnTo>
                              <a:lnTo>
                                <a:pt x="1467000" y="178200"/>
                              </a:lnTo>
                              <a:lnTo>
                                <a:pt x="1484280" y="184320"/>
                              </a:lnTo>
                              <a:lnTo>
                                <a:pt x="1500840" y="190800"/>
                              </a:lnTo>
                              <a:lnTo>
                                <a:pt x="1521360" y="199800"/>
                              </a:lnTo>
                              <a:lnTo>
                                <a:pt x="1541160" y="209880"/>
                              </a:lnTo>
                              <a:lnTo>
                                <a:pt x="1550880" y="215640"/>
                              </a:lnTo>
                              <a:lnTo>
                                <a:pt x="1560240" y="221400"/>
                              </a:lnTo>
                              <a:lnTo>
                                <a:pt x="1568880" y="227880"/>
                              </a:lnTo>
                              <a:lnTo>
                                <a:pt x="1577880" y="234720"/>
                              </a:lnTo>
                              <a:lnTo>
                                <a:pt x="1583640" y="239760"/>
                              </a:lnTo>
                              <a:lnTo>
                                <a:pt x="1589400" y="245160"/>
                              </a:lnTo>
                              <a:lnTo>
                                <a:pt x="1595160" y="251280"/>
                              </a:lnTo>
                              <a:lnTo>
                                <a:pt x="1600200" y="257760"/>
                              </a:lnTo>
                              <a:lnTo>
                                <a:pt x="1604160" y="264960"/>
                              </a:lnTo>
                              <a:lnTo>
                                <a:pt x="1606320" y="272160"/>
                              </a:lnTo>
                              <a:lnTo>
                                <a:pt x="1606680" y="279720"/>
                              </a:lnTo>
                              <a:lnTo>
                                <a:pt x="1604880" y="287280"/>
                              </a:lnTo>
                              <a:lnTo>
                                <a:pt x="1600920" y="293760"/>
                              </a:lnTo>
                              <a:lnTo>
                                <a:pt x="1595880" y="299520"/>
                              </a:lnTo>
                              <a:lnTo>
                                <a:pt x="1589760" y="304560"/>
                              </a:lnTo>
                              <a:lnTo>
                                <a:pt x="1582560" y="308880"/>
                              </a:lnTo>
                              <a:lnTo>
                                <a:pt x="1575000" y="312480"/>
                              </a:lnTo>
                              <a:lnTo>
                                <a:pt x="1566720" y="315360"/>
                              </a:lnTo>
                              <a:lnTo>
                                <a:pt x="1550880" y="319320"/>
                              </a:lnTo>
                              <a:lnTo>
                                <a:pt x="1540800" y="321120"/>
                              </a:lnTo>
                              <a:lnTo>
                                <a:pt x="1530720" y="322200"/>
                              </a:lnTo>
                              <a:lnTo>
                                <a:pt x="1520280" y="322920"/>
                              </a:lnTo>
                              <a:lnTo>
                                <a:pt x="1500840" y="322920"/>
                              </a:lnTo>
                              <a:lnTo>
                                <a:pt x="1478880" y="321120"/>
                              </a:lnTo>
                              <a:lnTo>
                                <a:pt x="1454760" y="317160"/>
                              </a:lnTo>
                              <a:lnTo>
                                <a:pt x="1430640" y="311760"/>
                              </a:lnTo>
                              <a:lnTo>
                                <a:pt x="1415880" y="307440"/>
                              </a:lnTo>
                              <a:lnTo>
                                <a:pt x="1401120" y="302400"/>
                              </a:lnTo>
                              <a:lnTo>
                                <a:pt x="1386720" y="296640"/>
                              </a:lnTo>
                              <a:lnTo>
                                <a:pt x="1372680" y="290880"/>
                              </a:lnTo>
                              <a:lnTo>
                                <a:pt x="1358640" y="284400"/>
                              </a:lnTo>
                              <a:lnTo>
                                <a:pt x="1344960" y="277200"/>
                              </a:lnTo>
                              <a:lnTo>
                                <a:pt x="1332000" y="270000"/>
                              </a:lnTo>
                              <a:lnTo>
                                <a:pt x="1319040" y="262440"/>
                              </a:lnTo>
                              <a:lnTo>
                                <a:pt x="1317240" y="261360"/>
                              </a:lnTo>
                              <a:lnTo>
                                <a:pt x="1308960" y="256320"/>
                              </a:lnTo>
                              <a:lnTo>
                                <a:pt x="1301760" y="250920"/>
                              </a:lnTo>
                              <a:lnTo>
                                <a:pt x="1297440" y="246600"/>
                              </a:lnTo>
                              <a:lnTo>
                                <a:pt x="1294200" y="241920"/>
                              </a:lnTo>
                              <a:lnTo>
                                <a:pt x="1292760" y="238680"/>
                              </a:lnTo>
                              <a:lnTo>
                                <a:pt x="1292760" y="236160"/>
                              </a:lnTo>
                              <a:lnTo>
                                <a:pt x="1293480" y="233640"/>
                              </a:lnTo>
                              <a:lnTo>
                                <a:pt x="1295280" y="231840"/>
                              </a:lnTo>
                              <a:lnTo>
                                <a:pt x="1297800" y="230760"/>
                              </a:lnTo>
                              <a:lnTo>
                                <a:pt x="1300680" y="229680"/>
                              </a:lnTo>
                              <a:lnTo>
                                <a:pt x="1303920" y="228960"/>
                              </a:lnTo>
                              <a:lnTo>
                                <a:pt x="1307520" y="228600"/>
                              </a:lnTo>
                              <a:lnTo>
                                <a:pt x="1315800" y="228960"/>
                              </a:lnTo>
                              <a:lnTo>
                                <a:pt x="1324440" y="229320"/>
                              </a:lnTo>
                              <a:lnTo>
                                <a:pt x="1334880" y="230760"/>
                              </a:lnTo>
                              <a:lnTo>
                                <a:pt x="1350360" y="233280"/>
                              </a:lnTo>
                              <a:lnTo>
                                <a:pt x="1353600" y="234000"/>
                              </a:lnTo>
                              <a:lnTo>
                                <a:pt x="1399320" y="243720"/>
                              </a:lnTo>
                              <a:lnTo>
                                <a:pt x="1454040" y="254880"/>
                              </a:lnTo>
                              <a:lnTo>
                                <a:pt x="1477800" y="258480"/>
                              </a:lnTo>
                              <a:lnTo>
                                <a:pt x="1502280" y="261360"/>
                              </a:lnTo>
                              <a:lnTo>
                                <a:pt x="1522080" y="262800"/>
                              </a:lnTo>
                              <a:lnTo>
                                <a:pt x="1552320" y="263520"/>
                              </a:lnTo>
                              <a:lnTo>
                                <a:pt x="1565280" y="263160"/>
                              </a:lnTo>
                              <a:lnTo>
                                <a:pt x="1577880" y="262080"/>
                              </a:lnTo>
                              <a:lnTo>
                                <a:pt x="1602360" y="258840"/>
                              </a:lnTo>
                              <a:lnTo>
                                <a:pt x="1610640" y="257040"/>
                              </a:lnTo>
                              <a:lnTo>
                                <a:pt x="1619280" y="254880"/>
                              </a:lnTo>
                              <a:lnTo>
                                <a:pt x="1627560" y="252360"/>
                              </a:lnTo>
                              <a:lnTo>
                                <a:pt x="1635480" y="249480"/>
                              </a:lnTo>
                              <a:lnTo>
                                <a:pt x="1649160" y="244080"/>
                              </a:lnTo>
                              <a:lnTo>
                                <a:pt x="1661760" y="237240"/>
                              </a:lnTo>
                              <a:lnTo>
                                <a:pt x="1664280" y="235800"/>
                              </a:lnTo>
                              <a:lnTo>
                                <a:pt x="1666440" y="234000"/>
                              </a:lnTo>
                              <a:lnTo>
                                <a:pt x="1668960" y="232200"/>
                              </a:lnTo>
                              <a:lnTo>
                                <a:pt x="1671120" y="230400"/>
                              </a:lnTo>
                              <a:lnTo>
                                <a:pt x="1673280" y="228600"/>
                              </a:lnTo>
                              <a:lnTo>
                                <a:pt x="1675440" y="226440"/>
                              </a:lnTo>
                              <a:lnTo>
                                <a:pt x="1678680" y="223200"/>
                              </a:lnTo>
                              <a:lnTo>
                                <a:pt x="1679400" y="222120"/>
                              </a:lnTo>
                              <a:lnTo>
                                <a:pt x="1680120" y="221040"/>
                              </a:lnTo>
                              <a:lnTo>
                                <a:pt x="1680840" y="219960"/>
                              </a:lnTo>
                              <a:lnTo>
                                <a:pt x="1681560" y="218880"/>
                              </a:lnTo>
                              <a:lnTo>
                                <a:pt x="1682280" y="217800"/>
                              </a:lnTo>
                              <a:lnTo>
                                <a:pt x="1682640" y="216720"/>
                              </a:lnTo>
                              <a:lnTo>
                                <a:pt x="1683360" y="214560"/>
                              </a:lnTo>
                              <a:lnTo>
                                <a:pt x="1683720" y="213840"/>
                              </a:lnTo>
                              <a:lnTo>
                                <a:pt x="1684080" y="212760"/>
                              </a:lnTo>
                              <a:lnTo>
                                <a:pt x="1684080" y="212040"/>
                              </a:lnTo>
                              <a:lnTo>
                                <a:pt x="1684440" y="211320"/>
                              </a:lnTo>
                              <a:lnTo>
                                <a:pt x="1684440" y="210240"/>
                              </a:lnTo>
                              <a:lnTo>
                                <a:pt x="1684800" y="209520"/>
                              </a:lnTo>
                              <a:lnTo>
                                <a:pt x="1684800" y="208440"/>
                              </a:lnTo>
                              <a:lnTo>
                                <a:pt x="1684800" y="207720"/>
                              </a:lnTo>
                              <a:lnTo>
                                <a:pt x="1684800" y="207000"/>
                              </a:lnTo>
                              <a:lnTo>
                                <a:pt x="1684800" y="205920"/>
                              </a:lnTo>
                              <a:lnTo>
                                <a:pt x="1684440" y="205200"/>
                              </a:lnTo>
                              <a:lnTo>
                                <a:pt x="1682280" y="198360"/>
                              </a:lnTo>
                              <a:lnTo>
                                <a:pt x="1677600" y="191520"/>
                              </a:lnTo>
                              <a:lnTo>
                                <a:pt x="1675440" y="189000"/>
                              </a:lnTo>
                              <a:lnTo>
                                <a:pt x="1672920" y="186840"/>
                              </a:lnTo>
                              <a:lnTo>
                                <a:pt x="1670400" y="184680"/>
                              </a:lnTo>
                              <a:lnTo>
                                <a:pt x="1667880" y="182880"/>
                              </a:lnTo>
                              <a:lnTo>
                                <a:pt x="1665360" y="181080"/>
                              </a:lnTo>
                              <a:lnTo>
                                <a:pt x="1662480" y="179280"/>
                              </a:lnTo>
                              <a:lnTo>
                                <a:pt x="1659960" y="177480"/>
                              </a:lnTo>
                              <a:lnTo>
                                <a:pt x="1657080" y="176040"/>
                              </a:lnTo>
                              <a:lnTo>
                                <a:pt x="1652040" y="173880"/>
                              </a:lnTo>
                              <a:lnTo>
                                <a:pt x="1641960" y="169560"/>
                              </a:lnTo>
                              <a:lnTo>
                                <a:pt x="1622520" y="163440"/>
                              </a:lnTo>
                              <a:lnTo>
                                <a:pt x="1612080" y="160200"/>
                              </a:lnTo>
                              <a:lnTo>
                                <a:pt x="1601640" y="157680"/>
                              </a:lnTo>
                              <a:lnTo>
                                <a:pt x="1585800" y="154800"/>
                              </a:lnTo>
                              <a:lnTo>
                                <a:pt x="1580040" y="154080"/>
                              </a:lnTo>
                              <a:lnTo>
                                <a:pt x="1574640" y="153720"/>
                              </a:lnTo>
                              <a:lnTo>
                                <a:pt x="1568880" y="153360"/>
                              </a:lnTo>
                              <a:lnTo>
                                <a:pt x="1563120" y="153360"/>
                              </a:lnTo>
                              <a:lnTo>
                                <a:pt x="1549080" y="155160"/>
                              </a:lnTo>
                              <a:lnTo>
                                <a:pt x="1544040" y="156600"/>
                              </a:lnTo>
                              <a:lnTo>
                                <a:pt x="1539000" y="159120"/>
                              </a:lnTo>
                              <a:lnTo>
                                <a:pt x="1534320" y="162000"/>
                              </a:lnTo>
                              <a:lnTo>
                                <a:pt x="1530720" y="165600"/>
                              </a:lnTo>
                              <a:lnTo>
                                <a:pt x="1530360" y="165960"/>
                              </a:lnTo>
                              <a:lnTo>
                                <a:pt x="1529640" y="166320"/>
                              </a:lnTo>
                              <a:lnTo>
                                <a:pt x="1529280" y="167040"/>
                              </a:lnTo>
                              <a:lnTo>
                                <a:pt x="1529280" y="167400"/>
                              </a:lnTo>
                              <a:lnTo>
                                <a:pt x="1528920" y="167760"/>
                              </a:lnTo>
                              <a:lnTo>
                                <a:pt x="1528560" y="168480"/>
                              </a:lnTo>
                              <a:lnTo>
                                <a:pt x="1528200" y="168840"/>
                              </a:lnTo>
                              <a:lnTo>
                                <a:pt x="1527840" y="169560"/>
                              </a:lnTo>
                              <a:lnTo>
                                <a:pt x="1527840" y="170280"/>
                              </a:lnTo>
                              <a:lnTo>
                                <a:pt x="1527480" y="170640"/>
                              </a:lnTo>
                              <a:lnTo>
                                <a:pt x="1527480" y="171360"/>
                              </a:lnTo>
                              <a:lnTo>
                                <a:pt x="1527120" y="171720"/>
                              </a:lnTo>
                              <a:lnTo>
                                <a:pt x="1527120" y="172440"/>
                              </a:lnTo>
                              <a:lnTo>
                                <a:pt x="1527120" y="173160"/>
                              </a:lnTo>
                              <a:lnTo>
                                <a:pt x="1527120" y="173520"/>
                              </a:lnTo>
                              <a:lnTo>
                                <a:pt x="1527120" y="174240"/>
                              </a:lnTo>
                              <a:lnTo>
                                <a:pt x="1527120" y="174960"/>
                              </a:lnTo>
                              <a:lnTo>
                                <a:pt x="1527120" y="175680"/>
                              </a:lnTo>
                              <a:lnTo>
                                <a:pt x="1527120" y="176040"/>
                              </a:lnTo>
                              <a:lnTo>
                                <a:pt x="1527120" y="176760"/>
                              </a:lnTo>
                              <a:lnTo>
                                <a:pt x="1527120" y="177480"/>
                              </a:lnTo>
                              <a:lnTo>
                                <a:pt x="1527480" y="177840"/>
                              </a:lnTo>
                              <a:lnTo>
                                <a:pt x="1527480" y="178560"/>
                              </a:lnTo>
                              <a:lnTo>
                                <a:pt x="1527480" y="178920"/>
                              </a:lnTo>
                              <a:lnTo>
                                <a:pt x="1527840" y="179640"/>
                              </a:lnTo>
                              <a:lnTo>
                                <a:pt x="1528200" y="180360"/>
                              </a:lnTo>
                              <a:lnTo>
                                <a:pt x="1528200" y="180720"/>
                              </a:lnTo>
                              <a:lnTo>
                                <a:pt x="1528560" y="181440"/>
                              </a:lnTo>
                              <a:lnTo>
                                <a:pt x="1528920" y="181800"/>
                              </a:lnTo>
                              <a:lnTo>
                                <a:pt x="1529280" y="182520"/>
                              </a:lnTo>
                              <a:lnTo>
                                <a:pt x="1529640" y="182880"/>
                              </a:lnTo>
                              <a:lnTo>
                                <a:pt x="1530000" y="183240"/>
                              </a:lnTo>
                              <a:lnTo>
                                <a:pt x="1530360" y="183960"/>
                              </a:lnTo>
                              <a:lnTo>
                                <a:pt x="1530720" y="184320"/>
                              </a:lnTo>
                              <a:lnTo>
                                <a:pt x="1531080" y="184680"/>
                              </a:lnTo>
                              <a:lnTo>
                                <a:pt x="1536840" y="190440"/>
                              </a:lnTo>
                              <a:lnTo>
                                <a:pt x="1543680" y="195120"/>
                              </a:lnTo>
                              <a:lnTo>
                                <a:pt x="1546560" y="196560"/>
                              </a:lnTo>
                              <a:lnTo>
                                <a:pt x="1549800" y="198000"/>
                              </a:lnTo>
                              <a:lnTo>
                                <a:pt x="1553400" y="199440"/>
                              </a:lnTo>
                              <a:lnTo>
                                <a:pt x="1559520" y="201600"/>
                              </a:lnTo>
                              <a:lnTo>
                                <a:pt x="1577160" y="205920"/>
                              </a:lnTo>
                              <a:lnTo>
                                <a:pt x="1593720" y="208800"/>
                              </a:lnTo>
                              <a:lnTo>
                                <a:pt x="1594440" y="208800"/>
                              </a:lnTo>
                              <a:lnTo>
                                <a:pt x="1605240" y="210240"/>
                              </a:lnTo>
                              <a:lnTo>
                                <a:pt x="1615680" y="210960"/>
                              </a:lnTo>
                              <a:lnTo>
                                <a:pt x="1626480" y="211320"/>
                              </a:lnTo>
                              <a:lnTo>
                                <a:pt x="1636920" y="211320"/>
                              </a:lnTo>
                              <a:lnTo>
                                <a:pt x="1647720" y="210600"/>
                              </a:lnTo>
                              <a:lnTo>
                                <a:pt x="1658160" y="209880"/>
                              </a:lnTo>
                              <a:lnTo>
                                <a:pt x="1671840" y="207720"/>
                              </a:lnTo>
                              <a:lnTo>
                                <a:pt x="1680840" y="206280"/>
                              </a:lnTo>
                              <a:lnTo>
                                <a:pt x="1697040" y="201960"/>
                              </a:lnTo>
                              <a:lnTo>
                                <a:pt x="1704240" y="199440"/>
                              </a:lnTo>
                              <a:lnTo>
                                <a:pt x="1711080" y="196920"/>
                              </a:lnTo>
                              <a:lnTo>
                                <a:pt x="1720440" y="192960"/>
                              </a:lnTo>
                              <a:lnTo>
                                <a:pt x="1728000" y="189000"/>
                              </a:lnTo>
                              <a:lnTo>
                                <a:pt x="1732680" y="185760"/>
                              </a:lnTo>
                              <a:lnTo>
                                <a:pt x="1734120" y="185040"/>
                              </a:lnTo>
                              <a:lnTo>
                                <a:pt x="1733400" y="185400"/>
                              </a:lnTo>
                              <a:lnTo>
                                <a:pt x="1730880" y="187560"/>
                              </a:lnTo>
                              <a:lnTo>
                                <a:pt x="1729080" y="191160"/>
                              </a:lnTo>
                              <a:lnTo>
                                <a:pt x="1727640" y="194760"/>
                              </a:lnTo>
                              <a:lnTo>
                                <a:pt x="1726200" y="201960"/>
                              </a:lnTo>
                              <a:lnTo>
                                <a:pt x="1727640" y="207720"/>
                              </a:lnTo>
                              <a:lnTo>
                                <a:pt x="1728000" y="208080"/>
                              </a:lnTo>
                              <a:lnTo>
                                <a:pt x="1728360" y="208800"/>
                              </a:lnTo>
                              <a:lnTo>
                                <a:pt x="1728720" y="209160"/>
                              </a:lnTo>
                              <a:lnTo>
                                <a:pt x="1729080" y="209520"/>
                              </a:lnTo>
                              <a:lnTo>
                                <a:pt x="1729440" y="210240"/>
                              </a:lnTo>
                              <a:lnTo>
                                <a:pt x="1729800" y="210600"/>
                              </a:lnTo>
                              <a:lnTo>
                                <a:pt x="1730520" y="210960"/>
                              </a:lnTo>
                              <a:lnTo>
                                <a:pt x="1730880" y="211680"/>
                              </a:lnTo>
                              <a:lnTo>
                                <a:pt x="1731240" y="212040"/>
                              </a:lnTo>
                              <a:lnTo>
                                <a:pt x="1731960" y="212400"/>
                              </a:lnTo>
                              <a:lnTo>
                                <a:pt x="1732320" y="212760"/>
                              </a:lnTo>
                              <a:lnTo>
                                <a:pt x="1732680" y="213120"/>
                              </a:lnTo>
                              <a:lnTo>
                                <a:pt x="1733400" y="213480"/>
                              </a:lnTo>
                              <a:lnTo>
                                <a:pt x="1733760" y="213840"/>
                              </a:lnTo>
                              <a:lnTo>
                                <a:pt x="1734480" y="214200"/>
                              </a:lnTo>
                              <a:lnTo>
                                <a:pt x="1735920" y="214560"/>
                              </a:lnTo>
                              <a:lnTo>
                                <a:pt x="1737360" y="215280"/>
                              </a:lnTo>
                              <a:lnTo>
                                <a:pt x="1738800" y="215640"/>
                              </a:lnTo>
                              <a:lnTo>
                                <a:pt x="1740240" y="216000"/>
                              </a:lnTo>
                              <a:lnTo>
                                <a:pt x="1741680" y="216000"/>
                              </a:lnTo>
                              <a:lnTo>
                                <a:pt x="1743120" y="216360"/>
                              </a:lnTo>
                              <a:lnTo>
                                <a:pt x="1744560" y="216720"/>
                              </a:lnTo>
                              <a:lnTo>
                                <a:pt x="1746000" y="216720"/>
                              </a:lnTo>
                              <a:lnTo>
                                <a:pt x="1747440" y="216720"/>
                              </a:lnTo>
                              <a:lnTo>
                                <a:pt x="1748880" y="216720"/>
                              </a:lnTo>
                              <a:lnTo>
                                <a:pt x="1750320" y="216720"/>
                              </a:lnTo>
                              <a:lnTo>
                                <a:pt x="1752840" y="216360"/>
                              </a:lnTo>
                              <a:lnTo>
                                <a:pt x="1772280" y="212400"/>
                              </a:lnTo>
                              <a:lnTo>
                                <a:pt x="1776600" y="211320"/>
                              </a:lnTo>
                              <a:lnTo>
                                <a:pt x="1790280" y="208080"/>
                              </a:lnTo>
                              <a:lnTo>
                                <a:pt x="1815480" y="200520"/>
                              </a:lnTo>
                              <a:lnTo>
                                <a:pt x="1820520" y="198720"/>
                              </a:lnTo>
                              <a:lnTo>
                                <a:pt x="1825200" y="196560"/>
                              </a:lnTo>
                              <a:lnTo>
                                <a:pt x="1833480" y="192240"/>
                              </a:lnTo>
                              <a:lnTo>
                                <a:pt x="1837080" y="190080"/>
                              </a:lnTo>
                              <a:lnTo>
                                <a:pt x="1840320" y="187920"/>
                              </a:lnTo>
                              <a:lnTo>
                                <a:pt x="1843200" y="185760"/>
                              </a:lnTo>
                              <a:lnTo>
                                <a:pt x="1846440" y="183240"/>
                              </a:lnTo>
                              <a:lnTo>
                                <a:pt x="1850040" y="180360"/>
                              </a:lnTo>
                              <a:lnTo>
                                <a:pt x="1860840" y="168840"/>
                              </a:lnTo>
                              <a:lnTo>
                                <a:pt x="1867320" y="160560"/>
                              </a:lnTo>
                              <a:lnTo>
                                <a:pt x="1871640" y="153360"/>
                              </a:lnTo>
                              <a:lnTo>
                                <a:pt x="1875240" y="145800"/>
                              </a:lnTo>
                              <a:lnTo>
                                <a:pt x="1875960" y="141840"/>
                              </a:lnTo>
                              <a:lnTo>
                                <a:pt x="1875960" y="141840"/>
                              </a:lnTo>
                              <a:lnTo>
                                <a:pt x="1875960" y="141840"/>
                              </a:lnTo>
                              <a:lnTo>
                                <a:pt x="1875960" y="141840"/>
                              </a:lnTo>
                              <a:lnTo>
                                <a:pt x="1875960" y="141840"/>
                              </a:lnTo>
                              <a:lnTo>
                                <a:pt x="1875960" y="14184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480"/>
                              </a:lnTo>
                              <a:lnTo>
                                <a:pt x="1875960" y="141120"/>
                              </a:lnTo>
                              <a:lnTo>
                                <a:pt x="1875960" y="141120"/>
                              </a:lnTo>
                              <a:lnTo>
                                <a:pt x="1875960" y="141120"/>
                              </a:lnTo>
                              <a:lnTo>
                                <a:pt x="187596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60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12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5240" y="141480"/>
                              </a:lnTo>
                              <a:lnTo>
                                <a:pt x="1873080" y="144000"/>
                              </a:lnTo>
                              <a:lnTo>
                                <a:pt x="1872000" y="148320"/>
                              </a:lnTo>
                              <a:lnTo>
                                <a:pt x="1871640" y="149760"/>
                              </a:lnTo>
                              <a:lnTo>
                                <a:pt x="1871640" y="151560"/>
                              </a:lnTo>
                              <a:lnTo>
                                <a:pt x="1871280" y="153360"/>
                              </a:lnTo>
                              <a:lnTo>
                                <a:pt x="1871280" y="154800"/>
                              </a:lnTo>
                              <a:lnTo>
                                <a:pt x="1871640" y="156600"/>
                              </a:lnTo>
                              <a:lnTo>
                                <a:pt x="1871640" y="158400"/>
                              </a:lnTo>
                              <a:lnTo>
                                <a:pt x="1872000" y="159840"/>
                              </a:lnTo>
                              <a:lnTo>
                                <a:pt x="1872000" y="161640"/>
                              </a:lnTo>
                              <a:lnTo>
                                <a:pt x="1872720" y="164520"/>
                              </a:lnTo>
                              <a:lnTo>
                                <a:pt x="1873440" y="166320"/>
                              </a:lnTo>
                              <a:lnTo>
                                <a:pt x="1874160" y="167760"/>
                              </a:lnTo>
                              <a:lnTo>
                                <a:pt x="1874520" y="169200"/>
                              </a:lnTo>
                              <a:lnTo>
                                <a:pt x="1875240" y="170640"/>
                              </a:lnTo>
                              <a:lnTo>
                                <a:pt x="1876320" y="172080"/>
                              </a:lnTo>
                              <a:lnTo>
                                <a:pt x="1877040" y="173520"/>
                              </a:lnTo>
                              <a:lnTo>
                                <a:pt x="1877760" y="174960"/>
                              </a:lnTo>
                              <a:lnTo>
                                <a:pt x="1878840" y="176040"/>
                              </a:lnTo>
                              <a:lnTo>
                                <a:pt x="1879920" y="177480"/>
                              </a:lnTo>
                              <a:lnTo>
                                <a:pt x="1881000" y="178560"/>
                              </a:lnTo>
                              <a:lnTo>
                                <a:pt x="1882080" y="180000"/>
                              </a:lnTo>
                              <a:lnTo>
                                <a:pt x="1883160" y="181080"/>
                              </a:lnTo>
                              <a:lnTo>
                                <a:pt x="1884600" y="182160"/>
                              </a:lnTo>
                              <a:lnTo>
                                <a:pt x="1885680" y="182880"/>
                              </a:lnTo>
                              <a:lnTo>
                                <a:pt x="1887120" y="183960"/>
                              </a:lnTo>
                              <a:lnTo>
                                <a:pt x="1888560" y="185040"/>
                              </a:lnTo>
                              <a:lnTo>
                                <a:pt x="1890000" y="185760"/>
                              </a:lnTo>
                              <a:lnTo>
                                <a:pt x="1891440" y="186480"/>
                              </a:lnTo>
                              <a:lnTo>
                                <a:pt x="1892880" y="187200"/>
                              </a:lnTo>
                              <a:lnTo>
                                <a:pt x="1894320" y="187920"/>
                              </a:lnTo>
                              <a:lnTo>
                                <a:pt x="1895760" y="188640"/>
                              </a:lnTo>
                              <a:lnTo>
                                <a:pt x="1897200" y="189000"/>
                              </a:lnTo>
                              <a:lnTo>
                                <a:pt x="1900080" y="189720"/>
                              </a:lnTo>
                              <a:lnTo>
                                <a:pt x="1906560" y="191160"/>
                              </a:lnTo>
                              <a:lnTo>
                                <a:pt x="1913400" y="192600"/>
                              </a:lnTo>
                              <a:lnTo>
                                <a:pt x="1919880" y="193320"/>
                              </a:lnTo>
                              <a:lnTo>
                                <a:pt x="1926360" y="194040"/>
                              </a:lnTo>
                              <a:lnTo>
                                <a:pt x="1933200" y="194400"/>
                              </a:lnTo>
                              <a:lnTo>
                                <a:pt x="1940040" y="194400"/>
                              </a:lnTo>
                              <a:lnTo>
                                <a:pt x="1946520" y="194400"/>
                              </a:lnTo>
                              <a:lnTo>
                                <a:pt x="1953360" y="193680"/>
                              </a:lnTo>
                              <a:lnTo>
                                <a:pt x="1960920" y="192600"/>
                              </a:lnTo>
                              <a:lnTo>
                                <a:pt x="1968120" y="191520"/>
                              </a:lnTo>
                              <a:lnTo>
                                <a:pt x="1974960" y="190080"/>
                              </a:lnTo>
                              <a:lnTo>
                                <a:pt x="1986120" y="187200"/>
                              </a:lnTo>
                              <a:lnTo>
                                <a:pt x="1988280" y="186480"/>
                              </a:lnTo>
                              <a:lnTo>
                                <a:pt x="1990440" y="185760"/>
                              </a:lnTo>
                              <a:lnTo>
                                <a:pt x="1992600" y="185040"/>
                              </a:lnTo>
                              <a:lnTo>
                                <a:pt x="1994760" y="183960"/>
                              </a:lnTo>
                              <a:lnTo>
                                <a:pt x="1996920" y="182880"/>
                              </a:lnTo>
                              <a:lnTo>
                                <a:pt x="1998720" y="181800"/>
                              </a:lnTo>
                              <a:lnTo>
                                <a:pt x="2000880" y="180720"/>
                              </a:lnTo>
                              <a:lnTo>
                                <a:pt x="2002680" y="179640"/>
                              </a:lnTo>
                              <a:lnTo>
                                <a:pt x="2004480" y="178200"/>
                              </a:lnTo>
                              <a:lnTo>
                                <a:pt x="2006280" y="176760"/>
                              </a:lnTo>
                              <a:lnTo>
                                <a:pt x="2008080" y="174960"/>
                              </a:lnTo>
                              <a:lnTo>
                                <a:pt x="2008800" y="174240"/>
                              </a:lnTo>
                              <a:lnTo>
                                <a:pt x="2009520" y="173520"/>
                              </a:lnTo>
                              <a:lnTo>
                                <a:pt x="2010240" y="172440"/>
                              </a:lnTo>
                              <a:lnTo>
                                <a:pt x="2010960" y="171720"/>
                              </a:lnTo>
                              <a:lnTo>
                                <a:pt x="2011320" y="171000"/>
                              </a:lnTo>
                              <a:lnTo>
                                <a:pt x="2012040" y="169920"/>
                              </a:lnTo>
                              <a:lnTo>
                                <a:pt x="2012400" y="169200"/>
                              </a:lnTo>
                              <a:lnTo>
                                <a:pt x="2012760" y="168120"/>
                              </a:lnTo>
                              <a:lnTo>
                                <a:pt x="2013120" y="167400"/>
                              </a:lnTo>
                              <a:lnTo>
                                <a:pt x="2013480" y="166320"/>
                              </a:lnTo>
                              <a:lnTo>
                                <a:pt x="2014200" y="164880"/>
                              </a:lnTo>
                              <a:lnTo>
                                <a:pt x="2014200" y="163800"/>
                              </a:lnTo>
                              <a:lnTo>
                                <a:pt x="2014560" y="162720"/>
                              </a:lnTo>
                              <a:lnTo>
                                <a:pt x="2014560" y="162000"/>
                              </a:lnTo>
                              <a:lnTo>
                                <a:pt x="2014560" y="160920"/>
                              </a:lnTo>
                              <a:lnTo>
                                <a:pt x="2014920" y="159840"/>
                              </a:lnTo>
                              <a:lnTo>
                                <a:pt x="2014920" y="159120"/>
                              </a:lnTo>
                              <a:lnTo>
                                <a:pt x="2014560" y="158040"/>
                              </a:lnTo>
                              <a:lnTo>
                                <a:pt x="2014560" y="156960"/>
                              </a:lnTo>
                              <a:lnTo>
                                <a:pt x="2014560" y="155880"/>
                              </a:lnTo>
                              <a:lnTo>
                                <a:pt x="2014200" y="155160"/>
                              </a:lnTo>
                              <a:lnTo>
                                <a:pt x="2014200" y="154080"/>
                              </a:lnTo>
                              <a:lnTo>
                                <a:pt x="2013840" y="153000"/>
                              </a:lnTo>
                              <a:lnTo>
                                <a:pt x="2013480" y="151920"/>
                              </a:lnTo>
                              <a:lnTo>
                                <a:pt x="2012760" y="150480"/>
                              </a:lnTo>
                              <a:lnTo>
                                <a:pt x="2012400" y="149040"/>
                              </a:lnTo>
                              <a:lnTo>
                                <a:pt x="2011680" y="147600"/>
                              </a:lnTo>
                              <a:lnTo>
                                <a:pt x="2010600" y="146160"/>
                              </a:lnTo>
                              <a:lnTo>
                                <a:pt x="2009880" y="144720"/>
                              </a:lnTo>
                              <a:lnTo>
                                <a:pt x="2009160" y="143280"/>
                              </a:lnTo>
                              <a:lnTo>
                                <a:pt x="2008080" y="141840"/>
                              </a:lnTo>
                              <a:lnTo>
                                <a:pt x="2007000" y="140760"/>
                              </a:lnTo>
                              <a:lnTo>
                                <a:pt x="2005920" y="139320"/>
                              </a:lnTo>
                              <a:lnTo>
                                <a:pt x="2004840" y="138240"/>
                              </a:lnTo>
                              <a:lnTo>
                                <a:pt x="2003760" y="137160"/>
                              </a:lnTo>
                              <a:lnTo>
                                <a:pt x="2002320" y="136080"/>
                              </a:lnTo>
                              <a:lnTo>
                                <a:pt x="2000520" y="134640"/>
                              </a:lnTo>
                              <a:lnTo>
                                <a:pt x="1998720" y="133200"/>
                              </a:lnTo>
                              <a:lnTo>
                                <a:pt x="1996560" y="131760"/>
                              </a:lnTo>
                              <a:lnTo>
                                <a:pt x="1994760" y="130680"/>
                              </a:lnTo>
                              <a:lnTo>
                                <a:pt x="1992600" y="129600"/>
                              </a:lnTo>
                              <a:lnTo>
                                <a:pt x="1990440" y="128520"/>
                              </a:lnTo>
                              <a:lnTo>
                                <a:pt x="1988280" y="127440"/>
                              </a:lnTo>
                              <a:lnTo>
                                <a:pt x="1986120" y="126720"/>
                              </a:lnTo>
                              <a:lnTo>
                                <a:pt x="1983960" y="126000"/>
                              </a:lnTo>
                              <a:lnTo>
                                <a:pt x="1981800" y="125280"/>
                              </a:lnTo>
                              <a:lnTo>
                                <a:pt x="1979280" y="124560"/>
                              </a:lnTo>
                              <a:lnTo>
                                <a:pt x="1977840" y="124200"/>
                              </a:lnTo>
                              <a:lnTo>
                                <a:pt x="1976040" y="124200"/>
                              </a:lnTo>
                              <a:lnTo>
                                <a:pt x="1974600" y="123840"/>
                              </a:lnTo>
                              <a:lnTo>
                                <a:pt x="1972800" y="123840"/>
                              </a:lnTo>
                              <a:lnTo>
                                <a:pt x="1971360" y="123480"/>
                              </a:lnTo>
                              <a:lnTo>
                                <a:pt x="1969560" y="123480"/>
                              </a:lnTo>
                              <a:lnTo>
                                <a:pt x="1967760" y="123840"/>
                              </a:lnTo>
                              <a:lnTo>
                                <a:pt x="1966320" y="123840"/>
                              </a:lnTo>
                              <a:lnTo>
                                <a:pt x="1964520" y="124200"/>
                              </a:lnTo>
                              <a:lnTo>
                                <a:pt x="1963080" y="124200"/>
                              </a:lnTo>
                              <a:lnTo>
                                <a:pt x="1961280" y="124560"/>
                              </a:lnTo>
                              <a:lnTo>
                                <a:pt x="1959840" y="125280"/>
                              </a:lnTo>
                              <a:lnTo>
                                <a:pt x="1957680" y="126000"/>
                              </a:lnTo>
                              <a:lnTo>
                                <a:pt x="1956600" y="126360"/>
                              </a:lnTo>
                              <a:lnTo>
                                <a:pt x="1955520" y="126720"/>
                              </a:lnTo>
                              <a:lnTo>
                                <a:pt x="1954440" y="127440"/>
                              </a:lnTo>
                              <a:lnTo>
                                <a:pt x="1953360" y="127800"/>
                              </a:lnTo>
                              <a:lnTo>
                                <a:pt x="1952640" y="128520"/>
                              </a:lnTo>
                              <a:lnTo>
                                <a:pt x="1951560" y="129240"/>
                              </a:lnTo>
                              <a:lnTo>
                                <a:pt x="1950480" y="129960"/>
                              </a:lnTo>
                              <a:lnTo>
                                <a:pt x="1949760" y="130680"/>
                              </a:lnTo>
                              <a:lnTo>
                                <a:pt x="1949040" y="131400"/>
                              </a:lnTo>
                              <a:lnTo>
                                <a:pt x="1947960" y="132120"/>
                              </a:lnTo>
                              <a:lnTo>
                                <a:pt x="1947240" y="133200"/>
                              </a:lnTo>
                              <a:lnTo>
                                <a:pt x="1946520" y="133920"/>
                              </a:lnTo>
                              <a:lnTo>
                                <a:pt x="1945800" y="135000"/>
                              </a:lnTo>
                              <a:lnTo>
                                <a:pt x="1945080" y="135720"/>
                              </a:lnTo>
                              <a:lnTo>
                                <a:pt x="1944720" y="136800"/>
                              </a:lnTo>
                              <a:lnTo>
                                <a:pt x="1944000" y="137880"/>
                              </a:lnTo>
                              <a:lnTo>
                                <a:pt x="1943640" y="138960"/>
                              </a:lnTo>
                              <a:lnTo>
                                <a:pt x="1942920" y="140040"/>
                              </a:lnTo>
                              <a:lnTo>
                                <a:pt x="1942560" y="141480"/>
                              </a:lnTo>
                              <a:lnTo>
                                <a:pt x="1941840" y="142920"/>
                              </a:lnTo>
                              <a:lnTo>
                                <a:pt x="1941480" y="144360"/>
                              </a:lnTo>
                              <a:lnTo>
                                <a:pt x="1940760" y="145800"/>
                              </a:lnTo>
                              <a:lnTo>
                                <a:pt x="1940400" y="147600"/>
                              </a:lnTo>
                              <a:lnTo>
                                <a:pt x="1940400" y="149040"/>
                              </a:lnTo>
                              <a:lnTo>
                                <a:pt x="1940040" y="150480"/>
                              </a:lnTo>
                              <a:lnTo>
                                <a:pt x="1940040" y="152280"/>
                              </a:lnTo>
                              <a:lnTo>
                                <a:pt x="1939680" y="154800"/>
                              </a:lnTo>
                              <a:lnTo>
                                <a:pt x="1939680" y="155880"/>
                              </a:lnTo>
                              <a:lnTo>
                                <a:pt x="1940040" y="157320"/>
                              </a:lnTo>
                              <a:lnTo>
                                <a:pt x="1940040" y="158400"/>
                              </a:lnTo>
                              <a:lnTo>
                                <a:pt x="1940400" y="159840"/>
                              </a:lnTo>
                              <a:lnTo>
                                <a:pt x="1940400" y="160920"/>
                              </a:lnTo>
                              <a:lnTo>
                                <a:pt x="1940760" y="162360"/>
                              </a:lnTo>
                              <a:lnTo>
                                <a:pt x="1941120" y="163440"/>
                              </a:lnTo>
                              <a:lnTo>
                                <a:pt x="1941480" y="164520"/>
                              </a:lnTo>
                              <a:lnTo>
                                <a:pt x="1942200" y="166320"/>
                              </a:lnTo>
                              <a:lnTo>
                                <a:pt x="1942920" y="168120"/>
                              </a:lnTo>
                              <a:lnTo>
                                <a:pt x="1944000" y="169560"/>
                              </a:lnTo>
                              <a:lnTo>
                                <a:pt x="1945080" y="171360"/>
                              </a:lnTo>
                              <a:lnTo>
                                <a:pt x="1946160" y="172800"/>
                              </a:lnTo>
                              <a:lnTo>
                                <a:pt x="1947240" y="174600"/>
                              </a:lnTo>
                              <a:lnTo>
                                <a:pt x="1948680" y="176040"/>
                              </a:lnTo>
                              <a:lnTo>
                                <a:pt x="1949760" y="177480"/>
                              </a:lnTo>
                              <a:lnTo>
                                <a:pt x="1951200" y="178920"/>
                              </a:lnTo>
                              <a:lnTo>
                                <a:pt x="1952640" y="180000"/>
                              </a:lnTo>
                              <a:lnTo>
                                <a:pt x="1954080" y="181440"/>
                              </a:lnTo>
                              <a:lnTo>
                                <a:pt x="1955520" y="182520"/>
                              </a:lnTo>
                              <a:lnTo>
                                <a:pt x="1958040" y="184320"/>
                              </a:lnTo>
                              <a:lnTo>
                                <a:pt x="1962360" y="186840"/>
                              </a:lnTo>
                              <a:lnTo>
                                <a:pt x="1966680" y="189360"/>
                              </a:lnTo>
                              <a:lnTo>
                                <a:pt x="1971000" y="191880"/>
                              </a:lnTo>
                              <a:lnTo>
                                <a:pt x="1975680" y="193680"/>
                              </a:lnTo>
                              <a:lnTo>
                                <a:pt x="1980360" y="195840"/>
                              </a:lnTo>
                              <a:lnTo>
                                <a:pt x="1987200" y="198000"/>
                              </a:lnTo>
                              <a:lnTo>
                                <a:pt x="2005920" y="203400"/>
                              </a:lnTo>
                              <a:lnTo>
                                <a:pt x="2019600" y="205560"/>
                              </a:lnTo>
                              <a:lnTo>
                                <a:pt x="2033280" y="207360"/>
                              </a:lnTo>
                              <a:lnTo>
                                <a:pt x="2060280" y="209160"/>
                              </a:lnTo>
                              <a:lnTo>
                                <a:pt x="2088000" y="209880"/>
                              </a:lnTo>
                              <a:lnTo>
                                <a:pt x="2115360" y="209520"/>
                              </a:lnTo>
                              <a:lnTo>
                                <a:pt x="2144160" y="209160"/>
                              </a:lnTo>
                              <a:lnTo>
                                <a:pt x="2152080" y="209160"/>
                              </a:lnTo>
                              <a:lnTo>
                                <a:pt x="2176200" y="209160"/>
                              </a:lnTo>
                              <a:lnTo>
                                <a:pt x="2192400" y="209520"/>
                              </a:lnTo>
                              <a:lnTo>
                                <a:pt x="2205720" y="210240"/>
                              </a:lnTo>
                              <a:lnTo>
                                <a:pt x="2219040" y="211680"/>
                              </a:lnTo>
                              <a:lnTo>
                                <a:pt x="2235600" y="214560"/>
                              </a:lnTo>
                              <a:lnTo>
                                <a:pt x="2251800" y="218520"/>
                              </a:lnTo>
                              <a:lnTo>
                                <a:pt x="2259720" y="221400"/>
                              </a:lnTo>
                              <a:lnTo>
                                <a:pt x="2267280" y="224280"/>
                              </a:lnTo>
                              <a:lnTo>
                                <a:pt x="2274840" y="227880"/>
                              </a:lnTo>
                              <a:lnTo>
                                <a:pt x="2282040" y="232200"/>
                              </a:lnTo>
                              <a:lnTo>
                                <a:pt x="2284200" y="233640"/>
                              </a:lnTo>
                              <a:lnTo>
                                <a:pt x="2287800" y="236160"/>
                              </a:lnTo>
                              <a:lnTo>
                                <a:pt x="2292840" y="239400"/>
                              </a:lnTo>
                              <a:lnTo>
                                <a:pt x="2294280" y="240480"/>
                              </a:lnTo>
                              <a:lnTo>
                                <a:pt x="2296080" y="241560"/>
                              </a:lnTo>
                              <a:lnTo>
                                <a:pt x="2297520" y="242280"/>
                              </a:lnTo>
                              <a:lnTo>
                                <a:pt x="2298960" y="243000"/>
                              </a:lnTo>
                              <a:lnTo>
                                <a:pt x="2300400" y="243720"/>
                              </a:lnTo>
                              <a:lnTo>
                                <a:pt x="2301840" y="244440"/>
                              </a:lnTo>
                              <a:lnTo>
                                <a:pt x="2303640" y="244800"/>
                              </a:lnTo>
                              <a:lnTo>
                                <a:pt x="2305440" y="245520"/>
                              </a:lnTo>
                              <a:lnTo>
                                <a:pt x="2307240" y="245520"/>
                              </a:lnTo>
                              <a:lnTo>
                                <a:pt x="2309040" y="245880"/>
                              </a:lnTo>
                              <a:lnTo>
                                <a:pt x="2310840" y="245520"/>
                              </a:lnTo>
                              <a:lnTo>
                                <a:pt x="2311560" y="245520"/>
                              </a:lnTo>
                              <a:lnTo>
                                <a:pt x="2312640" y="245160"/>
                              </a:lnTo>
                              <a:lnTo>
                                <a:pt x="2313360" y="245160"/>
                              </a:lnTo>
                              <a:lnTo>
                                <a:pt x="2314080" y="244800"/>
                              </a:lnTo>
                              <a:lnTo>
                                <a:pt x="2315160" y="244080"/>
                              </a:lnTo>
                              <a:lnTo>
                                <a:pt x="2315880" y="243720"/>
                              </a:lnTo>
                              <a:lnTo>
                                <a:pt x="2317320" y="243000"/>
                              </a:lnTo>
                              <a:lnTo>
                                <a:pt x="2318760" y="241920"/>
                              </a:lnTo>
                              <a:lnTo>
                                <a:pt x="2320560" y="240840"/>
                              </a:lnTo>
                              <a:lnTo>
                                <a:pt x="2323080" y="239040"/>
                              </a:lnTo>
                              <a:lnTo>
                                <a:pt x="2323440" y="239040"/>
                              </a:lnTo>
                            </a:path>
                            <a:path w="2323440" h="683280">
                              <a:moveTo>
                                <a:pt x="2297880" y="136440"/>
                              </a:moveTo>
                              <a:lnTo>
                                <a:pt x="2296440" y="134640"/>
                              </a:lnTo>
                              <a:lnTo>
                                <a:pt x="2295000" y="132840"/>
                              </a:lnTo>
                              <a:lnTo>
                                <a:pt x="2293560" y="131040"/>
                              </a:lnTo>
                              <a:lnTo>
                                <a:pt x="2291760" y="128880"/>
                              </a:lnTo>
                              <a:lnTo>
                                <a:pt x="2289960" y="126360"/>
                              </a:lnTo>
                              <a:lnTo>
                                <a:pt x="2288880" y="124560"/>
                              </a:lnTo>
                              <a:lnTo>
                                <a:pt x="2287440" y="122760"/>
                              </a:lnTo>
                              <a:lnTo>
                                <a:pt x="2286000" y="120960"/>
                              </a:lnTo>
                              <a:lnTo>
                                <a:pt x="2284560" y="118800"/>
                              </a:lnTo>
                              <a:lnTo>
                                <a:pt x="2282760" y="116640"/>
                              </a:lnTo>
                              <a:lnTo>
                                <a:pt x="2280960" y="113760"/>
                              </a:lnTo>
                              <a:lnTo>
                                <a:pt x="2279880" y="112320"/>
                              </a:lnTo>
                              <a:lnTo>
                                <a:pt x="2278800" y="110880"/>
                              </a:lnTo>
                              <a:lnTo>
                                <a:pt x="2278440" y="110160"/>
                              </a:lnTo>
                              <a:lnTo>
                                <a:pt x="2277720" y="109080"/>
                              </a:lnTo>
                              <a:lnTo>
                                <a:pt x="2277000" y="108000"/>
                              </a:lnTo>
                              <a:lnTo>
                                <a:pt x="2275920" y="106920"/>
                              </a:lnTo>
                              <a:lnTo>
                                <a:pt x="2272320" y="101520"/>
                              </a:lnTo>
                              <a:lnTo>
                                <a:pt x="2270880" y="99000"/>
                              </a:lnTo>
                              <a:lnTo>
                                <a:pt x="2269080" y="96120"/>
                              </a:lnTo>
                              <a:lnTo>
                                <a:pt x="2268360" y="94320"/>
                              </a:lnTo>
                              <a:lnTo>
                                <a:pt x="2267640" y="92880"/>
                              </a:lnTo>
                              <a:lnTo>
                                <a:pt x="2267280" y="91080"/>
                              </a:lnTo>
                              <a:lnTo>
                                <a:pt x="2266920" y="89640"/>
                              </a:lnTo>
                              <a:lnTo>
                                <a:pt x="2266920" y="88200"/>
                              </a:lnTo>
                              <a:lnTo>
                                <a:pt x="2266920" y="86760"/>
                              </a:lnTo>
                              <a:lnTo>
                                <a:pt x="2266920" y="86400"/>
                              </a:lnTo>
                              <a:lnTo>
                                <a:pt x="2266920" y="86040"/>
                              </a:lnTo>
                              <a:lnTo>
                                <a:pt x="2266920" y="85680"/>
                              </a:lnTo>
                              <a:lnTo>
                                <a:pt x="2266920" y="85320"/>
                              </a:lnTo>
                              <a:lnTo>
                                <a:pt x="2267280" y="85320"/>
                              </a:lnTo>
                              <a:lnTo>
                                <a:pt x="2267280" y="84960"/>
                              </a:lnTo>
                              <a:lnTo>
                                <a:pt x="2267280" y="84600"/>
                              </a:lnTo>
                              <a:lnTo>
                                <a:pt x="2267640" y="84240"/>
                              </a:lnTo>
                              <a:lnTo>
                                <a:pt x="2267640" y="84240"/>
                              </a:lnTo>
                              <a:lnTo>
                                <a:pt x="2267640" y="83880"/>
                              </a:lnTo>
                              <a:lnTo>
                                <a:pt x="2268000" y="83520"/>
                              </a:lnTo>
                              <a:lnTo>
                                <a:pt x="2268000" y="83520"/>
                              </a:lnTo>
                              <a:lnTo>
                                <a:pt x="2268360" y="83160"/>
                              </a:lnTo>
                              <a:lnTo>
                                <a:pt x="2268360" y="82800"/>
                              </a:lnTo>
                              <a:lnTo>
                                <a:pt x="2268720" y="82800"/>
                              </a:lnTo>
                              <a:lnTo>
                                <a:pt x="2271240" y="80640"/>
                              </a:lnTo>
                              <a:lnTo>
                                <a:pt x="2273040" y="79560"/>
                              </a:lnTo>
                              <a:lnTo>
                                <a:pt x="2275200" y="78840"/>
                              </a:lnTo>
                              <a:lnTo>
                                <a:pt x="2277000" y="77760"/>
                              </a:lnTo>
                              <a:lnTo>
                                <a:pt x="2279160" y="77040"/>
                              </a:lnTo>
                              <a:lnTo>
                                <a:pt x="2279880" y="76680"/>
                              </a:lnTo>
                              <a:lnTo>
                                <a:pt x="2283120" y="75600"/>
                              </a:lnTo>
                              <a:lnTo>
                                <a:pt x="2286720" y="74520"/>
                              </a:lnTo>
                              <a:lnTo>
                                <a:pt x="2291400" y="73440"/>
                              </a:lnTo>
                              <a:lnTo>
                                <a:pt x="2298600" y="71280"/>
                              </a:lnTo>
                              <a:lnTo>
                                <a:pt x="2298600" y="71280"/>
                              </a:lnTo>
                            </a:path>
                          </a:pathLst>
                        </a:custGeom>
                        <a:noFill/>
                        <a:ln cap="rnd"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put penna 4" path="m571680,45360l571320,43920l570600,40320l570240,38880l570240,37440l570600,37080l571320,36360l572400,35640l574920,34560l576000,33840l576720,33480l577440,33120l577440,32760l578520,31680l579240,30240l579240,28800l579240,27000l578880,25560l578520,23760l577800,22320l577080,20520l574920,17640l572400,15120l569880,12600l567720,11160l563400,9360l559080,7920l550080,5400l538920,3600l522000,2160l514800,1800l500760,720l486720,0l472320,360l458280,1080l444240,2520l420120,6120l415080,7200l410400,8640l402480,11880l399240,13320l396000,14760l392760,16200l389520,18000l386640,20160l383760,21960l380880,24120l378000,26640l376920,27720l375840,28800l374760,29880l373680,31320l372600,32400l371520,33840l370800,35280l369720,36720l369000,38160l368280,39600l367920,41040l367200,42480l366840,44280l366120,45720l365760,47160l365400,49320l365400,50760l365400,52200l365400,54000l365400,55440l365400,56880l365760,58680l366120,60120l366480,61560l366840,63360l367200,64800l367920,66240l368640,68400l370440,71640l372600,75240l374400,78480l376920,81720l379080,84600l381600,87480l384120,90360l387000,93240l389880,95760l392760,98280l396000,100440l399240,102600l402840,105120l411480,110520l426240,118440l448920,128880l449640,129240l462600,135000l484920,142920l496440,146520l508320,149400l511560,150120l515520,150120l518040,149400l518040,149400l518040,149400l518040,149040l518040,149040l518040,149040l518040,148680l518040,148680l517680,148680l517680,148680l517680,148320l517680,148320l517680,148320l517680,148320l517680,147960l517680,147960l517680,147960l517680,147960l517320,147600l517320,147600l517320,147600l517320,147600l517320,147600l516960,147240l516960,147240l516960,147240l516960,147240l516960,147240l516600,147240l516600,146880l514080,145080l510840,143640l504000,141840l489240,141840l487440,141840l461160,144360l441360,147600l421560,152280l381600,163080l355320,171000l335880,177120l304920,186480l248760,207720l237240,213120l226080,218880l215280,225000l199800,235080l193320,239760l186840,244800l180720,250200l172080,258480l168480,262440l165240,266040l162360,270000l159120,273960l156600,278280l154080,282600l151560,286920l149400,291600l147240,295920l145440,300600l144000,305640l142200,312840l141480,316080l140760,319320l140400,322920l140400,326160l140040,329400l140400,333000l140400,336240l140760,339480l141480,343080l142560,348840l143640,352080l144720,354960l145800,358200l147240,361080l148680,364320l150120,367200l153360,371880l157320,377640l161640,383040l165960,388080l172800,395640l179640,401760l186480,407880l197280,416160l206280,422280l215640,428040l225000,433440l234720,438480l252360,446040l262440,450000l272520,453240l282960,456120l293400,458280l305640,460440l323640,462240l341640,462240l353520,460800l355680,460440l357840,459720l359640,459360l361800,458640l365400,457200l366480,456480l367200,456120l367920,455760l368640,455040l369720,454680l370440,453960l371160,453600l371880,452880l372600,452160l372960,451440l373680,450720l374400,449640l374760,449280l375120,448560l375480,447840l375840,447120l376200,446760l376200,446040l376560,445320l376560,444600l376920,443880l376920,443160l376920,442440l376920,441720l376920,441000l376920,440280l376920,439560l376920,438840l376920,438120l374040,427680l368640,417240l361800,407160l354240,397080l340560,380520l325080,365400l314280,355680l303120,346680l291240,338040l272160,325440l252360,313560l215640,294480l195120,285120l173880,276480l134280,262800l107280,255960l83520,251280l59760,248400l54000,247680l47880,247680l42120,247680l36000,248040l29160,248760l26280,249120l23760,249480l20880,250200l18360,250920l15480,252000l11160,253440l10800,253800l10080,254160l9360,254160l8640,254520l8280,254880l7560,255240l7200,255600l6480,255960l6120,256320l5400,256680l5040,257040l4320,257760l3960,258120l3600,258840l3240,259200l2880,259920l2520,260280l2160,261000l1800,261360l1440,262080l1080,262800l1080,263160l720,263880l720,264600l360,265320l360,266040l360,266400l360,267120l0,267840l0,268560l360,269280l360,270720l720,271800l1440,272880l1800,274320l2160,275400l2880,276480l3600,277560l4320,278640l5040,279720l5760,280800l6480,281880l7200,282600l8280,283680l9000,284400l10080,285480l11160,286200l12240,286920l15480,289440l18720,291600l22320,293760l25920,295560l29520,297360l33120,299160l39960,301680l46440,303480l52560,305280l58680,306360l65160,307440l72360,308520l82800,309240l93240,309240l106200,309240l138240,306360l162000,302040l185400,296640l208800,290520l231840,282960l265320,270360l293040,258120l303840,253080l314280,247320l333360,235080l339120,230760l344520,226440l349920,221760l354960,217080l360000,211680l366840,204120l369720,200160l372600,196200l375480,191880l378000,187200l382320,178560l383400,176400l384120,173880l384840,171000l385560,168480l386280,165960l386640,163440l387000,160560l387360,158040l387360,154440l387360,153360l387360,152280l387360,151560l387000,150480l387000,149400l386640,148680l386280,147600l386280,146520l385920,145800l385560,144720l384840,144000l384480,142920l384120,142560l383760,142200l383400,141480l383040,141120l382680,140760l382320,140400l381960,140040l381240,139680l380880,139320l380520,138960l379800,138600l379440,138240l379080,138240l378360,137880l378000,137520l377280,137520l376920,137520l376200,137160l375480,137160l374760,137160l374400,136800l373680,136800l372960,136800l372240,136800l371520,136800l370800,136800l370080,136800l369360,137160l369000,137160l368280,137160l367560,137520l366840,137880l366120,137880l365760,138240l365040,138600l364320,138960l363960,139320l363240,139680l362160,140760l361080,141480l360360,142200l359280,143280l358560,144000l357840,145080l357120,146160l356400,146880l355680,147960l354960,150120l353880,151920l352800,154080l352080,156240l351360,158400l350640,160560l350280,163080l349920,165960l349200,176040l349560,177840l349920,179640l350280,181440l350640,183240l351360,185040l352080,186840l352800,188640l353520,190080l354240,192240l356040,194760l357480,197280l359280,199800l361440,202320l363240,204480l365400,206640l367560,208800l371520,212400l376200,216000l380880,219240l385560,222480l394560,227520l409680,234720l413640,236160l417600,237600l421560,238680l425520,239760l429480,240480l435600,241200l440640,241560l445680,241920l450720,241920l455760,241560l460800,241200l465840,240480l470880,239760l476280,238320l481320,237240l486000,235440l490680,234000l495360,231840l499680,230040l504000,227520l508320,225000l513360,221760l516600,219600l519840,217080l522720,214560l525600,211680l528480,209160l532800,204120l534960,200880l537480,196560l538920,192600l538920,192240l538920,192240l538920,192240l538920,191880l538920,191880l538920,191880l538920,191880l538920,191520l538920,191520l538920,191520l538920,191160l538920,191160l538920,191160l538920,191160l538920,190800l538560,190800l538560,190800l538560,190800l538560,190440l538560,190440l538560,190440l538200,190440l538200,190440l538200,190080l538200,190080l538200,190080l537840,190080l537840,190080l537840,190080l537480,189720l535320,190080l532080,192960l528120,199080l527400,200520l526320,202320l525600,204120l524880,205560l524160,207360l523800,209160l523440,210960l523080,212760l522720,214920l522360,216720l522360,218520l522360,220320l522360,222120l522360,224280l522360,226080l522720,227880l523080,229680l523440,231480l524160,233280l524520,235080l525240,236880l526320,239040l527040,240840l528120,243000l529200,244800l530640,246600l531720,248040l533160,249840l534600,251640l536040,253080l537480,254520l539280,255960l540720,257400l542520,258480l544320,259920l546120,261000l547920,262080l550080,263160l552960,264240l555840,265320l558720,266400l561960,267120l567720,268560l571320,268920l574920,269280l578520,269640l583200,269640l599040,267840l614880,263880l630000,257760l644040,249840l656640,240480l667440,230040l669240,228240l670680,226440l672120,224280l673560,222480l675000,220320l676080,218160l677520,214920l680040,206280l680040,205200l680040,204480l680040,203400l680040,202680l680040,201960l679680,200880l679680,200160l679320,199440l679320,198360l678960,197640l678960,197280l678960,196920l678600,196920l678600,196560l678600,196200l678600,196200l678600,195840l678240,195840l678240,195480l678240,195120l677880,195120l677880,194760l677880,194760l677520,194400l677520,194400l677160,194040l677160,194040l676800,193680l676800,193680l676440,193680l676440,193320l676080,193320l676080,193320l675720,192960l675720,192960l675360,192960l675000,192960l675000,192600l674640,192600l674280,192600l674280,192600l673920,192600l673920,192600l673560,192600l673200,192600l673200,192600l672840,192600l672480,192600l672480,192600l672120,192600l671760,192960l671760,192960l671400,192960l667800,196200l666000,201600l665640,202680l665640,203760l665640,204840l665640,205920l666000,207360l666000,208440l666360,209520l666360,210600l666720,212040l671400,222120l673200,225000l675360,228240l677880,231120l680040,234000l682560,236520l685440,239040l686160,240120l687240,240840l688320,241560l689400,242280l690480,243000l691560,243720l692640,244440l693720,244800l695160,245520l696240,245880l697320,246240l698760,246600l699840,246960l701640,247320l703800,247320l705960,247680l707760,247680l709920,247680l712080,247320l714240,247320l716400,246960l720000,245880l724320,244800l728640,243360l732960,241920l738720,239400l754920,231120l758880,228600l762840,226080l766800,223560l770400,220680l774000,217440l777240,214200l780480,210960l783720,207360l788040,201960l790920,197640l794160,192960l797040,188280l799560,183600l802800,176400l804960,171360l806760,165960l808560,160920l810720,153000l812520,140760l813240,128880l812880,123120l812160,117360l810360,109800l806040,99000l805320,97920l804600,96840l804240,95760l803520,94680l802800,93960l802080,92880l801000,92160l800280,91440l799560,90720l798480,89640l797400,88920l795960,88200l795600,87840l794880,87480l794160,87120l793440,86760l792720,86760l792000,86400l791280,86400l790560,86040l789480,86040l788760,86040l787680,86040l786960,86040l785880,86040l785160,86040l784440,86040l783360,86400l782640,86400l781560,86760l780840,87120l780120,87480l779040,87840l778320,88200l777600,88560l776880,88920l776160,89640l775440,90000l774720,90360l774360,91080l773640,91800l772920,92160l772560,92880l771480,94320l770400,95760l769680,96840l768960,98280l768240,99720l767520,101160l767160,102960l766440,104400l765720,106560l765000,110160l764280,113760l763920,117360l763560,120960l763560,124560l763560,128160l763920,133200l764280,137160l765000,140760l765720,144360l766800,147960l767880,151560l769320,155160l770760,158400l772560,162000l774360,165240l776160,168480l778320,171720l780480,174600l782640,177480l785160,180360l787680,183240l790200,185760l793080,188280l797760,191880l802440,195480l807480,199080l812160,202320l817200,205200l822600,207720l828360,210600l844560,216720l860760,220320l882000,222480l902880,224280l916560,227160l921240,228960l925560,231120l936720,239400l940320,242280l943920,245160l947880,247680l952200,249840l959040,252720l965880,255240l972720,257760l979920,259560l987120,261000l994320,262440l1001880,263520l1009080,263880l1016280,264240l1023840,264240l1031040,263880l1038600,263520l1045800,262440l1055160,260640l1067760,256680l1070280,255600l1072800,254520l1075320,253080l1077840,251640l1080360,250200l1082520,248400l1085400,246240l1086480,245160l1087200,244440l1088280,243360l1089000,242640l1090080,241560l1090800,240480l1091520,239400l1092240,238320l1092960,237240l1093320,236160l1094040,235080l1094400,233640l1095120,232560l1095480,230400l1095840,229320l1095840,228240l1096200,227160l1096200,225720l1096200,224640l1096200,223560l1095840,222480l1095840,221400l1095840,220320l1095480,219240l1095120,218160l1094760,216720l1094400,215280l1093680,214200l1093320,213120l1092600,211680l1091880,210600l1091160,209520l1090440,208440l1089720,207360l1089000,206280l1087920,205200l1087200,204120l1086120,203400l1085040,202320l1083960,201600l1082880,200520l1081800,199800l1079640,198720l1077840,197640l1075680,196560l1073520,195840l1071360,195120l1069200,194400l1067040,193680l1064520,193320l1060920,192600l1054440,191880l1047960,191520l1041120,191520l1034640,191880l1027800,192240l1017000,193680l1002600,196560l998640,197640l994680,198720l990720,200160l986760,201960l981000,204480l978840,205920l976680,207000l974520,208440l972720,209880l969840,212400l964080,218880l960480,225360l958680,232560l958320,233640l958320,235080l958320,236520l958680,237600l958680,239040l959040,240120l959040,241560l959400,242640l959760,244080l960120,245160l960840,246600l961200,247680l961920,248760l962640,249840l963000,250920l964080,252000l964800,253080l965520,254160l966240,255240l967320,256320l968040,257040l969120,257760l970200,258840l971280,259560l973440,261000l976680,263160l980280,265320l983880,267120l987480,268920l992520,271080l1005120,275760l1012320,277560l1019520,279360l1027080,280800l1034640,281880l1042200,282960l1049760,283320l1057320,283680l1065240,284040l1072800,284040l1080360,284040l1087920,283680l1095480,283320l1103040,282960l1110600,282600l1117800,281880l1125000,281520l1132200,280800l1139400,280440l1147680,279720l1160280,278640em1383480,664920l1384200,666360l1384920,667440l1385640,668880l1386360,669960l1387080,671040l1388160,672120l1389240,673200l1389960,674280l1392120,675720l1393920,677160l1396080,678600l1401480,681120l1402920,681480l1404720,682200l1405080,682560l1405440,682560l1405800,682920l1406160,682920l1406520,682920l1407240,682920l1407600,683280l1407960,683280l1408320,683280l1408680,683280l1409040,683280l1409400,683280l1410120,683280l1410480,683280l1410840,682920l1411200,682920l1411920,682560l1412280,682560l1412280,682560l1412640,682200l1412640,682200l1413000,682200l1413000,681840l1413360,681840l1413360,681480l1413720,681480l1413720,681120l1414080,681120l1414080,680760l1414080,680400l1414440,680400l1414440,680040l1414440,679680l1414440,679680l1414800,679320l1414800,679320l1414800,678960l1414800,678600l1414800,678240l1415160,675000l1414800,671400l1413720,667800l1412640,664200l1407240,651240l1401120,638640l1393560,623880l1386360,608040l1378800,591480l1371600,574920l1364040,558000l1351080,529200l1337760,500040l1324080,471600l1310400,443880l1266120,362880l1238400,313560l1212840,264240l1194480,226800l1176840,190080l1144080,122400l1141920,118080l1127880,88560l1121400,68760l1119600,58680l1119600,57240l1119240,55800l1119240,54360l1119240,52920l1119600,51480l1119600,50040l1119960,48600l1120320,47160l1120680,45000l1121040,44280l1121400,43200l1121760,42480l1122480,41400l1122840,40680l1123200,39960l1123920,39240l1124280,38160l1125000,37440l1125720,36720l1126440,36000l1127160,35640l1128600,34560l1129680,33480l1130760,32760l1132200,32040l1133280,31320l1134720,30600l1136160,30240l1137960,29520l1142280,28080l1146240,27000l1150560,25920l1154520,25200l1160640,24480l1167120,24120l1173960,23760l1184400,24120l1209240,26640l1234080,30600l1263960,36360l1293480,43920l1323360,52920l1352520,63720l1371600,71640l1389960,80280l1407960,90000l1425600,100080l1442880,111240l1461600,124560l1469520,130680l1474200,135000l1479240,141120l1482120,147240l1482480,147240l1482480,147600l1482480,147600l1482480,147960l1482480,148320l1482480,148320l1482480,148680l1482480,148680l1482480,149040l1482480,149400l1482480,149400l1482480,149760l1482480,149760l1482120,150120l1482120,150120l1482120,150480l1482120,150840l1481760,150840l1481760,151200l1481760,151200l1478160,153360l1476720,153720l1475280,154080l1473840,154080l1472040,154440l1470600,154440l1468440,154440l1461600,154080l1454760,153720l1447200,152640l1436400,151200l1425960,148680l1415160,146160l1404360,142920l1393920,139680l1383120,136440l1364040,130320l1344600,124920l1325160,120960l1305720,118440l1305720,118440l1305360,118440l1305360,118080l1305000,118080l1304640,118080l1304640,118080l1304280,118080l1304280,118080l1303920,118080l1303920,118440l1303560,118440l1303200,118440l1303200,118440l1302840,118440l1302840,118440l1302480,118800l1302480,118800l1302120,118800l1301760,118800l1303200,120960l1305360,122400l1307520,123840l1310040,125280l1312560,126720l1312920,127080l1328040,134280l1343520,140040l1375560,149760l1396800,156240l1415520,162000l1446480,171360l1467000,178200l1484280,184320l1500840,190800l1521360,199800l1541160,209880l1550880,215640l1560240,221400l1568880,227880l1577880,234720l1583640,239760l1589400,245160l1595160,251280l1600200,257760l1604160,264960l1606320,272160l1606680,279720l1604880,287280l1600920,293760l1595880,299520l1589760,304560l1582560,308880l1575000,312480l1566720,315360l1550880,319320l1540800,321120l1530720,322200l1520280,322920l1500840,322920l1478880,321120l1454760,317160l1430640,311760l1415880,307440l1401120,302400l1386720,296640l1372680,290880l1358640,284400l1344960,277200l1332000,270000l1319040,262440l1317240,261360l1308960,256320l1301760,250920l1297440,246600l1294200,241920l1292760,238680l1292760,236160l1293480,233640l1295280,231840l1297800,230760l1300680,229680l1303920,228960l1307520,228600l1315800,228960l1324440,229320l1334880,230760l1350360,233280l1353600,234000l1399320,243720l1454040,254880l1477800,258480l1502280,261360l1522080,262800l1552320,263520l1565280,263160l1577880,262080l1602360,258840l1610640,257040l1619280,254880l1627560,252360l1635480,249480l1649160,244080l1661760,237240l1664280,235800l1666440,234000l1668960,232200l1671120,230400l1673280,228600l1675440,226440l1678680,223200l1679400,222120l1680120,221040l1680840,219960l1681560,218880l1682280,217800l1682640,216720l1683360,214560l1683720,213840l1684080,212760l1684080,212040l1684440,211320l1684440,210240l1684800,209520l1684800,208440l1684800,207720l1684800,207000l1684800,205920l1684440,205200l1682280,198360l1677600,191520l1675440,189000l1672920,186840l1670400,184680l1667880,182880l1665360,181080l1662480,179280l1659960,177480l1657080,176040l1652040,173880l1641960,169560l1622520,163440l1612080,160200l1601640,157680l1585800,154800l1580040,154080l1574640,153720l1568880,153360l1563120,153360l1549080,155160l1544040,156600l1539000,159120l1534320,162000l1530720,165600l1530360,165960l1529640,166320l1529280,167040l1529280,167400l1528920,167760l1528560,168480l1528200,168840l1527840,169560l1527840,170280l1527480,170640l1527480,171360l1527120,171720l1527120,172440l1527120,173160l1527120,173520l1527120,174240l1527120,174960l1527120,175680l1527120,176040l1527120,176760l1527120,177480l1527480,177840l1527480,178560l1527480,178920l1527840,179640l1528200,180360l1528200,180720l1528560,181440l1528920,181800l1529280,182520l1529640,182880l1530000,183240l1530360,183960l1530720,184320l1531080,184680l1536840,190440l1543680,195120l1546560,196560l1549800,198000l1553400,199440l1559520,201600l1577160,205920l1593720,208800l1594440,208800l1605240,210240l1615680,210960l1626480,211320l1636920,211320l1647720,210600l1658160,209880l1671840,207720l1680840,206280l1697040,201960l1704240,199440l1711080,196920l1720440,192960l1728000,189000l1732680,185760l1734120,185040l1733400,185400l1730880,187560l1729080,191160l1727640,194760l1726200,201960l1727640,207720l1728000,208080l1728360,208800l1728720,209160l1729080,209520l1729440,210240l1729800,210600l1730520,210960l1730880,211680l1731240,212040l1731960,212400l1732320,212760l1732680,213120l1733400,213480l1733760,213840l1734480,214200l1735920,214560l1737360,215280l1738800,215640l1740240,216000l1741680,216000l1743120,216360l1744560,216720l1746000,216720l1747440,216720l1748880,216720l1750320,216720l1752840,216360l1772280,212400l1776600,211320l1790280,208080l1815480,200520l1820520,198720l1825200,196560l1833480,192240l1837080,190080l1840320,187920l1843200,185760l1846440,183240l1850040,180360l1860840,168840l1867320,160560l1871640,153360l1875240,145800l1875960,141840l1875960,141840l1875960,141840l1875960,141840l1875960,141840l1875960,141840l1875960,141480l1875960,141480l1875960,141480l1875960,141480l1875960,141480l1875960,141480l1875960,141480l1875960,141480l1875960,141480l1875960,141480l1875960,141480l1875960,141480l1875960,141480l1875960,141480l1875960,141480l1875960,141480l1875960,141480l1875960,141480l1875960,141120l1875960,141120l1875960,141120l1875960,141120l1875600,141120l1875600,141120l1875600,141120l1875600,141120l1875600,141120l1875600,141120l1875600,141120l1875600,141120l1875600,141120l1875600,141120l1875600,141120l1875600,141120l1875600,141120l1875600,141120l1875600,141120l1875240,141120l1875240,141120l1875240,141120l1875240,141120l1875240,141120l1875240,141120l1875240,141120l1875240,141120l1875240,141480l1875240,141480l1875240,141480l1875240,141480l1875240,141480l1875240,141480l1875240,141480l1875240,141480l1875240,141480l1875240,141480l1873080,144000l1872000,148320l1871640,149760l1871640,151560l1871280,153360l1871280,154800l1871640,156600l1871640,158400l1872000,159840l1872000,161640l1872720,164520l1873440,166320l1874160,167760l1874520,169200l1875240,170640l1876320,172080l1877040,173520l1877760,174960l1878840,176040l1879920,177480l1881000,178560l1882080,180000l1883160,181080l1884600,182160l1885680,182880l1887120,183960l1888560,185040l1890000,185760l1891440,186480l1892880,187200l1894320,187920l1895760,188640l1897200,189000l1900080,189720l1906560,191160l1913400,192600l1919880,193320l1926360,194040l1933200,194400l1940040,194400l1946520,194400l1953360,193680l1960920,192600l1968120,191520l1974960,190080l1986120,187200l1988280,186480l1990440,185760l1992600,185040l1994760,183960l1996920,182880l1998720,181800l2000880,180720l2002680,179640l2004480,178200l2006280,176760l2008080,174960l2008800,174240l2009520,173520l2010240,172440l2010960,171720l2011320,171000l2012040,169920l2012400,169200l2012760,168120l2013120,167400l2013480,166320l2014200,164880l2014200,163800l2014560,162720l2014560,162000l2014560,160920l2014920,159840l2014920,159120l2014560,158040l2014560,156960l2014560,155880l2014200,155160l2014200,154080l2013840,153000l2013480,151920l2012760,150480l2012400,149040l2011680,147600l2010600,146160l2009880,144720l2009160,143280l2008080,141840l2007000,140760l2005920,139320l2004840,138240l2003760,137160l2002320,136080l2000520,134640l1998720,133200l1996560,131760l1994760,130680l1992600,129600l1990440,128520l1988280,127440l1986120,126720l1983960,126000l1981800,125280l1979280,124560l1977840,124200l1976040,124200l1974600,123840l1972800,123840l1971360,123480l1969560,123480l1967760,123840l1966320,123840l1964520,124200l1963080,124200l1961280,124560l1959840,125280l1957680,126000l1956600,126360l1955520,126720l1954440,127440l1953360,127800l1952640,128520l1951560,129240l1950480,129960l1949760,130680l1949040,131400l1947960,132120l1947240,133200l1946520,133920l1945800,135000l1945080,135720l1944720,136800l1944000,137880l1943640,138960l1942920,140040l1942560,141480l1941840,142920l1941480,144360l1940760,145800l1940400,147600l1940400,149040l1940040,150480l1940040,152280l1939680,154800l1939680,155880l1940040,157320l1940040,158400l1940400,159840l1940400,160920l1940760,162360l1941120,163440l1941480,164520l1942200,166320l1942920,168120l1944000,169560l1945080,171360l1946160,172800l1947240,174600l1948680,176040l1949760,177480l1951200,178920l1952640,180000l1954080,181440l1955520,182520l1958040,184320l1962360,186840l1966680,189360l1971000,191880l1975680,193680l1980360,195840l1987200,198000l2005920,203400l2019600,205560l2033280,207360l2060280,209160l2088000,209880l2115360,209520l2144160,209160l2152080,209160l2176200,209160l2192400,209520l2205720,210240l2219040,211680l2235600,214560l2251800,218520l2259720,221400l2267280,224280l2274840,227880l2282040,232200l2284200,233640l2287800,236160l2292840,239400l2294280,240480l2296080,241560l2297520,242280l2298960,243000l2300400,243720l2301840,244440l2303640,244800l2305440,245520l2307240,245520l2309040,245880l2310840,245520l2311560,245520l2312640,245160l2313360,245160l2314080,244800l2315160,244080l2315880,243720l2317320,243000l2318760,241920l2320560,240840l2323080,239040l2323440,239040em2297880,136440l2296440,134640l2295000,132840l2293560,131040l2291760,128880l2289960,126360l2288880,124560l2287440,122760l2286000,120960l2284560,118800l2282760,116640l2280960,113760l2279880,112320l2278800,110880l2278440,110160l2277720,109080l2277000,108000l2275920,106920l2272320,101520l2270880,99000l2269080,96120l2268360,94320l2267640,92880l2267280,91080l2266920,89640l2266920,88200l2266920,86760l2266920,86400l2266920,86040l2266920,85680l2266920,85320l2267280,85320l2267280,84960l2267280,84600l2267640,84240l2267640,84240l2267640,83880l2268000,83520l2268000,83520l2268360,83160l2268360,82800l2268720,82800l2271240,80640l2273040,79560l2275200,78840l2277000,77760l2279160,77040l2279880,76680l2283120,75600l2286720,74520l2291400,73440l2298600,71280l2298600,71280e" stroked="t" o:allowincell="f" style="position:absolute;margin-left:281.7pt;margin-top:-20.55pt;width:184.35pt;height:55.2pt;mso-wrap-style:none;v-text-anchor:middle">
                <v:fill o:detectmouseclick="t" on="false"/>
                <v:stroke color="black" weight="1764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5" w:gutter="0" w:header="708" w:top="2127" w:footer="167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6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5570</wp:posOffset>
          </wp:positionH>
          <wp:positionV relativeFrom="paragraph">
            <wp:posOffset>-198755</wp:posOffset>
          </wp:positionV>
          <wp:extent cx="6139180" cy="5302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3918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3995</wp:posOffset>
          </wp:positionH>
          <wp:positionV relativeFrom="paragraph">
            <wp:posOffset>88900</wp:posOffset>
          </wp:positionV>
          <wp:extent cx="554355" cy="5124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70" r="-6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</wp:posOffset>
          </wp:positionH>
          <wp:positionV relativeFrom="paragraph">
            <wp:posOffset>102235</wp:posOffset>
          </wp:positionV>
          <wp:extent cx="2410460" cy="5683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3" r="-1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Labelstandardright">
    <w:name w:val="labelstandardrigh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indent1">
    <w:name w:val="Normal indent 1"/>
    <w:basedOn w:val="Normal"/>
    <w:qFormat/>
    <w:pPr>
      <w:ind w:left="4536" w:hanging="0"/>
      <w:jc w:val="center"/>
    </w:pPr>
    <w:rPr>
      <w:rFonts w:ascii="Calibri" w:hAnsi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24:00Z</dcterms:created>
  <dc:creator>232</dc:creator>
  <dc:description/>
  <cp:keywords/>
  <dc:language>en-US</dc:language>
  <cp:lastModifiedBy>Alberto Susco</cp:lastModifiedBy>
  <cp:lastPrinted>2018-04-24T11:30:00Z</cp:lastPrinted>
  <dcterms:modified xsi:type="dcterms:W3CDTF">2018-04-24T09:31:00Z</dcterms:modified>
  <cp:revision>3</cp:revision>
  <dc:subject/>
  <dc:title> </dc:title>
</cp:coreProperties>
</file>